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59"/>
        <w:gridCol w:w="11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 2022 года                                                                  № 55(424)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2 сентябр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10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2642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О внесении изменений в постановление Администрации Солянского сельского поселения от 17 июля 2019 года № 69-п «О создании комиссии по установлению стажа муниципальной службы лицам, замещающим должности муниципальной службы в администрации Солянского сельского поселения Черлакского муниципального района Омской области»</w:t>
            </w:r>
          </w:p>
          <w:p>
            <w:pPr>
              <w:pStyle w:val="Normal"/>
              <w:spacing w:before="120" w:after="0"/>
              <w:ind w:firstLine="34"/>
              <w:jc w:val="center"/>
              <w:rPr>
                <w:b/>
                <w:b/>
                <w:bCs/>
                <w:i/>
                <w:i/>
                <w:color w:val="000080"/>
                <w:kern w:val="0"/>
              </w:rPr>
            </w:pPr>
            <w:r>
              <w:rPr>
                <w:b/>
                <w:bCs/>
                <w:i/>
                <w:color w:val="00008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/>
      </w:pPr>
      <w:r>
        <w:rPr>
          <w:color w:val="000000"/>
          <w:kern w:val="0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66.1 Трудового кодекса Российской Федерации, руководствуясь Уставом Солянского сельского поселения Черлакского муниципального района Омской области,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ОСТАНОВЛЮ: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/>
      </w:pPr>
      <w:r>
        <w:rPr>
          <w:color w:val="000000"/>
          <w:kern w:val="0"/>
        </w:rPr>
        <w:t>1. Внести в Постановление № 69-п от 17.07.2019 г. «О создании комиссии по установлению стажа муниципальной службы лицам, замещающим должности муниципальной службы в администрации Солянского сельского поселения Черлакского муниципального района Омской области» следующие изменения: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1.1. Приложение № 1 к Постановлению № 69-п от 17.07.2019 г. «О создании комиссии по установлению стажа муниципальной службы лицам, замещающим должности муниципальной службы в администрации Солянского сельского поселения Черлакского муниципального района Омской области» читать в следующей редакции:</w:t>
      </w:r>
    </w:p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«Состав</w:t>
      </w:r>
    </w:p>
    <w:p>
      <w:pPr>
        <w:pStyle w:val="Normal"/>
        <w:ind w:firstLine="567"/>
        <w:jc w:val="center"/>
        <w:rPr/>
      </w:pPr>
      <w:r>
        <w:rPr>
          <w:color w:val="000000"/>
          <w:kern w:val="0"/>
        </w:rPr>
        <w:t>комиссии по установлению стажа муниципальной службы лицам, замещающим должности муниципальной службы в администрации Солянского сельского поселения Черлакского муниципального района Омской области</w:t>
      </w:r>
    </w:p>
    <w:p>
      <w:pPr>
        <w:pStyle w:val="Normal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/>
      </w:pPr>
      <w:r>
        <w:rPr>
          <w:color w:val="000000"/>
          <w:kern w:val="0"/>
        </w:rPr>
        <w:t>Председатель комиссии:</w:t>
      </w:r>
      <w:r>
        <w:rPr>
          <w:rFonts w:cs="Arial"/>
          <w:color w:val="000000"/>
          <w:kern w:val="0"/>
        </w:rPr>
        <w:t xml:space="preserve"> 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Н.И. Посохин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Секретарь комиссии: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едущий специалист Еременко Ирина Георгиевна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Члены комиссии: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Ведущий специалист Ерошенко Виктория Сергеевна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Ведущий специалист Рисс Валерий Викторович»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1.2. Абзац 1 пункта 3.7 Положения читать в следующей редакции: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«При поступлении на муниципальную службу в администрацию Солянского сельского поселения Черлакского муниципального района Омской области служащий обязан подать в  комиссию заявление по установлению стажа муниципальной службы с приложением копии трудовой книжки, заверенной надлежащим образом, и иных документов необходимых для установления стажа муниципальной службы, а также сведения о трудовой деятельности в электронном виде в соответствии с действующим законодательством (приложение 1 к настоящему Положению).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В случае появления новых документов, обосновывающих включение отдельных периодов службы (работы) в стаж муниципальной службы, муниципальный служащий подает новое заявление с приложением документов в комиссию. При этом стаж муниципальной службы пересчитывается со дня предоставления этих документов.»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1.3. Пункт 3.8. Положения читать в следующей редакции: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«3.8. Для определения стажа муниципальной службы, дающего право на пенсию за выслугу лет лицам, уволенным с муниципальной службы, гражданин подает в комиссию письменное заявление с приложением копии трудовой книжки, заверенной надлежащим образом, и иных документов, необходимых для установления периодов работы, а также сведения о трудовой деятельности в электронном виде в соответствии с действующим законодательством (приложение 2 к настоящему Положению).»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>1.4. Пункт 3.9. Положения читать в следующей редакции:</w:t>
      </w:r>
    </w:p>
    <w:p>
      <w:pPr>
        <w:pStyle w:val="Normal"/>
        <w:ind w:firstLine="567"/>
        <w:rPr/>
      </w:pPr>
      <w:r>
        <w:rPr>
          <w:color w:val="000000"/>
          <w:kern w:val="0"/>
        </w:rPr>
        <w:t>«3.9. Документами, подтверждающими стаж муниципальной службы, являются трудовая книжка, военный билет, справка военного комиссариата и иные документы соответствующих государственных органов, органов местного самоуправления, избирательных комиссий, архивных учреждений, а также сведения о трудовой деятельности в электронном виде установленные законодательством Российской Федерации.».</w:t>
      </w:r>
    </w:p>
    <w:p>
      <w:pPr>
        <w:pStyle w:val="Normal"/>
        <w:ind w:firstLine="567"/>
        <w:rPr/>
      </w:pPr>
      <w:r>
        <w:rPr>
          <w:bCs/>
          <w:color w:val="000000"/>
          <w:kern w:val="0"/>
        </w:rPr>
        <w:t xml:space="preserve">2. </w:t>
      </w:r>
      <w:r>
        <w:rPr>
          <w:color w:val="000000"/>
          <w:kern w:val="0"/>
        </w:rPr>
        <w:t>Опубликовать настоящее Постановление в газете «Муниципальный Вестник Солянского сельского поселения» и разместить на официальном сайте администрации Солянского сельского поселения в сети «Интернет».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  <w:t xml:space="preserve">3. Контроль за исполнением настоящего постановления оставляю за собой.     </w:t>
      </w:r>
    </w:p>
    <w:p>
      <w:pPr>
        <w:pStyle w:val="Normal"/>
        <w:ind w:firstLine="567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                                         Н. И. Посохин</w:t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3(422) от 23 августа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9-22T10:34:00Z</dcterms:modified>
  <cp:revision>517</cp:revision>
  <dc:subject/>
  <dc:title>31 октября 2012 год в 15</dc:title>
</cp:coreProperties>
</file>