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рта 2022 года                                                                    № 17(386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03 марта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7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709"/>
              <w:jc w:val="both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О назначении публичных слушаний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Руководствуясь статьей 264.2. Бюджетного кодекса Российской Федерации, Уставом Солянского сельского поселения, Положением о бюджетном процессе и бюджетном устройстве в Солянском сельском поселении, Положением о публичных слушаниях  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 Провести 16 марта  2022 года публичные слушания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- </w:t>
      </w:r>
      <w:r>
        <w:rPr>
          <w:spacing w:val="1"/>
          <w:kern w:val="0"/>
        </w:rPr>
        <w:t xml:space="preserve">по проекту отчета об исполнении бюджета Солянского </w:t>
      </w:r>
      <w:r>
        <w:rPr>
          <w:spacing w:val="-4"/>
          <w:kern w:val="0"/>
        </w:rPr>
        <w:t xml:space="preserve">сельского поселения Черлакского муниципального района Омской области за </w:t>
      </w:r>
      <w:r>
        <w:rPr>
          <w:color w:val="000000"/>
          <w:kern w:val="0"/>
        </w:rPr>
        <w:t>2020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2.1. Настоящее постановление, проект отчета об исполнении бюджета Солянского сельского поселения за 2020 год, решение Совета Солянского сельского поселения «О проекте решения Солянского сельского поселения «О внесении изменений в Устав Солянского сельского поселения Черлакского муниципального района Омской области»» в срок до 05.03 2022 года разместить на официальном сайте Солянского сельского поселения www.soln.cherl.omskportal.ru в сети Интернет и опубликовать в газете «Муниципальный вестник Солянского сельского поселения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3. Контроль за исполнением возложить на ведущих специалистов Ерошенко В.С., Еременко И. Г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hd w:fill="FFFFFF" w:val="clear"/>
        <w:spacing w:lineRule="auto" w:line="240" w:before="0" w:after="188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ИЗВЕЩЕНИЕ</w:t>
      </w:r>
    </w:p>
    <w:p>
      <w:pPr>
        <w:pStyle w:val="Normal"/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rFonts w:eastAsia="Franklin Gothic Book"/>
          <w:color w:val="000000"/>
          <w:kern w:val="0"/>
        </w:rPr>
        <w:t xml:space="preserve">      </w:t>
      </w:r>
      <w:r>
        <w:rPr>
          <w:color w:val="000000"/>
          <w:kern w:val="0"/>
        </w:rPr>
        <w:t>Администрация Солянского сельского поселения информирует о результатах аукциона на право размещения нестационарного торгового объекта</w:t>
      </w:r>
    </w:p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Основание для проведения аукциона: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- распоряжение от 01 февраля 2022 года № 6-р «О проведении открытого аукциона по размещению нестационарного торгового объекта на территории Солянского сельского поселения»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Дата, время и место проведения аукциона: 04.03.2022 года в 10 час. 00 мин по адресу: Омская область, Черлакский район, с. Соляное, ул. 50 лет Октября, 5.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Предмет аукциона: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Право заключения договора на право размещения нестационарного торгового объекта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1. Перечень принятых заявок: одна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2. Перечень отказанных заявок: нет</w:t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3. Перечень претендентов, которым отказано в допуске к участию в аукционе с указанием оснований отказа: нет</w:t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kern w:val="0"/>
        </w:rPr>
        <w:t>В соответствии с протоколом № 1 о результатах аукциона от 02.03.2022 года комиссией принято решение: руководствуясь подпунктом 20 пункта 5 приложения № 1 Порядка размещения нестационарных торговых объектов на территории Солянского сельского поселения признать аукцион несостоявшимся.</w:t>
      </w:r>
    </w:p>
    <w:p>
      <w:pPr>
        <w:pStyle w:val="Normal"/>
        <w:shd w:fill="FFFFFF" w:val="clear"/>
        <w:spacing w:lineRule="auto" w:line="240" w:before="0" w:after="18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left="336" w:right="-303" w:hanging="0"/>
        <w:rPr>
          <w:rFonts w:ascii="Times New Roman" w:hAnsi="Times New Roman" w:cs="Times New Roman"/>
          <w:color w:val="000000"/>
          <w:kern w:val="0"/>
          <w:sz w:val="28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5" w:leader="none"/>
        </w:tabs>
        <w:spacing w:lineRule="auto" w:line="240" w:before="0" w:after="0"/>
        <w:ind w:left="336" w:right="-303" w:hanging="0"/>
        <w:jc w:val="center"/>
        <w:outlineLvl w:val="5"/>
        <w:rPr>
          <w:rFonts w:ascii="Times New Roman" w:hAnsi="Times New Roman" w:cs="Times New Roman"/>
          <w:b/>
          <w:b/>
          <w:color w:val="000000"/>
          <w:kern w:val="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14(383) от 24 феврал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14(383) от 24 феврал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3-24T06:09:00Z</dcterms:modified>
  <cp:revision>317</cp:revision>
  <dc:subject/>
  <dc:title>31 октября 2012 год в 15</dc:title>
</cp:coreProperties>
</file>