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марта 2022 года                                                                    № 20(389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ОМЕНДАЦИИ ПУБЛИЧНЫХ СЛУША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Соляно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 марта 2022 года 15.00 часов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0"/>
          <w:szCs w:val="20"/>
        </w:rPr>
        <w:t>16 марта 2022 года состоялись публичные слушания по проекту решения Совета Солянского сельского поселения «О внесении изменений в Устав Солянского сельского поселения Черлакского муниципального района Омской области»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0"/>
          <w:szCs w:val="20"/>
        </w:rPr>
        <w:t>В процессе обсуждения замечаний, изменений, дополнений в проект решения Совета Солянского сельского поселения «О внесении изменений в Устав Солянского сельского поселения Черлакского муниципального района Омской области» не поступило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Рассмотрев на публичных слушаниях проект решения Совета Солянского сельского поселения «О внесении изменений в Устав Солянского сельского поселения Черлакского муниципального района Омской области», участники публичных слушаний РЕКОМЕНДУЮТ: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Совету Солянского сельского поселения утвердить решение Совета Солянского сельского поселения «О внесении изменений в Устав Солянского сельского поселения Черлакского муниципального района Омской области» в предложенной редакц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публичных слушаний, </w:t>
      </w:r>
    </w:p>
    <w:p>
      <w:pPr>
        <w:pStyle w:val="Normal"/>
        <w:rPr/>
      </w:pPr>
      <w:r>
        <w:rPr/>
        <w:t>Глава Солянского сельского поселения                                                                                                Н.И. Посохин</w:t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  <w:highlight w:val="yellow"/>
              </w:rPr>
            </w:pPr>
            <w:r>
              <w:rPr>
                <w:bCs/>
                <w:iCs/>
                <w:color w:val="000000"/>
                <w:kern w:val="0"/>
              </w:rPr>
              <w:t>18 марта 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  <w:highlight w:val="yellow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44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color w:val="000000"/>
                <w:kern w:val="0"/>
                <w:lang w:eastAsia="en-US"/>
              </w:rPr>
              <w:t xml:space="preserve">Об утверждении отчета о реализации муниципальной программы Солянского сельского  поселения  "Формирование комфортной городской сре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 xml:space="preserve">на территории Солян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на 2018-2024 годы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  <w:t>за 2021 г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color w:val="000000"/>
                <w:kern w:val="0"/>
                <w:lang w:eastAsia="en-US"/>
              </w:rPr>
            </w:pPr>
            <w:r>
              <w:rPr>
                <w:rFonts w:eastAsia="Calibri"/>
                <w:color w:val="000000"/>
                <w:kern w:val="0"/>
                <w:lang w:eastAsia="en-US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Franklin Gothic Book"/>
          <w:color w:val="000000"/>
          <w:kern w:val="0"/>
          <w:lang w:eastAsia="en-US"/>
        </w:rPr>
        <w:t xml:space="preserve">       </w:t>
      </w:r>
      <w:r>
        <w:rPr>
          <w:rFonts w:eastAsia="Calibri"/>
          <w:color w:val="000000"/>
          <w:kern w:val="0"/>
          <w:lang w:eastAsia="en-US"/>
        </w:rPr>
        <w:t xml:space="preserve">В соответствии со статьей 179 Бюджетного  кодекса  Российской Федерации, постановлением администрации Солянского сельского поселения № 96-п  от  22.10.2019  года  «Об  утверждении  Порядка  принятия  решений  о разработке  муниципальных  программ  Солянского  сельского  поселения Черлакского муниципального района, их формирования и реализации», 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Franklin Gothic Book"/>
          <w:color w:val="000000"/>
          <w:kern w:val="0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П О С Т А Н О В Л Я Ю: 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Franklin Gothic Book"/>
          <w:color w:val="000000"/>
          <w:kern w:val="0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1.  Утвердить отчет  о  реализации  муниципальной  программы  Солянского сельского поселения "Формирование комфортной городской среды на территории Солян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на 2018-2024 годы" за 2021 год (приложение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2. Опубликовать настоящее постановление в муниципальном вестнике Солянского сельского поселения» и разместить на официальном сайте Солянского сельского поселения в сети «Интернет». </w:t>
      </w:r>
    </w:p>
    <w:p>
      <w:pPr>
        <w:pStyle w:val="Normal"/>
        <w:spacing w:lineRule="auto" w:line="240" w:before="0" w:after="0"/>
        <w:ind w:firstLine="90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Глава Администрации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сельского поселения                                                                                                                                                    Н.И. Посохин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,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color w:val="000000"/>
          <w:kern w:val="0"/>
        </w:rPr>
      </w:pPr>
      <w:r>
        <w:rPr>
          <w:color w:val="000000"/>
          <w:kern w:val="0"/>
        </w:rPr>
        <w:t>ОТЧЕ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ge">
                  <wp:posOffset>943610</wp:posOffset>
                </wp:positionV>
                <wp:extent cx="3219450" cy="1099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426" w:hanging="0"/>
                                    <w:jc w:val="right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 xml:space="preserve">Приложение № 3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426" w:hanging="0"/>
                                    <w:jc w:val="right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Franklin Gothic Book"/>
                                      <w:color w:val="000000"/>
                                      <w:kern w:val="0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 xml:space="preserve">к муниципальн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426" w:hanging="0"/>
                                    <w:jc w:val="right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 xml:space="preserve">"Формирование комфортной городской сред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426" w:hanging="0"/>
                                    <w:jc w:val="right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 xml:space="preserve">на территории Солян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426" w:hanging="0"/>
                                    <w:jc w:val="right"/>
                                    <w:rPr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на 2018-2024 годы"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86.6pt;mso-wrap-distance-left:9pt;mso-wrap-distance-right:0pt;mso-wrap-distance-top:0pt;mso-wrap-distance-bottom:0pt;margin-top:74.3pt;mso-position-vertical-relative:page;margin-left:21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928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426" w:hanging="0"/>
                              <w:jc w:val="right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 xml:space="preserve">Приложение № 3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426" w:hanging="0"/>
                              <w:jc w:val="right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Franklin Gothic Book"/>
                                <w:color w:val="000000"/>
                                <w:kern w:val="0"/>
                              </w:rPr>
                              <w:t xml:space="preserve">                     </w:t>
                            </w:r>
                            <w:r>
                              <w:rPr>
                                <w:color w:val="000000"/>
                                <w:kern w:val="0"/>
                              </w:rPr>
                              <w:t xml:space="preserve">к муниципальной программ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426" w:hanging="0"/>
                              <w:jc w:val="right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 xml:space="preserve">"Формирование комфортной городской сред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426" w:hanging="0"/>
                              <w:jc w:val="right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 xml:space="preserve">на территории Соля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426" w:hanging="0"/>
                              <w:jc w:val="right"/>
                              <w:rPr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>на 2018-2024 годы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color w:val="000000"/>
          <w:kern w:val="0"/>
        </w:rPr>
        <w:t>о реализации муниципальной программы Солянского сельского поселения Черлакского муниципального района Омской области Формирование комфортной городской среды на территории Солянского сельского поселения на 2018-2024 годы"</w:t>
      </w:r>
    </w:p>
    <w:p>
      <w:pPr>
        <w:pStyle w:val="Normal"/>
        <w:spacing w:lineRule="auto" w:line="240" w:before="0" w:after="0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672"/>
        <w:gridCol w:w="10"/>
        <w:gridCol w:w="1134"/>
        <w:gridCol w:w="79"/>
        <w:gridCol w:w="894"/>
        <w:gridCol w:w="585"/>
        <w:gridCol w:w="593"/>
        <w:gridCol w:w="637"/>
        <w:gridCol w:w="1028"/>
        <w:gridCol w:w="792"/>
        <w:gridCol w:w="611"/>
        <w:gridCol w:w="432"/>
        <w:gridCol w:w="455"/>
      </w:tblGrid>
      <w:tr>
        <w:trPr>
          <w:trHeight w:val="411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№</w:t>
            </w:r>
            <w:r>
              <w:rPr>
                <w:rFonts w:eastAsia="Franklin Gothic Book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п/п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 xml:space="preserve">Наименование мероприятия муниципальной программы </w:t>
            </w:r>
          </w:p>
        </w:tc>
        <w:tc>
          <w:tcPr>
            <w:tcW w:w="3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Объем финансирования мероприятия муниципальной программы (тыс. рублей)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Целевые индикаторы реализации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группы мероприятий) муниципальной программы 2021 год</w:t>
            </w:r>
          </w:p>
        </w:tc>
      </w:tr>
      <w:tr>
        <w:trPr>
          <w:trHeight w:val="147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КБК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СЕГО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1 год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Наименование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Единица измерения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Значение</w:t>
            </w:r>
          </w:p>
        </w:tc>
      </w:tr>
      <w:tr>
        <w:trPr>
          <w:trHeight w:val="147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ГРБ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Целевая статья расходов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лан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Факт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ВСЕГО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1 год</w:t>
            </w:r>
          </w:p>
        </w:tc>
      </w:tr>
      <w:tr>
        <w:trPr>
          <w:trHeight w:val="147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лан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Факт</w:t>
            </w:r>
          </w:p>
        </w:tc>
      </w:tr>
      <w:tr>
        <w:trPr>
          <w:trHeight w:val="19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</w:t>
            </w:r>
          </w:p>
        </w:tc>
      </w:tr>
      <w:tr>
        <w:trPr>
          <w:trHeight w:val="610" w:hRule="atLeast"/>
        </w:trPr>
        <w:tc>
          <w:tcPr>
            <w:tcW w:w="9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tbl>
            <w:tblPr>
              <w:tblW w:w="7816" w:type="dxa"/>
              <w:jc w:val="left"/>
              <w:tblInd w:w="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16"/>
            </w:tblGrid>
            <w:tr>
              <w:trPr>
                <w:trHeight w:val="394" w:hRule="atLeast"/>
              </w:trPr>
              <w:tc>
                <w:tcPr>
                  <w:tcW w:w="78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kern w:val="0"/>
                    </w:rPr>
                    <w:t>Цель муниципальной программы:  повышение уровня благоустройства территории Солянского сельского поселе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199" w:hRule="atLeast"/>
        </w:trPr>
        <w:tc>
          <w:tcPr>
            <w:tcW w:w="9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kern w:val="0"/>
              </w:rPr>
              <w:t>Задача: Повышение уровня благоустройства дворовых и общественных территорий</w:t>
            </w:r>
          </w:p>
        </w:tc>
      </w:tr>
      <w:tr>
        <w:trPr>
          <w:trHeight w:val="411" w:hRule="atLeast"/>
        </w:trPr>
        <w:tc>
          <w:tcPr>
            <w:tcW w:w="9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Подпрограмма 1 "</w:t>
            </w:r>
            <w:r>
              <w:rPr>
                <w:rFonts w:cs="Arial"/>
                <w:kern w:val="0"/>
              </w:rPr>
              <w:t xml:space="preserve"> </w:t>
            </w:r>
            <w:r>
              <w:rPr>
                <w:kern w:val="0"/>
              </w:rPr>
              <w:t>1. Основное мероприятие: Благоустройство дворовых территорий многоквартирных дом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Цель муниципальной программы:  повышение уровня благоустройства территории Солянского сельского поселения</w:t>
            </w:r>
          </w:p>
        </w:tc>
      </w:tr>
      <w:tr>
        <w:trPr>
          <w:trHeight w:val="41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Задача: Повышение уровня благоустройства дворовых и общественных территор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0,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Х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.1</w:t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kern w:val="0"/>
              </w:rPr>
              <w:t>Основное мероприятие: Благоустройство дворовых территорий многоквартирных дом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0,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Х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Х</w:t>
            </w:r>
          </w:p>
        </w:tc>
      </w:tr>
      <w:tr>
        <w:trPr>
          <w:trHeight w:val="61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.1.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 xml:space="preserve">Благоустройство  дворовых территорий  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Администрация Солянского сельского посел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4101200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,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227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.1.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Капитальный  ремонт и ремонт дворовых территорий многоквартирныхдомов, проездов к дворовым территориям многоквартирных домов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Администрация Солянского сельского посел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4101200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,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Доля налоговых и неналоговых доходов местного бюджета в общем объеме собственных доходов бюджета муниципального образования (без учета субвенци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процен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4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Итого по подпрограмме 1 муниципальной программ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0,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Задача: Повышение уровня благоустройства дворовых и общественных территорий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4227,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4227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4171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1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2.1</w:t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Основное мероприятие: Благоустройство общественных территор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4227,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4227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4171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2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kern w:val="0"/>
                <w:highlight w:val="yellow"/>
              </w:rPr>
            </w:pPr>
            <w:r>
              <w:rPr>
                <w:kern w:val="0"/>
              </w:rPr>
              <w:t>2.1.1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Благоустройство парка отдыха с мемориальной зоной по адресу: Омская область, черлакский район,с. Соляное ( 1 эта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Администрация Солянского сельского поселения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kern w:val="0"/>
              </w:rPr>
            </w:pPr>
            <w:r>
              <w:rPr>
                <w:kern w:val="0"/>
              </w:rPr>
              <w:t>04201200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71,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71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4171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Выполнение плана по утвержденным бюджетным назначениям на выполнения мероприят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процен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kern w:val="0"/>
              </w:rPr>
            </w:pPr>
            <w:r>
              <w:rPr>
                <w:kern w:val="0"/>
              </w:rPr>
              <w:t>1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kern w:val="0"/>
                <w:highlight w:val="yellow"/>
              </w:rPr>
            </w:pPr>
            <w:r>
              <w:rPr>
                <w:kern w:val="0"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2.2</w:t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Основное мероприятие: Капитальный ремонт, ремонт и содержание автомобильных дорог общего пользования местного значения наиболее посещаемых общественных территор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56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56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2.2.1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Обустройство пешеходным переходом и светофором по ул. Школьная, Первомайская с. Соля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Администрация Солянского сельского поселения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4201200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56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56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Выполнение плана по утвержденным бюджетным назначениям на выполнения мероприят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процен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4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0"/>
              </w:rPr>
              <w:t>Итого по подпрограмме 2 муниципальной программ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4227,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4227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4171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7" w:hRule="atLeast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ВСЕГО по муниципальной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4227,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4227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4171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  <w:t>x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0"/>
                <w:lang w:val="en-US"/>
              </w:rPr>
            </w:pPr>
            <w:r>
              <w:rPr>
                <w:kern w:val="0"/>
                <w:lang w:val="en-US"/>
              </w:rPr>
              <w:t>x</w:t>
            </w:r>
          </w:p>
        </w:tc>
      </w:tr>
      <w:tr>
        <w:trPr>
          <w:trHeight w:val="1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color w:val="000000"/>
                <w:kern w:val="0"/>
                <w:lang w:val="en-US"/>
              </w:rPr>
            </w:pPr>
            <w:r>
              <w:rPr>
                <w:rFonts w:cs="Arial"/>
                <w:color w:val="000000"/>
                <w:kern w:val="0"/>
                <w:lang w:val="en-US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за выпуск: Посохина А.И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4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64553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645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«Муниципальный вестник Солянского сельского поселения»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12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87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«Муниципальный вестник Солянского сельского поселения»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12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4359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435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№</w:t>
                          </w:r>
                          <w:r>
                            <w:rPr>
                              <w:rFonts w:eastAsia="Franklin Gothic Book"/>
                              <w:b/>
                              <w:sz w:val="22"/>
                              <w:szCs w:val="22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20(389) от 19 марта 2022 года                                                 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80" w:leader="none"/>
                              <w:tab w:val="left" w:pos="1800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  <w:tab w:val="left" w:pos="2805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70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№</w:t>
                    </w:r>
                    <w:r>
                      <w:rPr>
                        <w:rFonts w:eastAsia="Franklin Gothic Book"/>
                        <w:b/>
                        <w:sz w:val="22"/>
                        <w:szCs w:val="22"/>
                        <w:u w:val="single"/>
                      </w:rPr>
                      <w:t xml:space="preserve"> </w:t>
                    </w: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20(389) от 19 марта 2022 года                                                 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080" w:leader="none"/>
                        <w:tab w:val="left" w:pos="1800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800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  <w:tab w:val="left" w:pos="2805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555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19"/>
                            <w:jc w:val="center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sz w:val="14"/>
                            </w:rPr>
                            <w:t xml:space="preserve">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119"/>
                      <w:jc w:val="center"/>
                      <w:rPr/>
                    </w:pPr>
                    <w:r>
                      <w:rPr>
                        <w:rFonts w:eastAsia="Arial CYR" w:cs="Arial CYR" w:ascii="Arial CYR" w:hAnsi="Arial CYR"/>
                        <w:sz w:val="14"/>
                      </w:rPr>
                      <w:t xml:space="preserve">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03-28T08:11:00Z</dcterms:modified>
  <cp:revision>345</cp:revision>
  <dc:subject/>
  <dc:title>31 октября 2012 год в 15</dc:title>
</cp:coreProperties>
</file>