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рта 2022 года                                                                    № 18(387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АСПОРЯЖ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3 мар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2-р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запрещении нахождении людей на льду реки Иртыш и других водных объектов расположенных на территории 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 целях организации безопасности населения на водных объектах, а так же во избежание несчастных случаев на льду, руководствуясь статьей 14, 15 Федерального Закона от 06 октября 2003 года № 131-ФЗ «Об общих принципах организации местного самоуправления в РФ», ст. 2 Закона Омской области от 24 сентября 2015 года № 1786-ОЗ «О закреплении вопросов местного значения за сельскими поселениями Омской области», п. 8 ст. 25 Водного кодекса РФ, Приказом Министерства промышленной политики, транспорта и связи Омской области от 05 ноября 2008 года № 22 «Об утверждении Правил охраны жизни людей на водных объектах в Омской области», Уставом Солянского сельского поселения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Запретить переход людей через лед реки Иртыш в несанкционированных местах на территории Черлакского городского поселения, в том числе с целью подледной рыбалки, охоты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. Направить данное Постановление в Черлакский участок ГИМС МЧС России по Омской области и ОМВД России по Черлакскому району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 Рекомендовать ОМВД России по Черлакскому району производить контроль по недопущению движения транспорта по ледовому покрытию через реку Иртыш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4. Ведущему специалисту администрации Солянского сельского поселения Рисс В.В. в случае выявления лиц, находящихся на льду реки Иртыш, составлять протокола об административной ответственности в отношении указанных лиц по ст. 52.1 (административная ответственность за выход на лед водных объектов в местах, где это запрещено органами местного самоуправления Омской области) и направлять материалы в административную комиссию Черлакского район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5. Опубликовать настоящее постановление в газете «Муниципальный вестник Солянского сельского поселения» и разместить на официальном сайте администрации Солянского сельского поселения в сети Интернет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АСПОРЯЖ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3 мар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3-р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мерах по уборке снега, ледяных образований с крыш, карнизов, балконов зданий и сооружений, уборке и вывозе снега со своих и прилегающих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ерриторий в Солянском сельском поселении в зимне-весенний период 202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В соответствии с пунктом 19 части 14 Федерального закона от 16.10.2003 № 131-ФЗ «Об общих принципах организации местного самоуправления в Российской Федерации», </w:t>
      </w:r>
      <w:r>
        <w:rPr>
          <w:color w:val="FF0000"/>
          <w:kern w:val="0"/>
        </w:rPr>
        <w:t>статьи 49</w:t>
      </w:r>
      <w:r>
        <w:rPr>
          <w:color w:val="000000"/>
          <w:kern w:val="0"/>
        </w:rPr>
        <w:t xml:space="preserve"> Правил благоустройства обеспечения чистоты и порядка на территории Солянского сельского поселения утвержденного Решением Совета Солянского сельского поселения </w:t>
      </w:r>
      <w:r>
        <w:rPr>
          <w:color w:val="FF0000"/>
          <w:kern w:val="0"/>
        </w:rPr>
        <w:t>от 27.04.2012 № 6</w:t>
      </w:r>
      <w:r>
        <w:rPr>
          <w:color w:val="000000"/>
          <w:kern w:val="0"/>
        </w:rPr>
        <w:t>, Уставом Солянского сельского поселения, а так же в целях предотвращения несчастных случаев, травматизма, предотвращения подтоплений зданий, территорий во время весеннего паводк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1. Рекомендовать руководителям предприятий, организаций, учреждений независимо от форм собственности, собственникам и арендаторам зданий и сооружений, собственникам и арендаторам жилья в многоквартирных и индивидуальных жилых домах организовать и проводить следующие мероприятия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- очистку от снега и удаление ледяных образований с крыш, карнизов, водосточных труб, балконов зданий, сооружений силами и средствами балансодержателей, арендаторов и собственников жилья с предварительной установкой ограждений опасных участков, выходящих на пешеходные зоны и принятием других организационных мероприятий, обеспечивающих безопасность граждан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- уборку и вывоз снега со своих, прилегающих территорий, в том числе с тротуаров, пешеходных дорожек на закрепленных и прилегающих территориях, а так же подъездных путей к своим объектам силами и средствами балансодержателей, арендаторов, собственников жилья в многоквартирных и индивидуальных жилых домах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2. Во избежание засорения ливневых канав запрещается сброс и складирование снега и бытового мусора в канавы и лотки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3. Сброшенный снег и ледяные образования подлежат вывозу на свалку в течение сут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4. При возникновении подтоплений, вызванных сбросом воды (откачка воды из котлованов, аварийные ситуации на инженерных коммуникациях и т.д.), ответственность за их ликвидацию (в зимний период – скол и вывоз льда, промывка водосточных труб) возлагается на организации, допустившие нарушения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5. Контроль за выполнением настоящего постановления возложить на ведущего специалиста администрации Солянского сельского поселения Рисс В.В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6. Опубликовать (обнародовать) настоящее распоряжение в газете «Муниципальный вестник Солянского сельского поселения»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АСПОРЯЖ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3 мар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3-р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составе патрульно-манёвренной группы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о исполнение Распоряжения администрации Черлакского муниципального района от 01.03.2022 года № 76-р и для организации наблюдения за ледоходом на реке Иртыш в пределах территории Солянского сельского поселения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Утвердить состав патрульно-манёвренной группы на территории Солянского сельского поселения в составе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99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Фамилия, имя, отч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Долж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отовый телефон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color w:val="000000"/>
                <w:kern w:val="0"/>
              </w:rPr>
              <w:t>Посохин Николай Иванович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9620397888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color w:val="000000"/>
                <w:kern w:val="0"/>
              </w:rPr>
              <w:t>Рисс Валерий Викторович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Ведущий специалис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983626023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 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left="336" w:right="-303" w:hanging="0"/>
        <w:rPr>
          <w:rFonts w:ascii="Times New Roman" w:hAnsi="Times New Roman" w:cs="Times New Roman"/>
          <w:color w:val="000000"/>
          <w:kern w:val="0"/>
          <w:sz w:val="28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5" w:leader="none"/>
        </w:tabs>
        <w:spacing w:lineRule="auto" w:line="240" w:before="0" w:after="0"/>
        <w:ind w:left="336" w:right="-303" w:hanging="0"/>
        <w:jc w:val="center"/>
        <w:outlineLvl w:val="5"/>
        <w:rPr>
          <w:rFonts w:ascii="Times New Roman" w:hAnsi="Times New Roman" w:cs="Times New Roman"/>
          <w:b/>
          <w:b/>
          <w:color w:val="000000"/>
          <w:kern w:val="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18(386) от 05 марта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18(386) от 05 марта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24T06:15:00Z</dcterms:modified>
  <cp:revision>319</cp:revision>
  <dc:subject/>
  <dc:title>31 октября 2012 год в 15</dc:title>
</cp:coreProperties>
</file>