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2022 года                                                                    № 16(385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24 февраля 2021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9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О внесении изменений в решение Совета от 20.11.2019 года № 66 «Об установлении на территории Солянского сельского поселения  налога на имущество физических лиц»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 xml:space="preserve">В соответствии с Налоговым кодексом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Уставом Солянского сельского поселения, 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1. В наименовании решения слова «Об установлении» заменить словами «О введен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2. Пункт 1 Решения Совета Солянского сельского поселения Черлакского муниципального района Омской области от 20 ноября 2019 года № 66 «Об установлении на территории Солянского сельского поселения налога на имущество физических лиц»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 xml:space="preserve">«1. </w:t>
        <w:tab/>
        <w:t>Ввести в действие на территории Солянского сельского поселения налог на имущество физических лиц (далее – налог)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kern w:val="0"/>
        </w:rPr>
        <w:t>3. Настоящее решение вступает в силу после официального опубликования (обнародования) и подлежит размещению на официальном сайте Солян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февраля 2021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10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б обсуждении определения платы за использование земельных участков, находящихся в муниципальной собственности для возведения гражданами гаражей, являющихся некапитальными сооружения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 xml:space="preserve">В соответствии со статьей 39.36-1 Земельного кодекса Российской Федерации, абзацем семнадцатым статьи 4 Закона Омской области «О регулировании земельных отношений в Омской области», руководствуясь Уставом Солянского сельского поселения,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1. В виду отсутствия в Солянском сельском поселении  в муниципальной собственности земельных участков, разработка и утверждение порядка определения платы за использование земельных участков, находящихся в муниципальной собственности для возведения гражданами гаражей, являющихся некапитальными сооружениями не целесообраз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kern w:val="0"/>
        </w:rPr>
        <w:t>2. Настоящее решение вступает в силу после официального опубликования (обнародования) и подлежит размещению на официальном сайте Солян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12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kern w:val="0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b/>
                <w:b/>
                <w:bCs/>
                <w:iCs/>
                <w:color w:val="000000"/>
                <w:kern w:val="0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kern w:val="0"/>
                <w:lang w:eastAsia="en-US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188"/>
              <w:jc w:val="center"/>
              <w:rPr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О Порядке опубликования в средствах массовой информации и размещения в информационно-телекоммуникационной сети «Интернет» информации о деятельности Контрольно-счетного органа Солян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i/>
                <w:i/>
                <w:color w:val="000000"/>
                <w:kern w:val="0"/>
              </w:rPr>
            </w:pPr>
            <w:r>
              <w:rPr>
                <w:i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88"/>
        <w:jc w:val="center"/>
        <w:rPr>
          <w:color w:val="4B4B4B"/>
          <w:kern w:val="0"/>
        </w:rPr>
      </w:pPr>
      <w:r>
        <w:rPr>
          <w:color w:val="4B4B4B"/>
          <w:kern w:val="0"/>
        </w:rPr>
        <w:t>  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 соответствии со ст. 28 БК РФ, ст. 10, ч. 2, 3 ст.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с частью 7 статьи 17 Устава муниципального образования Солянского сельское поселение,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1. Утвердить Порядок опубликования в средствах массовой информации и размещения в информационно-телекоммуникационной сети «Интернет» информации о деятельности Контрольно-счетной палаты муниципального образования Солянское сельское поселение  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2. Контроль за выполнением настоящего решения возложить на постоянную комиссию по вопросам местного самоуправления.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3. Настоящее решение вступает в силу со дня его опубликования.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hd w:fill="FFFFFF" w:val="clear"/>
        <w:spacing w:lineRule="auto" w:line="240" w:before="0" w:after="188"/>
        <w:rPr>
          <w:color w:val="4B4B4B"/>
          <w:kern w:val="0"/>
        </w:rPr>
      </w:pPr>
      <w:r>
        <w:rPr>
          <w:color w:val="4B4B4B"/>
          <w:kern w:val="0"/>
        </w:rPr>
      </w:r>
    </w:p>
    <w:p>
      <w:pPr>
        <w:pStyle w:val="Normal"/>
        <w:shd w:fill="FFFFFF" w:val="clear"/>
        <w:spacing w:lineRule="auto" w:line="240" w:before="0" w:after="188"/>
        <w:rPr>
          <w:color w:val="4B4B4B"/>
          <w:kern w:val="0"/>
        </w:rPr>
      </w:pPr>
      <w:r>
        <w:rPr>
          <w:color w:val="4B4B4B"/>
          <w:kern w:val="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к  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color w:val="000000"/>
          <w:kern w:val="0"/>
        </w:rPr>
        <w:t>                                                             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решению Совета Солянского сельского поселения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color w:val="000000"/>
          <w:kern w:val="0"/>
        </w:rPr>
      </w:pPr>
      <w:r>
        <w:rPr>
          <w:color w:val="000000"/>
          <w:kern w:val="0"/>
        </w:rPr>
        <w:t>                                      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                               </w:t>
      </w:r>
      <w:r>
        <w:rPr>
          <w:color w:val="000000"/>
          <w:kern w:val="0"/>
        </w:rPr>
        <w:t>от  24 февраля 2022  года № 12</w:t>
      </w:r>
    </w:p>
    <w:p>
      <w:pPr>
        <w:pStyle w:val="Normal"/>
        <w:shd w:fill="FFFFFF" w:val="clear"/>
        <w:spacing w:lineRule="auto" w:line="240" w:before="0" w:after="188"/>
        <w:jc w:val="center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опубликования в средствах массовой информации и размещ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в информационно-телекоммуникационной сети «Интернет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kern w:val="0"/>
        </w:rPr>
        <w:t>информации о деятельности</w:t>
      </w:r>
      <w:r>
        <w:rPr>
          <w:color w:val="000000"/>
          <w:kern w:val="0"/>
        </w:rPr>
        <w:t xml:space="preserve"> </w:t>
      </w:r>
      <w:r>
        <w:rPr>
          <w:b/>
          <w:bCs/>
          <w:color w:val="000000"/>
          <w:kern w:val="0"/>
        </w:rPr>
        <w:t>Контрольно-счетного органа Солянского сельского поселения</w:t>
      </w:r>
      <w:r>
        <w:rPr>
          <w:color w:val="000000"/>
          <w:kern w:val="0"/>
        </w:rPr>
        <w:t>  </w:t>
      </w:r>
    </w:p>
    <w:p>
      <w:pPr>
        <w:pStyle w:val="Normal"/>
        <w:shd w:fill="FFFFFF" w:val="clear"/>
        <w:spacing w:lineRule="auto" w:line="240" w:before="0" w:after="188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hd w:fill="FFFFFF" w:val="clear"/>
        <w:spacing w:lineRule="auto" w:line="240" w:before="0" w:after="188"/>
        <w:jc w:val="center"/>
        <w:rPr/>
      </w:pPr>
      <w:r>
        <w:rPr>
          <w:b/>
          <w:bCs/>
          <w:color w:val="000000"/>
          <w:kern w:val="0"/>
        </w:rPr>
        <w:t>1.     Общие положения</w:t>
      </w: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1.1. Контрольно-счетнный орган Солянского сельского поселения обеспечивает доступ к информации о своей деятельности на принципах гласности и открытости в соответствии с 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9 февраля 2009 года № 8-ФЗ «Об обеспечении доступа к информации о деятельности государственных органов и органов местного самоуправления»,  Уставом Солянского сельского поселения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1.2.Основными требованиями при обеспечении доступа к информации о деятельности Контрольно-счетного органа являются: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1.2.1. достоверность публикуемой (размещаемой) информации о деятельности Контрольно-счетного органа;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1.2.2. соблюдение сроков и порядка опубликования (размещения) информации о деятельности Контрольно-счетного органа;</w:t>
      </w:r>
    </w:p>
    <w:p>
      <w:pPr>
        <w:pStyle w:val="Normal"/>
        <w:shd w:fill="FFFFFF" w:val="clear"/>
        <w:spacing w:lineRule="auto" w:line="240" w:before="0" w:after="188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jc w:val="center"/>
        <w:rPr>
          <w:color w:val="000000"/>
          <w:kern w:val="0"/>
        </w:rPr>
      </w:pPr>
      <w:r>
        <w:rPr>
          <w:b/>
          <w:bCs/>
          <w:color w:val="000000"/>
          <w:kern w:val="0"/>
        </w:rPr>
        <w:t>2. Опубликование информации о деятельности Контрольно-счетного органа в средствах массовой информации</w:t>
      </w:r>
    </w:p>
    <w:p>
      <w:pPr>
        <w:pStyle w:val="Normal"/>
        <w:shd w:fill="FFFFFF" w:val="clear"/>
        <w:spacing w:lineRule="auto" w:line="240" w:before="0" w:after="188"/>
        <w:jc w:val="center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2.1. Опубликование информации о деятельности Контрольно-счётного органа в средствах массовой информации осуществляется в соответствии с законодательством о средствах массовой информации с учетом требований и ограничений для отдельных видов информации о деятельности Контрольно-счетной палаты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2.2. В средствах массовой информации подлежит опубликованию информация о проведенных Контрольно-счетным органом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2.3. Периодичность, сроки, объем и форма опубликования информации, указанной в пункте 2.2. настоящего Порядка, устанавливаются Перечнем информации о деятельности Контрольно-счетного органа, размещаемой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188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jc w:val="center"/>
        <w:rPr>
          <w:color w:val="000000"/>
          <w:kern w:val="0"/>
        </w:rPr>
      </w:pPr>
      <w:r>
        <w:rPr>
          <w:color w:val="000000"/>
          <w:kern w:val="0"/>
        </w:rPr>
        <w:t>        </w:t>
      </w:r>
      <w:r>
        <w:rPr>
          <w:b/>
          <w:bCs/>
          <w:color w:val="000000"/>
          <w:kern w:val="0"/>
        </w:rPr>
        <w:t> </w:t>
      </w:r>
      <w:r>
        <w:rPr>
          <w:b/>
          <w:bCs/>
          <w:color w:val="000000"/>
          <w:kern w:val="0"/>
        </w:rPr>
        <w:t>3. Размещение информации о деятельности Контрольно-счётного органа в сети «Интернет»</w:t>
      </w:r>
    </w:p>
    <w:p>
      <w:pPr>
        <w:pStyle w:val="Normal"/>
        <w:shd w:fill="FFFFFF" w:val="clear"/>
        <w:spacing w:lineRule="auto" w:line="240" w:before="0" w:after="188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3.1. Информация о деятельности Контрольно-счётного органа размещается на официальном сайте администрации в сети Интернет.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3.2. Информация, размещаемая в сети «Интернет», в зависимости от периодичности ее обновления, разделяется на следующие категории: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-постоянную информацию;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-периодическую информацию, обновляемую в установленные сроки, либо в связи с изменениями данных;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-разовую - непериодическую информацию, размещаемую по мере необходимости.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На официальном сайте администрации  запрещается: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-размещать информацию, доступ к которой ограничен в соответствии с действующим федеральным законодательством;</w:t>
      </w:r>
    </w:p>
    <w:p>
      <w:pPr>
        <w:pStyle w:val="Normal"/>
        <w:shd w:fill="FFFFFF" w:val="clear"/>
        <w:spacing w:lineRule="auto" w:line="240" w:before="0" w:after="188"/>
        <w:jc w:val="both"/>
        <w:rPr>
          <w:color w:val="000000"/>
          <w:kern w:val="0"/>
        </w:rPr>
      </w:pPr>
      <w:r>
        <w:rPr>
          <w:color w:val="000000"/>
          <w:kern w:val="0"/>
        </w:rPr>
        <w:t>-использовать ненормативную лексику;</w:t>
      </w:r>
    </w:p>
    <w:p>
      <w:pPr>
        <w:pStyle w:val="Normal"/>
        <w:shd w:fill="FFFFFF" w:val="clear"/>
        <w:spacing w:lineRule="auto" w:line="240" w:before="0" w:after="188"/>
        <w:jc w:val="both"/>
        <w:rPr/>
      </w:pPr>
      <w:r>
        <w:rPr>
          <w:color w:val="000000"/>
          <w:kern w:val="0"/>
        </w:rPr>
        <w:t>-размещать ресурсы, содержащие информацию, разжигающую межнациональную или межконфессиональную рознь, призывающую к насилию или свержению существующего строя.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.3. В сети «Интернет» подлежит размещению следующая информация о деятельности Контрольно-счетного органа: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.3.1. ежегодный отчет о работе Контрольно-счетного органа;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3.3.2. информация о проведенных Контрольно-счетным органом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;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 xml:space="preserve">3.3.3. иная информация о деятельности Контрольно-счётного органа, предусмотренная Перечнем информации о деятельности Контрольно-счетной палаты, размещаемой в информационно-телекоммуникационной сети «Интернет», утвержденным распоряжением председателя Контрольно-счетной палаты в соответствии с Федеральным законом от 9 февраля.2009 года № 8-ФЗ «Об обеспечении доступа к информации о деятельности государственных органов и органов местного самоуправления           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/>
      </w:pPr>
      <w:r>
        <w:rPr>
          <w:color w:val="000000"/>
          <w:kern w:val="0"/>
        </w:rPr>
        <w:t>3.4. Ежегодный отчёт о работе Контрольно-счетного органа размещается на официальном сайте  в сети «Интернет» в течение 10 рабочих дней после его рассмотрения Советом Солянского сельского поселения...</w:t>
      </w:r>
    </w:p>
    <w:p>
      <w:pPr>
        <w:pStyle w:val="Normal"/>
        <w:shd w:fill="FFFFFF" w:val="clear"/>
        <w:spacing w:lineRule="auto" w:line="240" w:before="0" w:after="188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3.5. Размещение информации на официальном сайте администрации  осуществляется уполномоченным должностным лицом Контрольно-счетного органа после согласования с председателем Контрольно-счётного органа.</w:t>
      </w:r>
    </w:p>
    <w:p>
      <w:pPr>
        <w:pStyle w:val="Normal"/>
        <w:shd w:fill="FFFFFF" w:val="clear"/>
        <w:spacing w:lineRule="auto" w:line="240" w:before="0" w:after="188"/>
        <w:rPr>
          <w:color w:val="000000"/>
          <w:kern w:val="0"/>
        </w:rPr>
      </w:pPr>
      <w:r>
        <w:rPr>
          <w:color w:val="000000"/>
          <w:kern w:val="0"/>
        </w:rPr>
        <w:t> </w:t>
      </w:r>
    </w:p>
    <w:p>
      <w:pPr>
        <w:pStyle w:val="Normal"/>
        <w:shd w:fill="FFFFFF" w:val="clear"/>
        <w:spacing w:lineRule="auto" w:line="240" w:before="0" w:after="188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" w:hAnsi="Times New Roman" w:cs="Times New Roman"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" w:hAnsi="Times New Roman" w:cs="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6(385) от 28 февра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6(385) от 28 февра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3-24T06:16:00Z</dcterms:modified>
  <cp:revision>315</cp:revision>
  <dc:subject/>
  <dc:title>31 октября 2012 год в 15</dc:title>
</cp:coreProperties>
</file>