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июля 2022 года                                                                    № 41(410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1 июля 2022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40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екте решения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, руководствуясь Федеральным законом от 06.10.2003 № 131-ФЗ "Об общих принципах организации местного самоуправления в Российской Федерации", Уставом Солянского сельского поселения,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I. Внести изменения в Устав Солян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1) дополнить Устав статьей 15.3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«Статья 15.3 Участие жителей Солянского сельского поселения в выполнении социально значимых работ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«1. Администрация Солянского сельского поселения вправе принимать решение о привлечении граждан к выполнению на добровольной основе социально значимых для Солянского сельского поселения работ (в том числе дежурств) в целях решения вопросов местного значения Солянского сельского поселения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2. Порядок организации работ, указанных в части первой настоящей статьи, порядок привлечения граждан, перечень выполняемых работ, а также порядок учета продолжительности таких работ устанавливается Администрацией Солянского сельского поселения в соответствии с законодательством.»;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2) в статье 26.1 Устава часть 3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3) часть 1 статьи 31 Устава дополнить пунктом 14.3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«14.3) привлекает граждан к выполнению на добровольной основе социально значимых для сельского поселения работ (в том числе дежурств) в порядке, установленном настоящим Уставом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Провести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19 июля 2022 года в 15.00 часов в здании Администрации Соля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3. Утвердить Порядок участия граждан в обсуждении, приема и учета предложений граждан по проекту изменений в Устав Солянского сельского поселения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4. Опубликовать настоящее решение, проект Решения Совета Солянского сельского поселения «О внесении изменений в Устав Солянского сельского поселения» и Порядок учета предложений по проекту изменений в Устав Солянского сельского поселения и участии граждан в его обсуждении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Солянск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76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Соля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от 01 июля 2022 года № 40 </w:t>
      </w:r>
    </w:p>
    <w:p>
      <w:pPr>
        <w:pStyle w:val="Normal"/>
        <w:spacing w:lineRule="auto" w:line="240" w:before="0" w:after="120"/>
        <w:jc w:val="right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jc w:val="right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ОРЯДОК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Calibri"/>
          <w:color w:val="000000"/>
          <w:kern w:val="0"/>
          <w:lang w:eastAsia="en-US"/>
        </w:rPr>
        <w:t>участия граждан в обсуждении приема и учета предложений граждан по проекту изменений в Устав Солянского сельского поселения</w:t>
      </w:r>
    </w:p>
    <w:p>
      <w:pPr>
        <w:pStyle w:val="Normal"/>
        <w:spacing w:lineRule="auto" w:line="240" w:before="0" w:after="12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 Порядок участия граждан в обсуждении проекта изменений в Уста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1.1.</w:t>
        <w:tab/>
        <w:t>Жители поселения могут принимать участие в обсуждении проекта изменений в Устав посредствам внесения предложений по внесению изменений и дополнений в проект изменений в Устав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2.</w:t>
        <w:tab/>
        <w:t>Предложения подаются в письменной форме в Совет Солянского сельского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3.</w:t>
        <w:tab/>
        <w:t>Срок подачи предложений устанавливается до 13 июля 2022 года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 Порядок приема и учета предложений по проекту изменений в Уста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1.</w:t>
        <w:tab/>
        <w:t>Прием предложений по проекту изменений в Устав производится специалистом администрации Солянского сельского поселения, определенным председателем Совет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2.2.</w:t>
        <w:tab/>
        <w:t>Все поступившие предложения регистрируются в специальном журнале с указанием: фамилии, имени, отчества гражданина, подавшего предложение; его место жительства; даты подачи предложения; краткого содержания предложения; отметку о внесении предложения в изменения Устава, либо его отклонение с указанием причины отклон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3.</w:t>
        <w:tab/>
        <w:t>Все поступившие предложения незамедлительно направляются в постоянно действующую комиссию Совета сельского поселения, полномочную рассматривать соответствующие вопросы.</w:t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42(412) от 03 ию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312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42(412) от 03 ию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27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312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12T04:28:00Z</dcterms:modified>
  <cp:revision>454</cp:revision>
  <dc:subject/>
  <dc:title>31 октября 2012 год в 15</dc:title>
</cp:coreProperties>
</file>