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рта 2022 года                                                                    № 23(392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8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17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2396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Черлакского муниципального района от 17.02.2021 № 3 «Об организации деятельности органов местного самоуправления Солянского сельского поселения по выявлению бесхозяйных недвижимых вещей и принятию их в муниципальную собственно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Руководствуясь положениями Федерального закона от 06.10.2003          № 131-ФЗ «Об общих принципах организации местного самоуправления в Российской Федерации», Федерального закона от 21.12.2021 № 430-ФЗ «О внесении изменений в часть первую Гражданского кодекса Российской Федерации», руководствуясь Уставом Солянского сельского поселения Черлакского  муниципального района Ом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 Внести в Порядок организации деятельности органов местного самоуправления Солянского сельского поселения Черлакского муниципального района Омской  области по выявлению бесхозяйных недвижимых вещей и принятию их в муниципальную собственность Солянского сельского поселения Черлакского муниципального района Омской области от 17.02.2021 № 3 «Об организации деятельности органов местного самоуправления Солянского сельского поселения по выявлению бесхозяйных недвижимых вещей и принятию их в муниципальную собственность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>1) пункт 12 после слов «на учет» дополнить словами «, а в случае постановки на учет линейного объекта по истечении трех месяцев со дня постановки на уч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Настоящее решение вступает в силу после официального опубликования (обнародования) и подлежит размещению на официальном сайте Солянского сельского поселения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3. Контроль за исполнением решения возложить на Еременко Ирину Георгиев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8 ма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9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работе Главы сельского поселения и администрации Солянского сельского поселения в 2021 году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Заслушав отчет Главы Солянского сельского поселения Посохина Н.И. о работе администрации Солянского сельского поселения в 2021 году </w:t>
      </w:r>
    </w:p>
    <w:p>
      <w:pPr>
        <w:pStyle w:val="Normal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1.</w:t>
        <w:tab/>
        <w:t>Отчет Главы Солянского сельского поселения о работе администрации принять к сведению (Прилагается).</w:t>
      </w:r>
    </w:p>
    <w:p>
      <w:pPr>
        <w:pStyle w:val="Normal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2.</w:t>
        <w:tab/>
        <w:t>Администрации Солянского сельского поселения обеспечить своевременное выполнение решений Совета, обратив особое внимание на выполнение муниципальных программ и иных программных мероприяти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/>
          <w:color w:val="000000"/>
          <w:kern w:val="0"/>
          <w:lang w:eastAsia="en-US"/>
        </w:rPr>
        <w:t>3.</w:t>
        <w:tab/>
        <w:t>Настоящее решение подлежит опубликованию (обнародованию) в «Муниципальном вестнике Солянского сельского поселения».</w:t>
      </w:r>
    </w:p>
    <w:p>
      <w:pPr>
        <w:pStyle w:val="Normal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spacing w:val="-3"/>
          <w:kern w:val="0"/>
        </w:rPr>
      </w:pPr>
      <w:r>
        <w:rPr>
          <w:spacing w:val="-3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8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0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работе Совета Солянского сельского поселения в 2021 году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b/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 соответствии с Уставом Солянского сельского поселения, заслушав информацию о работе Совета Солянского сельского поселения в 2021 году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Информацию о работе Совета Солянского сельского поселения в 2021 году принять к сведению (Прилагаетс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  <w:r>
        <w:br w:type="page"/>
      </w:r>
    </w:p>
    <w:p>
      <w:pPr>
        <w:pStyle w:val="Normal"/>
        <w:tabs>
          <w:tab w:val="clear" w:pos="708"/>
          <w:tab w:val="center" w:pos="4763" w:leader="none"/>
        </w:tabs>
        <w:spacing w:lineRule="auto" w:line="240" w:before="0" w:after="0"/>
        <w:ind w:left="-15" w:hanging="0"/>
        <w:jc w:val="right"/>
        <w:rPr>
          <w:kern w:val="0"/>
        </w:rPr>
      </w:pPr>
      <w:r>
        <w:rPr>
          <w:kern w:val="0"/>
        </w:rPr>
        <w:t>Приложение</w:t>
      </w:r>
    </w:p>
    <w:p>
      <w:pPr>
        <w:pStyle w:val="Normal"/>
        <w:tabs>
          <w:tab w:val="clear" w:pos="708"/>
          <w:tab w:val="center" w:pos="4763" w:leader="none"/>
        </w:tabs>
        <w:spacing w:lineRule="auto" w:line="256" w:before="0" w:after="24"/>
        <w:ind w:left="-15" w:hanging="0"/>
        <w:jc w:val="right"/>
        <w:rPr>
          <w:kern w:val="0"/>
        </w:rPr>
      </w:pPr>
      <w:r>
        <w:rPr>
          <w:kern w:val="0"/>
        </w:rPr>
        <w:t xml:space="preserve">К решению Совета Солянского </w:t>
      </w:r>
    </w:p>
    <w:p>
      <w:pPr>
        <w:pStyle w:val="Normal"/>
        <w:tabs>
          <w:tab w:val="clear" w:pos="708"/>
          <w:tab w:val="center" w:pos="4763" w:leader="none"/>
        </w:tabs>
        <w:spacing w:lineRule="auto" w:line="256" w:before="0" w:after="24"/>
        <w:ind w:left="-15" w:hanging="0"/>
        <w:jc w:val="right"/>
        <w:rPr>
          <w:kern w:val="0"/>
        </w:rPr>
      </w:pPr>
      <w:r>
        <w:rPr>
          <w:kern w:val="0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763" w:leader="none"/>
        </w:tabs>
        <w:spacing w:lineRule="auto" w:line="256" w:before="0" w:after="24"/>
        <w:ind w:left="-15" w:hanging="0"/>
        <w:jc w:val="right"/>
        <w:rPr>
          <w:kern w:val="0"/>
        </w:rPr>
      </w:pPr>
      <w:r>
        <w:rPr>
          <w:kern w:val="0"/>
        </w:rPr>
        <w:t>от 28 марта 2022 года № 20</w:t>
      </w:r>
    </w:p>
    <w:p>
      <w:pPr>
        <w:pStyle w:val="Normal"/>
        <w:tabs>
          <w:tab w:val="clear" w:pos="708"/>
          <w:tab w:val="center" w:pos="4763" w:leader="none"/>
        </w:tabs>
        <w:spacing w:lineRule="auto" w:line="256" w:before="0" w:after="24"/>
        <w:ind w:left="-15" w:hanging="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  <w:tab w:val="center" w:pos="4763" w:leader="none"/>
        </w:tabs>
        <w:spacing w:lineRule="auto" w:line="256" w:before="0" w:after="24"/>
        <w:ind w:left="-15" w:hanging="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  <w:tab w:val="center" w:pos="4763" w:leader="none"/>
        </w:tabs>
        <w:spacing w:lineRule="auto" w:line="256" w:before="0" w:after="24"/>
        <w:ind w:left="-15" w:hanging="0"/>
        <w:jc w:val="center"/>
        <w:rPr>
          <w:kern w:val="0"/>
        </w:rPr>
      </w:pPr>
      <w:r>
        <w:rPr>
          <w:kern w:val="0"/>
        </w:rPr>
        <w:t>ИНФОРМАЦИЯ</w:t>
      </w:r>
    </w:p>
    <w:p>
      <w:pPr>
        <w:pStyle w:val="Normal"/>
        <w:spacing w:lineRule="auto" w:line="256" w:before="0" w:after="0"/>
        <w:ind w:right="70" w:hanging="0"/>
        <w:jc w:val="center"/>
        <w:rPr>
          <w:kern w:val="0"/>
        </w:rPr>
      </w:pPr>
      <w:r>
        <w:rPr>
          <w:kern w:val="0"/>
        </w:rPr>
        <w:t xml:space="preserve">о работе Совета Солянского сельского поселения в 2021 году </w:t>
      </w:r>
    </w:p>
    <w:p>
      <w:pPr>
        <w:pStyle w:val="Normal"/>
        <w:spacing w:lineRule="auto" w:line="256" w:before="0" w:after="22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Одной из форм народовластия в современной России является местное самоуправление. На сегодняшний день  продолжается формирование правовой базы для осуществления местного самоуправления, реализуются их полномочия по решению вопросов местного значения.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В системе органов местного самоуправления представительному органу местного самоуправления – Совету депутатов муниципального образования отводится особое место, поскольку, именно он непосредственно выражает волю всего населения муниципального образования, принимает от его имени решения, действующие на всей территории муниципального образования.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>В 2021 году Совет Солянского сельского поселения работает в полном количественном составе (фактически 10 депутатов, из определенных по закону 10).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Организационные вопросы Совета осуществляются администрацией Солянского сельского поселения. Деятельность Совета депутатов проходила в тесном и конструктивном сотрудничестве с администрацией Солянского сельского поселения, районной прокуратурой, службами и организациями муниципального образования, а также во взаимодействии с населением. </w:t>
      </w:r>
    </w:p>
    <w:p>
      <w:pPr>
        <w:pStyle w:val="Normal"/>
        <w:spacing w:lineRule="auto" w:line="271" w:before="120" w:after="0"/>
        <w:ind w:left="-15" w:firstLine="709"/>
        <w:jc w:val="both"/>
        <w:rPr/>
      </w:pPr>
      <w:r>
        <w:rPr>
          <w:kern w:val="0"/>
        </w:rPr>
        <w:t xml:space="preserve">Сегодня депутаты Совета поселения совместно с администрацией поселения </w:t>
        <w:tab/>
        <w:t xml:space="preserve">участвуют в решении социально значимых, реализации приоритетных национальных проектов. Результаты совместной деятельности в значительной степени определяют качество жизни людей.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>Все депутаты в 2021 году своевременно представили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за 2020 году. Замечаний со стороны Прокуратуры Черлакского района по результатам проверки на представленные справки депутатов не поступило.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В 2021 году проведено </w:t>
      </w:r>
      <w:r>
        <w:rPr>
          <w:color w:val="000000"/>
          <w:kern w:val="0"/>
        </w:rPr>
        <w:t>14</w:t>
      </w:r>
      <w:r>
        <w:rPr>
          <w:kern w:val="0"/>
        </w:rPr>
        <w:t xml:space="preserve"> заседаний Совета Солянского сельского, на которых рассмотрено </w:t>
      </w:r>
      <w:r>
        <w:rPr>
          <w:color w:val="000000"/>
          <w:kern w:val="0"/>
        </w:rPr>
        <w:t>63</w:t>
      </w:r>
      <w:r>
        <w:rPr>
          <w:kern w:val="0"/>
        </w:rPr>
        <w:t xml:space="preserve"> вопроса.</w:t>
      </w:r>
    </w:p>
    <w:p>
      <w:pPr>
        <w:pStyle w:val="Normal"/>
        <w:spacing w:lineRule="auto" w:line="256" w:before="120" w:after="0"/>
        <w:ind w:left="-5" w:right="59" w:firstLine="709"/>
        <w:jc w:val="both"/>
        <w:rPr>
          <w:kern w:val="0"/>
        </w:rPr>
      </w:pPr>
      <w:r>
        <w:rPr>
          <w:kern w:val="0"/>
        </w:rPr>
        <w:t xml:space="preserve">На заседаниях Совета регулярно рассматриваются вопросы: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- по контролю за принятыми решениями, внесение изменений в принятые решения, приведение их в соответствие с требованиями законодательства- </w:t>
      </w:r>
      <w:r>
        <w:rPr>
          <w:color w:val="000000"/>
          <w:kern w:val="0"/>
        </w:rPr>
        <w:t>30</w:t>
      </w:r>
      <w:r>
        <w:rPr>
          <w:kern w:val="0"/>
        </w:rPr>
        <w:t>,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- формирования и исполнения бюджета сельского поселения и контроля за принимаемыми решениями Совета по бюджету - </w:t>
      </w:r>
      <w:r>
        <w:rPr>
          <w:color w:val="000000"/>
          <w:kern w:val="0"/>
        </w:rPr>
        <w:t>18</w:t>
      </w:r>
      <w:r>
        <w:rPr>
          <w:kern w:val="0"/>
        </w:rPr>
        <w:t xml:space="preserve"> ,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>- социально ориентированные на улучшение условий жизни жителей поселения (о военно-патриотическом воспитании молодежи, о состоянии и развитии спорта на территории поселения, о подготовке к празднованию 9 мая, о выделении средств для проведения различных мероприятий для работы с молодежью и на спорт и др.)</w:t>
      </w:r>
    </w:p>
    <w:p>
      <w:pPr>
        <w:pStyle w:val="Normal"/>
        <w:spacing w:lineRule="auto" w:line="256" w:before="120" w:after="0"/>
        <w:ind w:left="-5" w:right="59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 по вопросам собственности – 1;</w:t>
      </w:r>
    </w:p>
    <w:p>
      <w:pPr>
        <w:pStyle w:val="Normal"/>
        <w:spacing w:lineRule="auto" w:line="256" w:before="120" w:after="0"/>
        <w:ind w:left="-5" w:right="59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 по земельным отношениям – 1;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color w:val="000000"/>
          <w:kern w:val="0"/>
        </w:rPr>
        <w:t>рассмотрено отчетов о работе Главы - 1, о работе депутатов на избирательном округе - 10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>В течение года трижды вносились изменения в Устав сельского поселения, в связи с изменениями законодательства.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color w:val="000000"/>
          <w:kern w:val="0"/>
        </w:rPr>
        <w:t xml:space="preserve">Прокуратурой Черлакского района на нормативно-правовые акты Совета вынесено протестов на решение Совета - 2, представлений – 8, инициатив - 16.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Значительное место в работе Совета депутатов занимало внесение изменений в ранее принятые решения, что было обусловлено постоянными изменениями федерального и регионального законодательства, выработкой в процессе деятельности органов местного самоуправления новых направлений и совершенствованием схем управления. Необходимо отметить большую роль Совета депутатов в создании нормативно-правовой базы, ориентированной на реализацию положений Федерального Закона от 06.10.2003г. №131-ФЗ «Об общих принципах организации местного самоуправления в Российской Федерации». Это серьезная, кропотливая и очень ответственная работа, требующая глубокого понимания сути разрабатываемого документа, его юридических  основ. 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Решениями Совета были выделены средства: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проводилась грейдеровка грунтовых дорог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- на ремонт дорожного покрытия: на ремонт дорожного покрытия  в 2021 году была продолжена работа по ремонту асфальтового покрытия ул. Октябрьской в с. Соляное: проведен частичный ремонт асфальтового покрытия ул. Октябрьской в селе Соляное – 300 м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- начато благоустройство парковой зоны, выложены длолжки. Установлены скамейки и урны, установлено освещение парка  в селе Соляное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8"/>
        <w:jc w:val="both"/>
        <w:rPr/>
      </w:pPr>
      <w:r>
        <w:rPr>
          <w:color w:val="000000"/>
          <w:kern w:val="0"/>
        </w:rPr>
        <w:t>На территории поселения сохранены и работают все сельские клубы (КДЦ и 5 филиалов в населенных пункт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Стало доброй традицией поздравлять представителей среднего и малого бизнеса с праздниками, а также юбиляров, с юбилейными днями рождения (55,60, 65, и т.д.) через газету «Черлакские вести», участников спортивной команды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Советом в течение года предусматриваются средства для проведения регулярной работы по реконструкции и ремонту линий уличного освещения, замене ламп уличного освещения, установки дополнительных ламп, на благоустройство территории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Депутаты регулярно ведут прием избирателей. Прием проводится как в часы приема, так и по факту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Проводится отчет депутатов о работе на избирательном округе в трудовых коллективах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Продолжаются вестись работы по газификации частного сектора. В 2021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Совет депутатов постоянно стремится к формированию устойчивого интереса жителей поселения к принимаемым Советом решениям. Деятельность Совета в 2021 году освещалась в газете «Муниципальный вестник Солянского сельского поселения».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>Муниципальные правовые акты регулярно размещаются в сети Интернет, направляются в Прокуратуру Черлакского района и Государственный регистр правовых актов.</w:t>
      </w:r>
    </w:p>
    <w:p>
      <w:pPr>
        <w:pStyle w:val="Normal"/>
        <w:spacing w:lineRule="auto" w:line="256" w:before="120" w:after="0"/>
        <w:ind w:left="-5" w:right="59" w:firstLine="709"/>
        <w:jc w:val="both"/>
        <w:rPr>
          <w:kern w:val="0"/>
        </w:rPr>
      </w:pPr>
      <w:r>
        <w:rPr>
          <w:kern w:val="0"/>
        </w:rPr>
        <w:t xml:space="preserve">Утвержден график приема населения депутатами на территории соответствующих избирательных округов был доведен до сведения жителей, как предусмотрено действующим законодательством. </w:t>
      </w:r>
    </w:p>
    <w:p>
      <w:pPr>
        <w:pStyle w:val="Normal"/>
        <w:spacing w:lineRule="auto" w:line="256" w:before="120" w:after="0"/>
        <w:ind w:left="-15" w:right="59" w:firstLine="709"/>
        <w:jc w:val="both"/>
        <w:rPr>
          <w:kern w:val="0"/>
        </w:rPr>
      </w:pPr>
      <w:r>
        <w:rPr>
          <w:kern w:val="0"/>
        </w:rPr>
        <w:t xml:space="preserve">Рабочим органом Совета являются постоянные комиссии. В составе Совета их образовано две. </w:t>
      </w:r>
    </w:p>
    <w:p>
      <w:pPr>
        <w:pStyle w:val="Normal"/>
        <w:spacing w:lineRule="auto" w:line="256" w:before="120" w:after="0"/>
        <w:ind w:left="-15" w:right="59" w:firstLine="709"/>
        <w:jc w:val="both"/>
        <w:rPr/>
      </w:pPr>
      <w:r>
        <w:rPr>
          <w:kern w:val="0"/>
        </w:rPr>
        <w:t xml:space="preserve">Основная задача комиссии - обеспечение качественного изучения, выносимых на рассмотрение Совета проектов решений. Практику отчетов депутатов и постоянных комиссий необходимо развивать и совершенствовать, так как они стимулируют депутатов к улучшению работы с избирателями, способствуют повышению эффективности работы.   </w:t>
      </w:r>
    </w:p>
    <w:p>
      <w:pPr>
        <w:pStyle w:val="Normal"/>
        <w:spacing w:lineRule="auto" w:line="256" w:before="120" w:after="0"/>
        <w:ind w:left="-15" w:right="59" w:firstLine="709"/>
        <w:jc w:val="both"/>
        <w:rPr/>
      </w:pPr>
      <w:r>
        <w:rPr>
          <w:kern w:val="0"/>
        </w:rPr>
        <w:t xml:space="preserve">Взаимодействие законодательной и исполнительной власти обеспечивается присутствием на заседаниях Совета Главы администрации, работников администрации. Проведение заседаний Совета проходит в атмосфере гласности и открытости. </w:t>
      </w:r>
    </w:p>
    <w:p>
      <w:pPr>
        <w:pStyle w:val="Normal"/>
        <w:spacing w:lineRule="auto" w:line="256" w:before="120" w:after="0"/>
        <w:ind w:left="-15" w:right="59" w:firstLine="709"/>
        <w:jc w:val="both"/>
        <w:rPr/>
      </w:pPr>
      <w:r>
        <w:rPr>
          <w:kern w:val="0"/>
        </w:rPr>
        <w:t xml:space="preserve">Совету необходимо обратить особое внимание на принятие мер по обеспечению законности принимаемых правовых актов, продолжить работу по созданию правовой базы, соответствующей федеральному и областному законодательству, направленной на социальное и экономическое развитие, решение актуальных проблем, повышение уровня жизни людей. </w:t>
      </w:r>
    </w:p>
    <w:p>
      <w:pPr>
        <w:pStyle w:val="Normal"/>
        <w:spacing w:lineRule="auto" w:line="256" w:before="120" w:after="0"/>
        <w:ind w:left="-5" w:right="59" w:firstLine="709"/>
        <w:jc w:val="both"/>
        <w:rPr/>
      </w:pPr>
      <w:r>
        <w:rPr>
          <w:kern w:val="0"/>
        </w:rPr>
        <w:t xml:space="preserve">Подводя итоги работы за 2021 год необходимо отметить, что Совет работал эффективно, решая насущные проблемы, создавая нормативную правовую базу, определяющую нормы и правила, по которым живет наше поселение. Совет заявил о себе, как о дееспособном и профессиональном коллективе, готовым решать актуальные вопросы развития поселения при обязательном учете интересов избирателей.  Депутатскому корпусу, не следует забывать о том, что повседневная деятельность их и администрации поселения должна строиться во благо нашего населения. И помнить, что, пусть все разные и имеют разные мнения, но территория сельского поселения одна! И общая первоочередная задача – сделать все зависящее от депутатов для процветания и создания лучших условий для жизни избирателей.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34" w:hanging="0"/>
        <w:jc w:val="center"/>
        <w:rPr>
          <w:color w:val="000000"/>
          <w:spacing w:val="-3"/>
          <w:kern w:val="0"/>
        </w:rPr>
      </w:pPr>
      <w:r>
        <w:rPr>
          <w:color w:val="000000"/>
          <w:spacing w:val="-3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8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21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 о работе депутата Бузунова Б. А. на избирательном округе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Заслушав информацию о работе депутата Солянского сельского поселения Бузунова Бориса Александровича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Информацию о работе депутата Солянского сельского поселения Бузунова Б. А. на избирательном округе  принять к сведению./Информация прилагается/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о работе депутата Бузунова Б. А.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Я избран депутатом Солянского сельского поселения третий раз. Село Соляное, в котором я проживаю в основном является моим объектом работы как депутата. В селе имеется, школа, детский сад, поликлинника, клуб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ринимаю практически участие во всех заседаниях Совета, отсутствую только по проблеме здоровья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 xml:space="preserve">Мной как депутатом ведется прием граждан по различным вопросам, практически в любое время суток, потому что избиратели приходят тогда, когда у них возникают проблемы. У меня есть график приема граждан по личным вопросам, который висит в клубе, но чаще прием веду дома, на улице, в магазине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Главными темами обращений являются вопросы работы с неблагополучными семьями; с общественностью, школой, клубом по вопросам воспитания детей, по благоустройств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ab/>
        <w:t>У нас много неблагополучных семей, где родители пьют, воспитанием детей не занимаются, совместно с инспекцией по делам несовершеннолетних, администрацией поселения и участковым инспектором посещаю такие семьи, ведем работу и держим на постоянном контрол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ыполняю на общественных началах поручения администрации. Это и вручение повесток призывникам, военнообязанным, вручение налоговых извещений.  Часто обращаются за оказанием помощи и работники судов, прокуратуры, милиции, военкомата, органов опек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еду работу по благоустройству и по улучшению санитарного состояния села. В основном это в летний период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10" w:after="0"/>
        <w:ind w:left="586" w:hanging="0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3(392) от 29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3(392) от 29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30T11:50:00Z</dcterms:modified>
  <cp:revision>360</cp:revision>
  <dc:subject/>
  <dc:title>31 октября 2012 год в 15</dc:title>
</cp:coreProperties>
</file>