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53"/>
        <w:gridCol w:w="18"/>
      </w:tblGrid>
      <w:tr>
        <w:trPr>
          <w:trHeight w:val="131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gridSpan w:val="4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2022 года                                                                    № 33(402)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kern w:val="0"/>
                <w:sz w:val="16"/>
                <w:szCs w:val="16"/>
              </w:rPr>
              <w:t>РЕШ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Cs/>
                <w:color w:val="000000"/>
                <w:kern w:val="0"/>
                <w:sz w:val="16"/>
                <w:szCs w:val="16"/>
              </w:rPr>
              <w:t>18 мая 2022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Cs/>
                <w:color w:val="000000"/>
                <w:kern w:val="0"/>
                <w:sz w:val="16"/>
                <w:szCs w:val="16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bCs/>
                <w:iCs/>
                <w:color w:val="000000"/>
                <w:kern w:val="0"/>
                <w:sz w:val="16"/>
                <w:szCs w:val="16"/>
              </w:rPr>
              <w:t xml:space="preserve">28             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Cs/>
                <w:color w:val="000000"/>
                <w:kern w:val="0"/>
                <w:sz w:val="16"/>
                <w:szCs w:val="16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iCs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 внесении изменений в решение Совета Солянского сельского поселения № 57 от 22.12.2021 года «О бюджете Солянского сельского поселения на 2022 год и плановый период 2023 и 2024 годов»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  <w:sz w:val="16"/>
          <w:szCs w:val="16"/>
        </w:rPr>
      </w:pPr>
      <w:r>
        <w:rPr>
          <w:rFonts w:eastAsia="Franklin Gothic Book"/>
          <w:color w:val="000000"/>
          <w:kern w:val="0"/>
          <w:sz w:val="16"/>
          <w:szCs w:val="16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sz w:val="16"/>
          <w:szCs w:val="16"/>
        </w:rPr>
        <w:tab/>
        <w:t xml:space="preserve">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, утвержденного решением Совета сельского поселения на 2022 год и плановый период 2023 и 2024 годов»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sz w:val="16"/>
          <w:szCs w:val="16"/>
        </w:rPr>
        <w:t>1. Пункт 1, статьи 1 «Основные характеристики бюджета поселения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color w:val="000000"/>
          <w:kern w:val="0"/>
          <w:sz w:val="16"/>
          <w:szCs w:val="16"/>
        </w:rPr>
        <w:t>«1. Утвердить основные характеристики бюджета Солянского сельского поселения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sz w:val="16"/>
          <w:szCs w:val="16"/>
        </w:rPr>
        <w:t>1) общий объем доходов местного бюджета в сумме 12 983 453,8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sz w:val="16"/>
          <w:szCs w:val="16"/>
        </w:rPr>
        <w:t xml:space="preserve">2) общий объем расходов местного бюджета в сумме </w:t>
      </w:r>
      <w:r>
        <w:rPr>
          <w:bCs/>
          <w:color w:val="000000"/>
          <w:kern w:val="0"/>
          <w:sz w:val="16"/>
          <w:szCs w:val="16"/>
        </w:rPr>
        <w:t xml:space="preserve">13 618 308,39 </w:t>
      </w:r>
      <w:r>
        <w:rPr>
          <w:color w:val="000000"/>
          <w:kern w:val="0"/>
          <w:sz w:val="16"/>
          <w:szCs w:val="16"/>
        </w:rPr>
        <w:t>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  <w:sz w:val="16"/>
          <w:szCs w:val="16"/>
        </w:rPr>
        <w:t>3) деффицит местного бюджета, равный 634854,59</w:t>
      </w:r>
      <w:r>
        <w:rPr>
          <w:rFonts w:cs="Arial"/>
          <w:color w:val="000000"/>
          <w:kern w:val="0"/>
          <w:sz w:val="16"/>
          <w:szCs w:val="16"/>
        </w:rPr>
        <w:t xml:space="preserve"> </w:t>
      </w:r>
      <w:r>
        <w:rPr>
          <w:color w:val="000000"/>
          <w:kern w:val="0"/>
          <w:sz w:val="16"/>
          <w:szCs w:val="16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sz w:val="16"/>
          <w:szCs w:val="16"/>
        </w:rPr>
        <w:t>2. В статью 2 «Администрирование доходов местного бюджета» внести изме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00"/>
          <w:kern w:val="0"/>
          <w:sz w:val="16"/>
          <w:szCs w:val="16"/>
        </w:rPr>
        <w:t>Приложение № 2 «Безвозмездные поступления в местный бюджет на 2022 год и плановый период 2023 и 2024 годов» изложить в новой редакции согласно приложению № 1 к настоящему решению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3. В статье 3 «Бюджетные ассигнования местного бюджета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  <w:sz w:val="16"/>
          <w:szCs w:val="16"/>
        </w:rPr>
        <w:t>Приложение № 3 «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Приложение № 4 «Ведомственная структура расходов местного бюджета на на 2022 год и плановый период 2023 и 2024 годов» изложить в новой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  <w:sz w:val="16"/>
          <w:szCs w:val="16"/>
        </w:rPr>
        <w:t xml:space="preserve"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</w:t>
      </w:r>
      <w:r>
        <w:rPr>
          <w:color w:val="000000"/>
          <w:kern w:val="0"/>
        </w:rPr>
        <w:t xml:space="preserve">видов расходов классификации расходов бюджетов на 2022 год и плановый период 2023 и 2024 годов» изложить в новой редакции согласно приложению № 4 к настоящему решению;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4. Статью 6 «Межбюджетные трансферты» изложить в новой редакци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color w:val="000000"/>
          <w:kern w:val="0"/>
        </w:rPr>
        <w:t>«Утвердить объем межбюджетных трансфертов, получаемых из других бюджетов бюджетной системы Российской Федерации, в 2022 году в сумме 8166952,40 рублей, на 2023 год в размере 5761870,42 рублей и на 2024 год 5809925,11 рублей.»;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5. В статью 7 «Управление муниципальным долгом Солянского сельского поселения» внести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6 «Источники финансирования дефицита местного бюджета на 2022 год и плановый период 2023 и 2024 годов» изложить в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6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left="1068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color w:val="000000"/>
          <w:kern w:val="0"/>
          <w:sz w:val="16"/>
          <w:szCs w:val="16"/>
          <w:lang w:eastAsia="ar-SA"/>
        </w:rPr>
      </w:pPr>
      <w:r>
        <w:rPr>
          <w:color w:val="000000"/>
          <w:kern w:val="0"/>
          <w:sz w:val="16"/>
          <w:szCs w:val="16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8 ма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/>
            </w:pPr>
            <w:r>
              <w:rPr>
                <w:bCs/>
                <w:iCs/>
                <w:color w:val="000000"/>
                <w:kern w:val="0"/>
                <w:lang w:val="en-US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29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от 23.08.2013 года № 46 «О бюджетном процессе в Солянском сельском поселении Черлакского муниципального района Омской области»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b/>
                <w:i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В соответствии с Бюджетным кодексом Российской Федерации, Уставом Солянского сельского поселения, в целях приведения решения Совета Солянского сельского поселения от 23.08.2013 года № 46 «О бюджетном процессе в Солянском сельском поселении Черлакского муниципального района Омской области» в соответствие с требованиями действующего законодательства Российской Федерации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1. Внести следующие изменения в решение Совета Иртышского сельского поселения от 23.08.2013 года № 46 «О бюджетном процессе в Солянском сельском поселении Черлакского муниципального района Омской области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1.1. Пункт 6 статьи 8 Положения изложить в следующей редакции: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</w:t>
      </w:r>
      <w:r>
        <w:rPr>
          <w:color w:val="000000"/>
          <w:kern w:val="0"/>
        </w:rPr>
        <w:t>«6. Составление проекта местного бюджета основывается на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 xml:space="preserve">- документах, определяющих цели национального развития Российской Федерации и направления деятельности органов публичной власти по их достижению;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 xml:space="preserve">- основных направлениях бюджетной, налоговой и таможенно-тарифной политики Российской Федерации (основных направлениях бюджетной и налоговой политики Омской области, основных направлениях бюджетной и налоговой политики Солянского сельского поселения); 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- прогнозе социально-экономического развития;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-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- муниципальных программах (проектах муниципальных программ, проектах изменений указанных программ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 xml:space="preserve">1.2. Пункт 2 статьи 12 Положения дополнить абзацем следующего содержания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«прогноз основных характеристик (общий объем доходов, общий объем расходов, дефицита (профицита) бюджета) консолидированного бюджета сельского поселения на очередной финансовый год и плановый период либо утвержденный среднесрочный финансовый план.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. Контроль за исполнением настоящего Решения возложить на специалиста Еременко И.Г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8 ма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/>
            </w:pPr>
            <w:r>
              <w:rPr>
                <w:bCs/>
                <w:iCs/>
                <w:color w:val="000000"/>
                <w:kern w:val="0"/>
                <w:lang w:val="en-US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30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от 29.10.2014 № 52 «Об утверждении Порядка предоставления дотаций на выравнивание бюджетной обеспеченности Солянского сельского поселения из бюджета Черлакского муниципального района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На основании Протеста Прокуратуры Черлакского района № 7-02-2022/Прдп179-22-20520040 от 28.03.2022 г., в соответствии со ст.142.1 Бюджетного кодекса Российской Федерации, Уставом Солянского сельского поселения Черлакского муниципального района Омской области, 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1. Внести следующие изменения в решение Совета Иртышского сельского поселения от 29.10.2014 № 52 «Об утверждении Порядка предоставления дотаций на выравнивание бюджетной обеспеченности Солянского сельского поселения из бюджета Черлакского муниципального района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>1.1. Абзац 2 пункта 1 Порядка «Дотации на выравнивание бюджетной обеспеченности поселения из бюджета муниципального района образуют районный фонд финансовой поддержки поселений.»  исключить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 xml:space="preserve">1.2. В пункте 2 Порядка слова «районных фондов финансовой поддержки поселений»  исключить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ab/>
        <w:t>1.3.  Абзац 4 пункта 4 Порядка «Уровень расчетной бюджетной обеспеченности поселения с учетом дотаций на выравнивание бюджетной обеспеченности поселений из бюджета муниципального района не может превышать уровень расчетной бюджетной обеспеченности с учетом дотаций из указанного фонда иного поселения, входящего в состав данного муниципального района, которое до распределения указанных дотаций имело более высокий уровень расчетной бюджетной обеспеченности.»  исключить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. Контроль за исполнением настоящего Решения возложить на специалиста Еременко И.Г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33(402) от 19 ма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33(402) от 19 ма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5-26T10:33:00Z</dcterms:modified>
  <cp:revision>408</cp:revision>
  <dc:subject/>
  <dc:title>31 октября 2012 год в 15</dc:title>
</cp:coreProperties>
</file>