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декабря 2022 года                                                                  № 66(435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75"/>
        <w:gridCol w:w="6030"/>
        <w:gridCol w:w="578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8 дека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90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аспоряжение администрации Солянского сельского поселения от 31 мая 2007 года № 48-р «Об утверждении Правил внутреннего трудового распорядка администрации Солянского сельского поселения Черлакского муниципального района Омской области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b/>
          <w:b/>
          <w:color w:val="000000"/>
          <w:kern w:val="0"/>
          <w:lang w:eastAsia="ar-SA"/>
        </w:rPr>
      </w:pPr>
      <w:r>
        <w:rPr>
          <w:b/>
          <w:color w:val="000000"/>
          <w:kern w:val="0"/>
          <w:lang w:eastAsia="ar-SA"/>
        </w:rPr>
      </w:r>
    </w:p>
    <w:p>
      <w:pPr>
        <w:pStyle w:val="Normal"/>
        <w:suppressAutoHyphens w:val="true"/>
        <w:ind w:firstLine="708"/>
        <w:rPr>
          <w:kern w:val="0"/>
          <w:shd w:fill="FFFFFF" w:val="clear"/>
          <w:lang w:eastAsia="ar-SA"/>
        </w:rPr>
      </w:pPr>
      <w:r>
        <w:rPr>
          <w:kern w:val="0"/>
          <w:shd w:fill="FFFFFF" w:val="clear"/>
          <w:lang w:eastAsia="ar-SA"/>
        </w:rPr>
        <w:t>В соответствии с ч. 6  ст. 136 Трудового кодекса РФ, в целях выполнения требования федеральных органов исполнительной власти об отражении в государственной интегрированной информационной системе «Управление общественными финансами «Электронный бюджет» бюджетных обязательств, в том числе по начисленной заработной плате работников, до завершения отчетного периода,</w:t>
      </w:r>
    </w:p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изменения в распоряжение администрации Солянского сельского поселения от 31 мая 2007 года № 48-р «Об утверждении Правил внутреннего трудового распорядка администрации Солянского сельского поселения Черлакского муниципального района Омской области» (далее – Правила)</w:t>
      </w:r>
    </w:p>
    <w:p>
      <w:pPr>
        <w:pStyle w:val="Normal"/>
        <w:suppressAutoHyphens w:val="true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ункт 5.3. Правил изложить в новой редакции:</w:t>
      </w:r>
    </w:p>
    <w:p>
      <w:pPr>
        <w:pStyle w:val="Normal"/>
        <w:autoSpaceDE w:val="false"/>
        <w:ind w:firstLine="720"/>
        <w:rPr/>
      </w:pPr>
      <w:r>
        <w:rPr>
          <w:color w:val="000000"/>
          <w:kern w:val="0"/>
        </w:rPr>
        <w:t xml:space="preserve">«5.3. Оплата труда работников администрации устанавливается не ниже установленного Федеральным законом минимального размера, в соответствии с Положением об оплате труда и утвержденным штатным расписанием. Заработная плата или денежное содержание выплачивается два раза в месяц. Установленными днями для проведения расчетов с работниками являются 15- е число текущего месяца и 30 - е число месяца (в феврале – 28 - е число) окончательный расчет за текущий месяц. </w:t>
      </w:r>
    </w:p>
    <w:p>
      <w:pPr>
        <w:pStyle w:val="Normal"/>
        <w:autoSpaceDE w:val="false"/>
        <w:ind w:firstLine="720"/>
        <w:rPr/>
      </w:pPr>
      <w:r>
        <w:rPr>
          <w:color w:val="000000"/>
          <w:kern w:val="0"/>
        </w:rPr>
        <w:t xml:space="preserve">При совпадении дня выплаты с выходным или праздничным нерабочим днем выплата заработной платы производится накануне этого дня. </w:t>
      </w:r>
    </w:p>
    <w:p>
      <w:pPr>
        <w:pStyle w:val="Normal"/>
        <w:autoSpaceDE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Оплата отпуска производится не позднее, чем за три дня до его начала.</w:t>
      </w:r>
    </w:p>
    <w:p>
      <w:pPr>
        <w:pStyle w:val="Normal"/>
        <w:widowControl w:val="false"/>
        <w:autoSpaceDE w:val="false"/>
        <w:ind w:firstLine="720"/>
        <w:rPr>
          <w:color w:val="000000"/>
          <w:kern w:val="0"/>
        </w:rPr>
      </w:pPr>
      <w:r>
        <w:rPr>
          <w:color w:val="000000"/>
          <w:kern w:val="0"/>
        </w:rPr>
        <w:t>Выплата заработной платы производится путем зачисления денежных средств на личные счет (карту) работника в Сбербанке ».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 Абзац 1 пункта 5.3. настоящего распоряжения вступает в силу с 01 января 2023 года.</w:t>
      </w:r>
    </w:p>
    <w:p>
      <w:pPr>
        <w:pStyle w:val="Normal"/>
        <w:suppressAutoHyphens w:val="true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 Бухгалтеру администрации Аглушевич А. Б. ознакомить персонал с указанным распоряжением под роспись.</w:t>
      </w:r>
    </w:p>
    <w:p>
      <w:pPr>
        <w:pStyle w:val="Normal"/>
        <w:suppressAutoHyphens w:val="true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 Опубликовать постановление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Солянского сельского поселения                                                                                                                         Н.И.  Посохин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jc w:val="lef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5(434) от 28 но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15T05:20:00Z</dcterms:modified>
  <cp:revision>550</cp:revision>
  <dc:subject/>
  <dc:title>31 октября 2012 год в 15</dc:title>
</cp:coreProperties>
</file>