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преля 2022 года                                                                    № 25(394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РАСПОРЯ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01 апреля 2022  года                                                                                 № 21-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2"/>
        <w:jc w:val="both"/>
        <w:outlineLvl w:val="0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Об установлении особого противопожарного режима </w:t>
      </w:r>
    </w:p>
    <w:p>
      <w:pPr>
        <w:pStyle w:val="Normal"/>
        <w:spacing w:lineRule="auto" w:line="240" w:before="0" w:after="0"/>
        <w:ind w:firstLine="709"/>
        <w:jc w:val="center"/>
        <w:rPr>
          <w:color w:val="000000"/>
          <w:kern w:val="0"/>
        </w:rPr>
      </w:pPr>
      <w:r>
        <w:rPr>
          <w:color w:val="000000"/>
          <w:kern w:val="0"/>
        </w:rPr>
        <w:t>на территории Солянского сельского поселения</w:t>
      </w:r>
    </w:p>
    <w:p>
      <w:pPr>
        <w:pStyle w:val="Normal"/>
        <w:spacing w:lineRule="auto" w:line="36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соответствии со статьей 30 Федерального закона "О пожарной безопасности", пунктом 7 статьи 3 Закона Омской области "О пожарной безопасности в Омской области", в связи с повышением пожарной опасности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</w:t>
        <w:tab/>
        <w:t>Установить на территории Солянского сельского поселения с 01 апреля по 01 июля 2022 года особый противопожарный режим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.</w:t>
        <w:tab/>
        <w:t>На период действия особого противопожарного режима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)</w:t>
        <w:tab/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разведение костров, сжигание мусора, травы, листвы и иных отходов, материалов или изделий на землях общего пользования населенных пунктов в соответствии с федеральны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выжигание сухой травянистой растительности, стерни, пожнивных остатков на землях сельскохозяйственного назначения и землях запаса, разведение костров на полях, если иное не установлено федеральным законодательством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2)</w:t>
        <w:tab/>
        <w:t>обеспечивается на территории поселения, на предприятиях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</w:t>
        <w:tab/>
        <w:t>организация патрулирования добровольными пожарными и граждан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подготовка для возможного использования в тушении пожаров имеющейся водовозной и землеройной техн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-</w:t>
        <w:tab/>
        <w:t>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Настоящее распоряжение подлежит официальному опубликованию в газете «Муниципальный вестник Солянского сельского поселения» и размещению на официальном сайте Солянского сельского поселения www.soln.cherl.omskportal.ru в сети Интернет.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Солянского сельского поселения                                          Н.И. Посохин</w:t>
      </w:r>
      <w:r>
        <w:rPr>
          <w:b/>
          <w:color w:val="000000"/>
          <w:kern w:val="0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4(393) от 30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4(393) от 30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4-18T11:16:00Z</dcterms:modified>
  <cp:revision>358</cp:revision>
  <dc:subject/>
  <dc:title>31 октября 2012 год в 15</dc:title>
</cp:coreProperties>
</file>