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декабря 2022 года                                                                  № 68(437)</w:t>
            </w:r>
          </w:p>
        </w:tc>
      </w:tr>
    </w:tbl>
    <w:p>
      <w:pPr>
        <w:pStyle w:val="Normal"/>
        <w:autoSpaceDE w:val="false"/>
        <w:ind w:firstLine="540"/>
        <w:rPr>
          <w:b/>
          <w:b/>
          <w:bCs/>
          <w:iCs/>
          <w:color w:val="000000"/>
          <w:kern w:val="0"/>
        </w:rPr>
      </w:pPr>
      <w:r>
        <w:rPr>
          <w:b/>
          <w:bCs/>
          <w:iCs/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1 декабря 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64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О внесении изменений в решение Совета Солянского сельского поселения Черлакского муниципального района Омской области от 24.04.2019 № 2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rFonts w:eastAsia="Franklin Gothic Book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«Об утверждении Положения о порядке подведения итогов продажи муниципального имущества и порядке заключения с покупателем договора купли-продажи муниципального имущества без объявления цены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ind w:hanging="0"/>
        <w:jc w:val="center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  <w:kern w:val="0"/>
        </w:rPr>
        <w:t>В соответствии с постановлением Правительства РФ от 17.10.2019 года № 1341, с Федеральным законом от 12.12.2001 года № 178-ФЗ «О приватизации государственного и муниципального имущества», постановлением Правительства РФ от 27.08.2012 г. № 860 «Об организации и проведении продажи государственного или муниципального имущества в электронном виде»,  в целях приведения решения Совета Солянского сельского поселения от 24.04.2019 № 22  «Об утверждении Положения о порядке подведения итогов продажи муниципального имущества и порядке заключения с покупателем договора купли-продажи муниципального имущества без объявления цены» в соответствие с требованиями действующего законодательства Российской Федерации</w:t>
      </w:r>
    </w:p>
    <w:p>
      <w:pPr>
        <w:pStyle w:val="Normal"/>
        <w:widowControl w:val="false"/>
        <w:autoSpaceDE w:val="false"/>
        <w:ind w:firstLine="708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firstLine="708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 РЕШИЛ:</w:t>
      </w:r>
    </w:p>
    <w:p>
      <w:pPr>
        <w:pStyle w:val="Normal"/>
        <w:widowControl w:val="false"/>
        <w:autoSpaceDE w:val="false"/>
        <w:ind w:firstLine="708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  <w:kern w:val="0"/>
        </w:rPr>
        <w:tab/>
        <w:t>1. Внести следующие изменения в решение Совета Солянского сельского поселения от 24.04.2019 № 22  «Об утверждении Положения о порядке подведения итогов продажи муниципального имущества и порядке заключения с покупателем договора купли-продажи муниципального имущества без объявления цены»:</w:t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  <w:kern w:val="0"/>
        </w:rPr>
        <w:tab/>
        <w:t>1.1. В преамбуле решения Совета и в заявке приложения к решению, ссылку на постановление правительства Российской Федерации от 22.07.2002 года № 549 «Об утверждении Положения об организации продажи государственного или муниципального имущества посредством публичного предложения и без объявления цены» исключить.</w:t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  <w:kern w:val="0"/>
        </w:rPr>
        <w:tab/>
        <w:t>1.2. Раздел I Положения пункт 1.5. Положения изложить в следующей редакции:</w:t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  <w:kern w:val="0"/>
        </w:rPr>
        <w:t xml:space="preserve">«1.5. В соответствии с ч.1 ст.5 Федерального закона от 21.12.2001г. № 178-ФЗ «О приватизации государственного и муниципального имущества» покупателями муниципального имущества могут быть любые физические и юридические лица, за исключением: </w:t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  <w:kern w:val="0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.25 настоящего Федерального закона;</w:t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  <w:kern w:val="0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, 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».</w:t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  <w:kern w:val="0"/>
        </w:rPr>
        <w:tab/>
        <w:t>1.3.  Раздел I</w:t>
      </w:r>
      <w:r>
        <w:rPr>
          <w:color w:val="000000"/>
          <w:kern w:val="0"/>
          <w:lang w:val="en-US"/>
        </w:rPr>
        <w:t>I</w:t>
      </w:r>
      <w:r>
        <w:rPr>
          <w:color w:val="000000"/>
          <w:kern w:val="0"/>
        </w:rPr>
        <w:t xml:space="preserve"> пункт 2.6. Положения изложить в следующей редакции:</w:t>
      </w:r>
    </w:p>
    <w:p>
      <w:pPr>
        <w:pStyle w:val="Normal"/>
        <w:widowControl w:val="false"/>
        <w:autoSpaceDE w:val="false"/>
        <w:ind w:firstLine="708"/>
        <w:rPr>
          <w:color w:val="000000"/>
          <w:kern w:val="0"/>
        </w:rPr>
      </w:pPr>
      <w:r>
        <w:rPr>
          <w:color w:val="000000"/>
          <w:kern w:val="0"/>
        </w:rPr>
        <w:t>«2.6. Администрация отказывает претенденту в приеме заявки в случае, если:</w:t>
      </w:r>
    </w:p>
    <w:p>
      <w:pPr>
        <w:pStyle w:val="Normal"/>
        <w:widowControl w:val="false"/>
        <w:autoSpaceDE w:val="false"/>
        <w:ind w:firstLine="708"/>
        <w:rPr>
          <w:color w:val="000000"/>
          <w:kern w:val="0"/>
        </w:rPr>
      </w:pPr>
      <w:r>
        <w:rPr>
          <w:color w:val="000000"/>
          <w:kern w:val="0"/>
        </w:rPr>
        <w:tab/>
        <w:t xml:space="preserve"> а) заявка представлена лицом, не уполномоченным претендентом на осуществление таких действий;</w:t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  <w:kern w:val="0"/>
        </w:rPr>
        <w:tab/>
        <w:t>б)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  <w:kern w:val="0"/>
        </w:rPr>
        <w:tab/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».</w:t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  <w:kern w:val="0"/>
        </w:rPr>
        <w:tab/>
        <w:t>1.4. Раздел II</w:t>
      </w:r>
      <w:r>
        <w:rPr>
          <w:color w:val="000000"/>
          <w:kern w:val="0"/>
          <w:lang w:val="en-US"/>
        </w:rPr>
        <w:t>I</w:t>
      </w:r>
      <w:r>
        <w:rPr>
          <w:color w:val="000000"/>
          <w:kern w:val="0"/>
        </w:rPr>
        <w:t xml:space="preserve"> пункт 3.7. Положения изложить в следующей редакции:</w:t>
        <w:tab/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  <w:kern w:val="0"/>
        </w:rPr>
        <w:t>«3.7. 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  <w:kern w:val="0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autoSpaceDE w:val="false"/>
        <w:ind w:firstLine="708"/>
        <w:rPr>
          <w:color w:val="000000"/>
          <w:kern w:val="0"/>
        </w:rPr>
      </w:pPr>
      <w:r>
        <w:rPr>
          <w:color w:val="000000"/>
          <w:kern w:val="0"/>
        </w:rPr>
        <w:t>б) цена сделки;</w:t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  <w:kern w:val="0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  <w:kern w:val="0"/>
        </w:rPr>
        <w:t>2. Настоящее решение опубликовать (обнародовать) в печатном издании «Муниципальный вестник Солянского сельского поселения» и разместить на официальном сайте Солянского сельского поселения Черлакского муниципального района Омской области.</w:t>
      </w:r>
    </w:p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autoSpaceDE w:val="false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1 декабря 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65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«О внесении изменений в решение Совета Солянского сельского поселения от 17.07.2019 № 42 «Об утверждении Порядка проведения конкурса по отбору кандидатур на должность Главы Солянского сельского поселения Черлакского муниципального района Омской области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ind w:hanging="0"/>
        <w:jc w:val="center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  <w:kern w:val="0"/>
        </w:rPr>
        <w:t>На основании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Устава Солянского сельского поселения Черлакского муниципального района Омской области, Совет Солянского сельского поселения</w:t>
      </w:r>
    </w:p>
    <w:p>
      <w:pPr>
        <w:pStyle w:val="Normal"/>
        <w:widowControl w:val="false"/>
        <w:autoSpaceDE w:val="false"/>
        <w:ind w:firstLine="708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firstLine="708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 РЕШИЛ:</w:t>
      </w:r>
    </w:p>
    <w:p>
      <w:pPr>
        <w:pStyle w:val="Normal"/>
        <w:widowControl w:val="false"/>
        <w:autoSpaceDE w:val="false"/>
        <w:ind w:firstLine="708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  <w:kern w:val="0"/>
        </w:rPr>
        <w:t>1. Внести в Порядок проведения конкурса по отбору кандидатур на должность Главы Солянского сельского поселения Черлакского муниципального района Омской области следующие изменения:</w:t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  <w:kern w:val="0"/>
        </w:rPr>
        <w:t>1) в подпункте 1 пункта 8 раздела II Порядка слова «гражданство иностранного государства» заменить словами «гражданство(подданство) иностранного государства»;</w:t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  <w:kern w:val="0"/>
        </w:rPr>
        <w:t xml:space="preserve">2) в подпункте 9 пункта 37 раздела III Порядка слова «гражданство иностранного государства» заменить словами «гражданство(подданство) иностранного государства»; </w:t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  <w:kern w:val="0"/>
        </w:rPr>
        <w:t>2. Настоящее решение опубликовать (обнародовать) в печатном издании «Муниципальный вестник Солянского сельского поселения» и разместить на официальном сайте Солянского сельского поселения Черлакского муниципального района Омской области.</w:t>
      </w:r>
    </w:p>
    <w:p>
      <w:pPr>
        <w:pStyle w:val="Normal"/>
        <w:ind w:firstLine="708"/>
        <w:jc w:val="left"/>
        <w:rPr>
          <w:color w:val="000000"/>
          <w:kern w:val="0"/>
        </w:rPr>
      </w:pPr>
      <w:r>
        <w:rPr>
          <w:color w:val="000000"/>
          <w:kern w:val="0"/>
        </w:rPr>
        <w:t>3. Контроль за исполнением Решения возложить на    Еременко И. Г.</w:t>
      </w:r>
    </w:p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autoSpaceDE w:val="false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1 декабр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66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>
          <w:trHeight w:val="408" w:hRule="atLeast"/>
        </w:trPr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О плане работ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овета Солянского сельского поселения на 2023 год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ind w:hanging="0"/>
        <w:jc w:val="center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ab/>
        <w:t xml:space="preserve">Рассмотрев представленный проект плана работы Совета Солянского сельского поселения на 2023 год </w:t>
      </w:r>
    </w:p>
    <w:p>
      <w:pPr>
        <w:pStyle w:val="Normal"/>
        <w:ind w:hanging="0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ab/>
        <w:t>Совет Солянского сельского поселения РЕШИЛ: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ab/>
        <w:t>1. Утвердить план работы Совета Солянского сельского поселения на 2023 год.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ab/>
        <w:t>2.</w:t>
        <w:tab/>
        <w:t>Опубликовать решение в «Муниципальном вестнике Солянского сельского поселения и разместить на официальном сайте Солянского сельского поселения в сети Интернет.</w:t>
      </w:r>
    </w:p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exact" w:line="240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right"/>
        <w:rPr/>
      </w:pPr>
      <w:r>
        <w:rPr>
          <w:color w:val="000000"/>
          <w:kern w:val="0"/>
        </w:rPr>
        <w:t>Приложение</w:t>
      </w:r>
    </w:p>
    <w:p>
      <w:pPr>
        <w:pStyle w:val="Normal"/>
        <w:ind w:hanging="0"/>
        <w:jc w:val="right"/>
        <w:rPr>
          <w:color w:val="000000"/>
          <w:kern w:val="0"/>
        </w:rPr>
      </w:pPr>
      <w:r>
        <w:rPr>
          <w:color w:val="000000"/>
          <w:kern w:val="0"/>
        </w:rPr>
        <w:t xml:space="preserve">к Решению Совета </w:t>
      </w:r>
    </w:p>
    <w:p>
      <w:pPr>
        <w:pStyle w:val="Normal"/>
        <w:ind w:hanging="0"/>
        <w:jc w:val="right"/>
        <w:rPr>
          <w:color w:val="000000"/>
          <w:kern w:val="0"/>
        </w:rPr>
      </w:pPr>
      <w:r>
        <w:rPr>
          <w:color w:val="000000"/>
          <w:kern w:val="0"/>
        </w:rPr>
        <w:t>Солянского сельского поселения</w:t>
      </w:r>
    </w:p>
    <w:p>
      <w:pPr>
        <w:pStyle w:val="Normal"/>
        <w:ind w:hanging="0"/>
        <w:jc w:val="right"/>
        <w:rPr>
          <w:color w:val="000000"/>
          <w:kern w:val="0"/>
        </w:rPr>
      </w:pPr>
      <w:r>
        <w:rPr>
          <w:color w:val="000000"/>
          <w:kern w:val="0"/>
        </w:rPr>
        <w:t>от 21 декабря 2022 года № 66</w:t>
      </w:r>
    </w:p>
    <w:p>
      <w:pPr>
        <w:pStyle w:val="Normal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План</w:t>
      </w:r>
    </w:p>
    <w:p>
      <w:pPr>
        <w:pStyle w:val="Normal"/>
        <w:ind w:hanging="0"/>
        <w:jc w:val="center"/>
        <w:rPr>
          <w:b/>
          <w:b/>
          <w:color w:val="000000"/>
          <w:kern w:val="0"/>
        </w:rPr>
      </w:pPr>
      <w:r>
        <w:rPr>
          <w:rFonts w:eastAsia="Franklin Gothic Book"/>
          <w:b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 xml:space="preserve">работы Совета Солянского сельского поселения </w:t>
      </w:r>
    </w:p>
    <w:p>
      <w:pPr>
        <w:pStyle w:val="Normal"/>
        <w:ind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на 2023 год</w:t>
      </w:r>
    </w:p>
    <w:p>
      <w:pPr>
        <w:pStyle w:val="Normal"/>
        <w:ind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4511"/>
        <w:gridCol w:w="1863"/>
        <w:gridCol w:w="2581"/>
      </w:tblGrid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rFonts w:cs="Arial"/>
                <w:b/>
                <w:bCs/>
                <w:color w:val="333333"/>
                <w:kern w:val="0"/>
              </w:rPr>
              <w:t> </w:t>
            </w:r>
            <w:r>
              <w:rPr>
                <w:b/>
                <w:bCs/>
                <w:color w:val="000000"/>
                <w:kern w:val="0"/>
              </w:rPr>
              <w:t>№</w:t>
            </w:r>
            <w:r>
              <w:rPr>
                <w:rFonts w:eastAsia="Franklin Gothic Book"/>
                <w:b/>
                <w:bCs/>
                <w:color w:val="000000"/>
                <w:kern w:val="0"/>
              </w:rPr>
              <w:t xml:space="preserve"> </w:t>
            </w:r>
            <w:r>
              <w:rPr>
                <w:b/>
                <w:bCs/>
                <w:color w:val="000000"/>
                <w:kern w:val="0"/>
              </w:rPr>
              <w:t>п\п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Наименование мероприят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Срок провед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 </w:t>
            </w:r>
            <w:r>
              <w:rPr>
                <w:b/>
                <w:bCs/>
                <w:color w:val="000000"/>
                <w:kern w:val="0"/>
              </w:rPr>
              <w:t>Ответственный</w:t>
            </w:r>
          </w:p>
        </w:tc>
      </w:tr>
      <w:tr>
        <w:trPr/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1. Организационные вопросы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Заседания Совета Солянского сельского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В течение года, третья среда меся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Глава поселения Посохин Н.И., депутаты Совет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Проведение внеочередных заседаний Совета Солянского сельского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По мере необходимо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 xml:space="preserve">Глава поселения Посохин Н.И., Депутаты Совета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Заседание постоянных комиссий Совета Солянского сельского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В течение года,  заседания постоянных депутатских комиссий проходят по отдельному плану, ежемесячно,</w:t>
            </w:r>
          </w:p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-ая пятница меся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Председатели комисси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рием граждан депутатами Совета Солянского сельского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В соответствии с графико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Депутаты  Совета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Проведение встреч с избирателями, отчеты перед избирателями, участие в собраниях и конференциях граждан по вопросам местного знач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 xml:space="preserve">Глава поселения, Депутаты Совета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Работа с письмами, жалобами, обращениями граждан, предприятий, организаций, учреждений по решению вопросов местного знач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Глава поселения Н.И. Посохин, председатели постоянных комисси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Осуществление контроля за  исполнением решений, принятых Советом Солянского сельского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 xml:space="preserve">Глава поселения, Депутаты Совета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Разработка и утверждение нормативных правовых актов, касающихся деятельности органа местного самоуправ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Глава поселения,</w:t>
            </w:r>
          </w:p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rFonts w:eastAsia="Franklin Gothic Book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 xml:space="preserve">Депутаты Совета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Внесение изменений в НПА Совета Солянского сельского поселения в соответствии с изменениями федерального и регионального законодатель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По мере необходимо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Глава поселения – Посохин Н.И.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 xml:space="preserve">Специалист – Еременко И. Г., председатели постоянных комиссий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Рассмотрение протестов и представлений прокуратуры Черлакского района на НПА Совета Солянского сельского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По мере необходимо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Специалист Еременко И. Г., председатели комисси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Информирование населения о деятельности Совета Солянского сельского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 xml:space="preserve">Глава поселения,  Депутаты Совета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333333"/>
                <w:kern w:val="0"/>
              </w:rPr>
              <w:t>1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Опубликование (обнародование) принятых Советом Солянского сельского поселения НПА, размещение на официальном сайте, представление сведений в Государственный регист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В течение года по отдельному график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Специалист администрации  – И. Г. Еременк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1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Внесение изменений в бюджет Солянского сельского поселения на 2023 год и плановый период 2024-2025год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Franklin Gothic Book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 xml:space="preserve">Ведущий специалист администрации –Ерошенко В.С.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1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color w:val="000000"/>
                <w:kern w:val="0"/>
              </w:rPr>
              <w:t xml:space="preserve">Подготовка проектов решений  Совета. Проведение правовой, антикоррупционной экспертизы проектов решений Совета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 года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администрация поселе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1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роведение публичных слушаний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- по внесению изменений и дополнений в Устав Солянского сельского поселения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- по утверждению отчета об исполнении бюджета;</w:t>
            </w:r>
          </w:p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- по бюджету на 2023 год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- по планам и программам развития сельского поселения  и др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Глава поселения – Посохин Н.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специалисты администрации:</w:t>
            </w:r>
          </w:p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rFonts w:eastAsia="Franklin Gothic Book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 xml:space="preserve">Еременко И. Г., </w:t>
            </w:r>
          </w:p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Ерошенко В.С.</w:t>
            </w:r>
          </w:p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Рисс В.В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1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Ознакомление депутатов Совета Солянского сельского поселения с изменениями федерального и регионального законодательства</w:t>
            </w:r>
          </w:p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Глава поселения – Посохин Н.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специалист администрации:</w:t>
            </w:r>
          </w:p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rFonts w:eastAsia="Franklin Gothic Book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Еременко И. Г.,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1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Внесение изменений в план работы Совета Солянского сельского поселения на 2023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По мере необходимо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Глава поселения – Посохин Н.И.</w:t>
            </w:r>
          </w:p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пециалист администрации  Еременко И. Г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1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Участие депутатов в культурно-массовых и общественных мероприятиях, проходящих на территории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Депутаты Совет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1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Предоставлении сведений (уведомлений)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депутатами Совета Солянского сельского поселения за 2021 год и направление Губернатору Омской обла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До 30 апреля текущего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Депутаты Совета, по мере необходимости</w:t>
            </w:r>
          </w:p>
        </w:tc>
      </w:tr>
      <w:tr>
        <w:trPr/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333333"/>
                <w:kern w:val="0"/>
              </w:rPr>
            </w:pPr>
            <w:r>
              <w:rPr>
                <w:b/>
                <w:bCs/>
                <w:color w:val="333333"/>
                <w:kern w:val="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333333"/>
                <w:kern w:val="0"/>
              </w:rPr>
              <w:t>2. Вопросы, выносимые для рассмотрения на заседания Совета Солян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333333"/>
                <w:kern w:val="0"/>
              </w:rPr>
            </w:pPr>
            <w:r>
              <w:rPr>
                <w:b/>
                <w:bCs/>
                <w:color w:val="333333"/>
                <w:kern w:val="0"/>
              </w:rPr>
            </w:r>
          </w:p>
        </w:tc>
      </w:tr>
      <w:tr>
        <w:trPr/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b/>
                <w:b/>
                <w:bCs/>
                <w:color w:val="333333"/>
                <w:kern w:val="0"/>
              </w:rPr>
            </w:pPr>
            <w:r>
              <w:rPr>
                <w:b/>
                <w:bCs/>
                <w:color w:val="333333"/>
                <w:kern w:val="0"/>
              </w:rPr>
              <w:t>1 квартал 2023 г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333333"/>
                <w:kern w:val="0"/>
              </w:rPr>
              <w:t>О внесении изменений в Устав Солянского сельского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январ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Еременко И. Г. комиссия по вопросам местного значения, законности и правопорядк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kern w:val="0"/>
              </w:rPr>
              <w:t>О работе администрации Солянского сельского поселения с обращениями граждан в 2022 году</w:t>
            </w:r>
          </w:p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январ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000000"/>
                <w:kern w:val="0"/>
              </w:rPr>
              <w:t>Кочеткова М. В. комиссия по вопросам местного значения, законности и правопорядк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000000"/>
                <w:kern w:val="0"/>
              </w:rPr>
              <w:t>Информация о работе депутата Кирюхина В. П. на избирательном округ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январ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Депутат Кирюхин В.П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kern w:val="0"/>
              </w:rPr>
              <w:t>Отчет главы поселения о результатах своей деятельности, деятельности администрации поселения и иных подведомственных ему органов местного самоуправления за 2022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феврал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000000"/>
                <w:kern w:val="0"/>
              </w:rPr>
              <w:t>Глава поселения -  Посохин Н.И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kern w:val="0"/>
              </w:rPr>
              <w:t>Об ознакомлении с Федеральным законом от 20 июля 2020 года № 236-ФЗ «О внесении изменений в Федеральный закон "Об общих принципах организации местного самоуправления в Российской Федерации», внесение изменений в Устав Солянского сельского поселения и приведение муниципальных правовых актов в соответствие с требованиями законодатель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Февраль-мар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Еременко И. Г. комиссия по вопросам местного значения, законности и правопорядк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000000"/>
                <w:kern w:val="0"/>
              </w:rPr>
              <w:t>О работе Совета Солянского сельского поселения в 2022 год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феврал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Глава поселения -  Посохин Н.И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Информация депутата о работе на избирательном округе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феврал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Депутат Резниченко Л. Е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Информация о нуждающихся в улучшении жилищных условий, проживающих на территории Солянского сельского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Феврал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специалист Еременко И. Г.</w:t>
            </w:r>
          </w:p>
        </w:tc>
      </w:tr>
      <w:tr>
        <w:trPr>
          <w:trHeight w:val="9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О работе администрации Солянского сельского поселения по оформлению бесхозяйного имущества в муниципальную собственность сельского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мар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000000"/>
                <w:kern w:val="0"/>
              </w:rPr>
              <w:t>специалист Еременко И. Г.</w:t>
            </w:r>
          </w:p>
        </w:tc>
      </w:tr>
      <w:tr>
        <w:trPr>
          <w:trHeight w:val="9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1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Информация депутата о работе на избирательном округе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мар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Депутат Бузунов Б.А.</w:t>
            </w:r>
          </w:p>
        </w:tc>
      </w:tr>
      <w:tr>
        <w:trPr/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color w:val="333333"/>
                <w:kern w:val="0"/>
              </w:rPr>
            </w:pPr>
            <w:r>
              <w:rPr>
                <w:b/>
                <w:bCs/>
                <w:color w:val="333333"/>
                <w:kern w:val="0"/>
              </w:rPr>
              <w:t>2 квартал 2023 г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 </w:t>
            </w:r>
            <w:r>
              <w:rPr>
                <w:color w:val="333333"/>
                <w:kern w:val="0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333333"/>
                <w:kern w:val="0"/>
              </w:rPr>
              <w:t>Об исполнении бюджета Солянского сельского поселения за 2022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апрел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Ведущий специалист Ерошенко В.С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333333"/>
                <w:kern w:val="0"/>
              </w:rPr>
              <w:t>Об исполнении бюджета сельского поселения за 1 квартал 2022 го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апрел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Ведущий специалист Ерошенко В.С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 </w:t>
            </w:r>
            <w:r>
              <w:rPr>
                <w:color w:val="000000"/>
                <w:kern w:val="0"/>
              </w:rPr>
              <w:t>О реализации на территории сельского поселения Федерального закона от 27 июля 2010 года № 210-ФЗ «Об организации предоставления государственных и муниципальных услуг» в 2023 год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апрель 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 </w:t>
            </w:r>
            <w:r>
              <w:rPr>
                <w:color w:val="000000"/>
                <w:kern w:val="0"/>
              </w:rPr>
              <w:t>специалист Еременко И. Г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4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О выполнении  Правил благоустройства, обеспечения чистоты и порядка на территории Солянского сельского поселения в 2022 году и задачах на 2023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Апрел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Глава Посохин Н.И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5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О подготовке к празднованию </w:t>
            </w:r>
          </w:p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годовщины Победы в Великой</w:t>
            </w:r>
          </w:p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000000"/>
                <w:kern w:val="0"/>
              </w:rPr>
              <w:t>Отечественной войн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Апрел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Глава поселения Н.И. Посохин</w:t>
            </w:r>
          </w:p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Директор МБУК «Солянский КДЦ»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6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Информация об организации досуга и обеспечении услугами библиотечного обслуживания населения Солянского сельского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Апрел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Глава поселения Н.И. Посохин, библиотекарь Ляпкиной Л.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000000"/>
                <w:kern w:val="0"/>
              </w:rPr>
              <w:t>Информация депутата о работе на избирательном округ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апрел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Депутат Пецына Н.В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8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О подготовке мероприятий по противопожарной безопасности и профилактике пожаров в пожароопасный весенне-летний период 2023 го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Ма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Глава поселения Н.И. Посохи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Информация депутата  работе на избирательном округ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ма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rFonts w:eastAsia="Franklin Gothic Book"/>
                <w:color w:val="333333"/>
                <w:kern w:val="0"/>
              </w:rPr>
              <w:t xml:space="preserve"> </w:t>
            </w:r>
            <w:r>
              <w:rPr>
                <w:color w:val="333333"/>
                <w:kern w:val="0"/>
              </w:rPr>
              <w:t>Депутат Козинкин А.В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10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 xml:space="preserve">О работе общественных объединений (Совет ветеранов, Совета общественности, ДНД)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юн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редседатель Совета ветеранов Титов Г.Г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1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 xml:space="preserve">Информация о протестах и  представлениях прокуратуры на НПА Совета Солянского сельского поселения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юн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специалист Еременко И. Г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12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000000"/>
                <w:kern w:val="0"/>
              </w:rPr>
              <w:t>О деятельности Совета общественности Солянского сельского поселения по профилактике безнадзорности и правонарушений среди несовершеннолетних и организации работы с семьями социального риск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июн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Специалист по делам молодежи, </w:t>
            </w:r>
          </w:p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000000"/>
                <w:kern w:val="0"/>
              </w:rPr>
              <w:t>Штукерт И.Ю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1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нформация депутата о работе на избирательном округ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июн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Депутат Козинкин К.В.</w:t>
            </w:r>
          </w:p>
        </w:tc>
      </w:tr>
      <w:tr>
        <w:trPr/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 квартал 2023 г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б исполнении бюджета сельского поселения за первое полугодие 2022 го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юл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Ведущий специалист администрации Ерошенко В.С., комиссия по финансовой и бюджетной политик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000000"/>
                <w:kern w:val="0"/>
              </w:rPr>
              <w:t>Информация депутата о работе на избирательном округ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юл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Депутат Кириенко О.Ю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000000"/>
                <w:kern w:val="0"/>
              </w:rPr>
              <w:t>О развитии семейных форм устройства детей-сирот, проживающих на территории Солянского сельского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авгус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Специалист по делам молодеж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Информация депутата о работе на избирательном округе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авгус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rFonts w:eastAsia="Franklin Gothic Book"/>
                <w:color w:val="333333"/>
                <w:kern w:val="0"/>
              </w:rPr>
              <w:t xml:space="preserve"> </w:t>
            </w:r>
            <w:r>
              <w:rPr>
                <w:color w:val="333333"/>
                <w:kern w:val="0"/>
              </w:rPr>
              <w:t>Депутат Фоменко С.Н.</w:t>
            </w:r>
          </w:p>
        </w:tc>
      </w:tr>
      <w:tr>
        <w:trPr/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4 квартал 2023 г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Информация депутата о работе на избирательном округе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сентябр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 xml:space="preserve">Депутат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б исполнении бюджета сельсовета за 9 месяцев 2022 го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ктябр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едущий специалист Ерошенко В.С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000000"/>
                <w:kern w:val="0"/>
              </w:rPr>
              <w:t>Информация депутата о работе на избирательном округе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октябр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000000"/>
                <w:kern w:val="0"/>
              </w:rPr>
              <w:t xml:space="preserve">депутат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000000"/>
                <w:kern w:val="0"/>
              </w:rPr>
              <w:t>О развитии физической культуры, и массового спорта на территории сельского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октябр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333333"/>
                <w:kern w:val="0"/>
              </w:rPr>
              <w:t>Специалист по молодежной политик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проекте бюджета Солянского сельского поселения на 2024 год и плановый период 2025-2026 год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оябр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000000"/>
                <w:kern w:val="0"/>
              </w:rPr>
              <w:t>Ведущий специалист Ерошенко В.С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Информация о состоянии воинского учета на территории Солянского сельского поселения и военно-патриотического воспитания несовершеннолетни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333333"/>
                <w:kern w:val="0"/>
              </w:rPr>
            </w:pPr>
            <w:r>
              <w:rPr>
                <w:color w:val="000000"/>
                <w:kern w:val="0"/>
              </w:rPr>
              <w:t>Ноябр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333333"/>
                <w:kern w:val="0"/>
              </w:rPr>
              <w:t>Военно-учетный работник  Рисс Н.Ф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7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Об утверждении плана работы Совета Солянского сельского поселения на 2024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Декабр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специалист Еременко И. Г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8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бюджете Солянского сельского поселения  на 2024 год и плановый период 2025-2026 год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декабр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едущий специалист Ерошенко В.С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000000"/>
                <w:kern w:val="0"/>
              </w:rPr>
              <w:t>О работе комиссии по вопросам местного самоуправления, законности и правопорядка, по регламенту и вопросам депутатской этик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Декабр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 xml:space="preserve">Председатель комисси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  <w:t>1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000000"/>
                <w:kern w:val="0"/>
              </w:rPr>
              <w:t>О работе комиссии по вопросам муниципальной собственности, финансовой и бюджетной политик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декабр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 xml:space="preserve">Председатель комисси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333333"/>
                <w:kern w:val="0"/>
              </w:rPr>
            </w:pPr>
            <w:r>
              <w:rPr>
                <w:color w:val="333333"/>
                <w:kern w:val="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О структуре администрации Солянского сельского поселения на 2024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декабр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Глава поселения Посохин Н.И.</w:t>
            </w:r>
          </w:p>
        </w:tc>
      </w:tr>
    </w:tbl>
    <w:p>
      <w:pPr>
        <w:pStyle w:val="Normal"/>
        <w:ind w:hanging="0"/>
        <w:jc w:val="center"/>
        <w:rPr>
          <w:color w:val="333333"/>
          <w:kern w:val="0"/>
        </w:rPr>
      </w:pPr>
      <w:r>
        <w:rPr>
          <w:b/>
          <w:bCs/>
          <w:color w:val="333333"/>
          <w:kern w:val="0"/>
        </w:rPr>
        <w:t> </w:t>
      </w:r>
    </w:p>
    <w:p>
      <w:pPr>
        <w:pStyle w:val="Normal"/>
        <w:ind w:hanging="0"/>
        <w:jc w:val="center"/>
        <w:rPr>
          <w:color w:val="333333"/>
          <w:kern w:val="0"/>
        </w:rPr>
      </w:pPr>
      <w:r>
        <w:rPr>
          <w:b/>
          <w:bCs/>
          <w:color w:val="333333"/>
          <w:kern w:val="0"/>
        </w:rPr>
        <w:t> 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uppressAutoHyphens w:val="true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ind w:hanging="0"/>
        <w:jc w:val="lef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hanging="0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Адрес редакции: 646263 Омская область, Черлакский район, с. Соляное, 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 Способ распространения: бесплатно.  Форма распространения: свободно .  Тираж: 20  экземпляров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8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8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68(437) от 22 декабря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7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  <w:p>
    <w:pPr>
      <w:pStyle w:val="Normal"/>
      <w:tabs>
        <w:tab w:val="clear" w:pos="708"/>
        <w:tab w:val="left" w:pos="268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4A5562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character" w:styleId="2">
    <w:name w:val="Заголовок 2 Знак"/>
    <w:qFormat/>
    <w:rPr>
      <w:rFonts w:ascii="Franklin Gothic Demi Cond" w:hAnsi="Franklin Gothic Demi Cond" w:cs="Franklin Gothic Demi Cond"/>
      <w:color w:val="00008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Основной текст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6Exact">
    <w:name w:val="Основной текст (6) Exact"/>
    <w:qFormat/>
    <w:rPr>
      <w:rFonts w:ascii="Times New Roman" w:hAnsi="Times New Roman" w:cs="Times New Roman"/>
      <w:b/>
      <w:sz w:val="18"/>
      <w:u w:val="none"/>
    </w:rPr>
  </w:style>
  <w:style w:type="character" w:styleId="6">
    <w:name w:val="Основной текст (6)_"/>
    <w:qFormat/>
    <w:rPr>
      <w:b/>
      <w:sz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firstLine="709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0" w:after="160"/>
      <w:ind w:left="26" w:firstLine="709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5"/>
      <w:ind w:firstLine="739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Iniiaiieoaenonionooiii">
    <w:name w:val="Iniiaiie oaeno n ionooiii"/>
    <w:basedOn w:val="Normal"/>
    <w:next w:val="Normal"/>
    <w:qFormat/>
    <w:pPr>
      <w:autoSpaceDE w:val="false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tLeast" w:line="360" w:before="120" w:after="120"/>
      <w:ind w:hanging="0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eastAsia="zh-CN" w:bidi="hi-I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ascii="Times New Roman" w:hAnsi="Times New Roman" w:cs="Times New Roman"/>
      <w:b/>
      <w:color w:val="000000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12-15T10:38:00Z</cp:lastPrinted>
  <dcterms:modified xsi:type="dcterms:W3CDTF">2022-12-28T10:43:00Z</dcterms:modified>
  <cp:revision>558</cp:revision>
  <dc:subject/>
  <dc:title>31 октября 2012 год в 15</dc:title>
</cp:coreProperties>
</file>