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 2022 года                                                                    № 30(399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  <w:lang w:eastAsia="ar-SA"/>
        </w:rPr>
      </w:pPr>
      <w:r>
        <w:rPr>
          <w:b/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Администрация Солянского сельского поселения информирует о результатах аукциона по предоставлению в аренду земельных участков находящихся в муниципальной собственности.</w:t>
      </w:r>
    </w:p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снование для проведения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- распоряжение от 25.03.2022 года № 18 -р «О проведении открытого аукциона по предоставлению в аренду земельного участка, находящегося в собственности Солянского сельского поселения»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Дата, время и место проведения аукциона: 28.04.2022 года в 10 час. 00 мин по адресу: Омская область, Черлакский район, с. Соляное, ул. 50 лет Октября, 5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Предмет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Лот № 1-земельный участок с кадастровым номером 55:31:081602:311 площадью 46018 кв.м., местоположение Омская область, Черлакский район, территория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1. Перечень принятых заявок: одн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2. Перечень отказанных заявок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3. Перечень претендентов, которым отказано в допуске к участию в аукционе с указанием оснований отказа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В соответствии с протоколом № 1 о приеме заявок от 26.04.2022 года комиссией принято решение: руководствуясь пунктом 14, статьи 39.12 Земельного Кодекса Российской Федерации, признать аукцион по предоставлению в аренду земельного участка находящегося в собственности Солянского сельского поселения, несостоявшимся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9(398) от 26 апре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9(398) от 26 апре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4-29T08:53:00Z</dcterms:modified>
  <cp:revision>383</cp:revision>
  <dc:subject/>
  <dc:title>31 октября 2012 год в 15</dc:title>
</cp:coreProperties>
</file>