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spacing w:before="0" w:after="11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марта 2022 года                                                                    № 21(390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tbl>
      <w:tblPr>
        <w:tblW w:w="9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625"/>
        <w:gridCol w:w="5042"/>
        <w:gridCol w:w="1571"/>
      </w:tblGrid>
      <w:tr>
        <w:trPr/>
        <w:tc>
          <w:tcPr>
            <w:tcW w:w="97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ПОСТАНОВЛЕНИЕ</w:t>
            </w:r>
          </w:p>
        </w:tc>
      </w:tr>
      <w:tr>
        <w:trPr/>
        <w:tc>
          <w:tcPr>
            <w:tcW w:w="97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  <w:highlight w:val="yellow"/>
              </w:rPr>
            </w:pPr>
            <w:r>
              <w:rPr>
                <w:bCs/>
                <w:iCs/>
                <w:color w:val="000000"/>
                <w:kern w:val="0"/>
              </w:rPr>
              <w:t>18 марта  2022 года</w:t>
            </w:r>
          </w:p>
        </w:tc>
        <w:tc>
          <w:tcPr>
            <w:tcW w:w="66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  <w:highlight w:val="yellow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45-п</w:t>
            </w:r>
          </w:p>
        </w:tc>
      </w:tr>
      <w:tr>
        <w:trPr/>
        <w:tc>
          <w:tcPr>
            <w:tcW w:w="97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/>
                <w:color w:val="000000"/>
                <w:kern w:val="0"/>
                <w:lang w:eastAsia="en-US"/>
              </w:rPr>
              <w:t>Об утверждении отчета о реализации муниципальной программы Солянского сельского поселения  «Устойчивое социально-экономическое  развитие Солянского  сельского  поселения Черлакского  муниципального  района Омской  области  на  2014-2024  годы» 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2021 го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Franklin Gothic Book"/>
          <w:color w:val="000000"/>
          <w:kern w:val="0"/>
          <w:lang w:eastAsia="en-US"/>
        </w:rPr>
        <w:t xml:space="preserve">       </w:t>
      </w:r>
      <w:r>
        <w:rPr>
          <w:rFonts w:eastAsia="Calibri"/>
          <w:color w:val="000000"/>
          <w:kern w:val="0"/>
          <w:lang w:eastAsia="en-US"/>
        </w:rPr>
        <w:t xml:space="preserve">В соответствии со статьей 179 Бюджетного  кодекса  Российской Федерации, постановлением администрации Солянского сельского поселения № 96-п  от  22.10.2019  года  «Об  утверждении  Порядка  принятия  решений  о разработке  муниципальных  программ  Солянского  сельского  поселения Черлакского муниципального района, их формирования и реализации», 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Franklin Gothic Book"/>
          <w:color w:val="000000"/>
          <w:kern w:val="0"/>
          <w:lang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 xml:space="preserve">П О С Т А Н О В Л Я Ю: 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Franklin Gothic Book"/>
          <w:color w:val="000000"/>
          <w:kern w:val="0"/>
          <w:lang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 xml:space="preserve">1.  Утвердить отчет  о  реализации  муниципальной  программы  Солян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color w:val="000000"/>
          <w:kern w:val="0"/>
          <w:lang w:eastAsia="en-US"/>
        </w:rPr>
        <w:t xml:space="preserve">сельского поселения «Устойчивое социально-экономическое развитие Солянского сельского поселения Черлакского муниципального района Омской области на 2014-2024 годы» за 2021 год (приложение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color w:val="000000"/>
          <w:kern w:val="0"/>
          <w:lang w:eastAsia="en-US"/>
        </w:rPr>
        <w:t xml:space="preserve">2. Опубликовать настоящее постановление в муниципальном вестнике Солянского сельского поселения» и разместить на официальном сайте Солянского сельского поселения в сети «Интернет». </w:t>
      </w:r>
    </w:p>
    <w:p>
      <w:pPr>
        <w:pStyle w:val="Normal"/>
        <w:spacing w:lineRule="auto" w:line="240" w:before="0" w:after="0"/>
        <w:ind w:firstLine="900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  <w:t>Глава Администрации</w:t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  <w:t>сельского поселения                                                                         Н.И. Посох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3930650</wp:posOffset>
                </wp:positionH>
                <wp:positionV relativeFrom="page">
                  <wp:posOffset>838835</wp:posOffset>
                </wp:positionV>
                <wp:extent cx="3129280" cy="933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 w:before="0" w:after="0"/>
                                    <w:outlineLvl w:val="0"/>
                                    <w:rPr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</w:rPr>
                                    <w:t xml:space="preserve">Приложение № 2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 w:before="0" w:after="0"/>
                                    <w:outlineLvl w:val="0"/>
                                    <w:rPr>
                                      <w:b/>
                                      <w:b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</w:rPr>
                                    <w:t xml:space="preserve">к муниципальной программе «Устойчивое социально-экономическое развитие Солянского сельского поселения Черлакского муниципального района Омской области (2014 – 2024 годы)»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outlineLvl w:val="0"/>
                                    <w:rPr>
                                      <w:b/>
                                      <w:b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73.5pt;mso-wrap-distance-left:9pt;mso-wrap-distance-right:9pt;mso-wrap-distance-top:0pt;mso-wrap-distance-bottom:0pt;margin-top:66.05pt;mso-position-vertical-relative:page;margin-left:309.5pt;mso-position-horizontal-relative:page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</w:tblGrid>
                      <w:tr>
                        <w:trPr/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outlineLvl w:val="0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</w:rPr>
                              <w:t xml:space="preserve">Приложение № 2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outlineLvl w:val="0"/>
                              <w:rPr>
                                <w:b/>
                                <w:b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</w:rPr>
                              <w:t xml:space="preserve">к муниципальной программе «Устойчивое социально-экономическое развитие Солянского сельского поселения Черлакского муниципального района Омской области (2014 – 2024 годы)»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outlineLvl w:val="0"/>
                              <w:rPr>
                                <w:b/>
                                <w:b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kern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color w:val="000000"/>
          <w:kern w:val="0"/>
        </w:rPr>
      </w:pPr>
      <w:r>
        <w:rPr>
          <w:color w:val="000000"/>
          <w:kern w:val="0"/>
        </w:rPr>
        <w:t>ОТЧЕТ</w:t>
      </w:r>
    </w:p>
    <w:p>
      <w:pPr>
        <w:pStyle w:val="Normal"/>
        <w:spacing w:lineRule="auto" w:line="240" w:before="0" w:after="0"/>
        <w:jc w:val="center"/>
        <w:rPr/>
      </w:pPr>
      <w:r>
        <w:rPr>
          <w:color w:val="000000"/>
          <w:kern w:val="0"/>
        </w:rPr>
        <w:t xml:space="preserve">о реализации муниципальной программы Солянского сельского поселения Черлакского муниципального района «Устойчивое социально-экономическое развитие Солянского сельского поселения Черлакского муниципального района Омской области (2014 – 2024 годы))» 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258"/>
        <w:gridCol w:w="216"/>
        <w:gridCol w:w="886"/>
        <w:gridCol w:w="216"/>
        <w:gridCol w:w="767"/>
        <w:gridCol w:w="659"/>
        <w:gridCol w:w="659"/>
        <w:gridCol w:w="659"/>
        <w:gridCol w:w="1258"/>
        <w:gridCol w:w="781"/>
        <w:gridCol w:w="543"/>
        <w:gridCol w:w="492"/>
        <w:gridCol w:w="521"/>
      </w:tblGrid>
      <w:tr>
        <w:trPr>
          <w:trHeight w:val="145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№</w:t>
            </w:r>
            <w:r>
              <w:rPr>
                <w:rFonts w:eastAsia="Franklin Gothic Book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п/п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Наименование мероприятия муниципальной программы </w:t>
            </w:r>
          </w:p>
        </w:tc>
        <w:tc>
          <w:tcPr>
            <w:tcW w:w="3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</w:rPr>
              <w:t>Объем финансирования мероприятия муниципальной программы (тыс. рублей)</w:t>
            </w:r>
          </w:p>
        </w:tc>
        <w:tc>
          <w:tcPr>
            <w:tcW w:w="3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</w:rPr>
              <w:t>Целевые индикаторы реализации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(группы мероприятий) муниципальной программы 2021 год</w:t>
            </w:r>
          </w:p>
        </w:tc>
      </w:tr>
      <w:tr>
        <w:trPr>
          <w:trHeight w:val="14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КБК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</w:rPr>
              <w:t>ВСЕГО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21 год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</w:rPr>
              <w:t>Наименование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</w:rPr>
              <w:t>Единица измерения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Значение</w:t>
            </w:r>
          </w:p>
        </w:tc>
      </w:tr>
      <w:tr>
        <w:trPr>
          <w:trHeight w:val="14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ГРБ</w:t>
            </w:r>
          </w:p>
        </w:tc>
        <w:tc>
          <w:tcPr>
            <w:tcW w:w="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Целевая статья расходов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лан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Факт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ВСЕГО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21 год</w:t>
            </w:r>
          </w:p>
        </w:tc>
      </w:tr>
      <w:tr>
        <w:trPr>
          <w:trHeight w:val="14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лан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Факт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</w:t>
            </w:r>
          </w:p>
        </w:tc>
      </w:tr>
      <w:tr>
        <w:trPr>
          <w:trHeight w:val="145" w:hRule="atLeast"/>
        </w:trPr>
        <w:tc>
          <w:tcPr>
            <w:tcW w:w="9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tbl>
            <w:tblPr>
              <w:tblW w:w="54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1"/>
            </w:tblGrid>
            <w:tr>
              <w:trPr>
                <w:trHeight w:val="391" w:hRule="atLeast"/>
              </w:trPr>
              <w:tc>
                <w:tcPr>
                  <w:tcW w:w="54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kern w:val="0"/>
                    </w:rPr>
                    <w:t>Цель муниципальной программы: создание благоприятных условий для развития экономики Солянского сельского поселения, повышения доходов местного населения и создания комфортных условий для жизни в сельской местности, активизация участия сельских жителей в решении вопросов местного значения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145" w:hRule="atLeast"/>
        </w:trPr>
        <w:tc>
          <w:tcPr>
            <w:tcW w:w="9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Задача 1 муниципальной программы: Создание максимально благоприятных условий для социально- экономического развития сельской террит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145" w:hRule="atLeast"/>
        </w:trPr>
        <w:tc>
          <w:tcPr>
            <w:tcW w:w="9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Подпрограмма 1 "Развитие экономического потенциала Солянского сельского поселения "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</w:rPr>
              <w:t>Цель подпрограммы муниципальной программы - Создание благоприятных условий для ускоренного развития сельской территории, повышения экономической эффективности и стабильности.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Задача: «Формирование эффективной экономической базы, обеспечивающей устойчивое развитие Солянского поселения, последовательное повышение качества жизни населения"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9391,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9391,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8529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Х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Х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Х</w:t>
            </w:r>
          </w:p>
        </w:tc>
      </w:tr>
      <w:tr>
        <w:trPr>
          <w:trHeight w:val="28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1.1</w:t>
            </w:r>
          </w:p>
        </w:tc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Основное мероприятие: создание условий для эффективного управления финансами и имуществом поселения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4097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4097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3763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Х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Х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Х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Х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.1.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</w:rPr>
              <w:t>Администрация Солянского сельского поселе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3101201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Доля налоговых и неналоговых доходов местного бюджета в общем объеме собственных доходов бюджета муниципального образования (без учета субвенци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</w:rPr>
              <w:t>процен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.1.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</w:rPr>
              <w:t>Поощрение городских и сельских поселений Омской области за достигнутый уровень социально-экономического развития территорий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</w:rPr>
              <w:t>Администрация Солянского сельского поселе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3101299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0,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0,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0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Доля налоговых и неналоговых доходов местного бюджета в общем объеме собственных доходов бюджета муниципального образования (без учета субвенци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</w:rPr>
              <w:t>процен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</w:rPr>
              <w:t>1.1.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</w:rPr>
              <w:t>Расходы на обеспечение функций органов  местного самоуправления и управления бюджетным процессом поселения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</w:rPr>
              <w:t>Администрация Солянского сельского поселе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31012998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874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874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553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Доля налоговых и неналоговых доходов местного бюджета в общем объеме собственных доходов бюджета муниципального образования (без учета субвенци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</w:rPr>
              <w:t>процен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1,73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1.1.4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Организация проведения выборов, собраний, референдум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Администрация Солянского сельского поселения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3101200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Доля налоговых и неналоговых доходов местного бюджета в общем объеме собственных доходов бюджета муниципального образования (без учета субвенци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процен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1.1.5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Градостроительная деятельност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Администрация Солянского сельского поселения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3101201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Выполнение плана по утвержденным бюджетным назначениям на выполнения мероприят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процен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1.1.6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Осуществление муниципального земельного контрол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Администрация Солянского сельского поселения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3101201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Выполнение плана по утвержденным бюджетным назначениям на выполнения мероприят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процен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1.1.7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Выполнение других обязательств органов местного самоуправл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Администрация Солянского сельского поселения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31012999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182,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182,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179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Выполнение плана по утвержденным бюджетным назначениям на выполнения мероприят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процен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1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1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98,06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1.1.8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На поощрение должностных лиц местного самоуправления Черлакского муниципального района за достигнутый уровень социально-экономического развития территори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Администрация Солянского сельского поселения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31017215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Выполнение плана по утвержденным бюджетным назначениям на выполнения мероприят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процен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1.2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b/>
                <w:bCs/>
                <w:kern w:val="0"/>
              </w:rPr>
              <w:t>Основное мероприятие: осуществление мероприятий по обеспечению национальной безопасности и оборон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247,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247,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247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1.2.1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Осуществление первичного воинского учет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Администрация Солянского сельского поселения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31025118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47,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47,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47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Количество призванных граждан к количеству подлежащих призыву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процен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  <w:highlight w:val="yellow"/>
              </w:rPr>
            </w:pPr>
            <w:r>
              <w:rPr>
                <w:kern w:val="0"/>
                <w:highlight w:val="yellow"/>
              </w:rPr>
              <w:t>1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1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kern w:val="0"/>
              </w:rPr>
            </w:pPr>
            <w:r>
              <w:rPr>
                <w:kern w:val="0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1.2.2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rFonts w:cs="Arial"/>
                <w:bCs/>
                <w:kern w:val="0"/>
              </w:rPr>
              <w:t>Осуществление мероприятий по обеспечению национальной безопасности и оборон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Администрация Солянского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3102200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,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Доля налоговых и неналоговых доходов местного бюджета в общем объеме собственных доходов бюджета муниципального образования (без учета субвенци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процен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1.3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b/>
                <w:bCs/>
                <w:kern w:val="0"/>
              </w:rPr>
              <w:t>Основное мероприятие</w:t>
            </w:r>
            <w:r>
              <w:rPr>
                <w:b/>
                <w:kern w:val="0"/>
              </w:rPr>
              <w:t>: мероприятия в области благоустройства территории посел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1226,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1226,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1148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1.3.1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Мероприятия по газификации сел и деревен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Администрация Солянского сельского поселения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3104200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Выполнение плана по утвержденным бюджетным назначениям на выполнения мероприят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процен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1.3.2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Организация в границах поселения уличного освещ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Администрация  Солянского сельского поселения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3105200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592,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592,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582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количество установленных энергосберегающих ламп к общему числу установленных светильников уличного освещен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процен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1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1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98,17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1.3.3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Мероприятия по благоустройству территории поселения, улучшение экологической обстановки и соблюдение санитарно-гигиенических нор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Администрация Солянского сельского поселения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3105200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633,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633,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566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Выполнение плана по утвержденным бюджетным назначениям на выполнения мероприят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процен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1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1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89,48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1.3.4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Участие в организации деятельности по сбору( в том числе раздельному сбору), транспортированию, утилизации, обезвреживанию, захоронению твердых коммунальных отход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Администрация Солянского сельского поселения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3105182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kern w:val="0"/>
              </w:rPr>
            </w:pPr>
            <w:r>
              <w:rPr>
                <w:kern w:val="0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Выполнение плана по утвержденным бюджетным назначениям на выполнения мероприят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процен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1.3.5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Организация ритуальных услуг и содержание мест захорон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Администрация Солянского сельского поселения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3105201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kern w:val="0"/>
              </w:rPr>
            </w:pPr>
            <w:r>
              <w:rPr>
                <w:kern w:val="0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Выполнение плана по утвержденным бюджетным назначениям на выполнения мероприят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процен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1.4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b/>
                <w:bCs/>
                <w:kern w:val="0"/>
              </w:rPr>
              <w:t>Основное мероприятие</w:t>
            </w:r>
            <w:r>
              <w:rPr>
                <w:kern w:val="0"/>
              </w:rPr>
              <w:t xml:space="preserve">: </w:t>
            </w:r>
            <w:r>
              <w:rPr>
                <w:b/>
                <w:kern w:val="0"/>
              </w:rPr>
              <w:t>Создание дорожного фонда,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3821,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3821,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3359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1.4.1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Администрация Солянского сельского поселения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3106200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2089,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2089,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1628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Протяженность доро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1.4.2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Ремонт автомобильных дорог местного знач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Администрация Солянского сельского поселения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3106200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6,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,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Протяженность доро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1.4.3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Ремонт автомобильных дорог в с. Соляное (ул. 50 лет Октября №103 до дома №77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Администрация Солянского сельского поселения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3106703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3106S06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3106Ч03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1724,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724,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724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Протяженность доро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Кв. 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16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6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600</w:t>
            </w:r>
          </w:p>
        </w:tc>
      </w:tr>
      <w:tr>
        <w:trPr>
          <w:trHeight w:val="145" w:hRule="atLeast"/>
        </w:trPr>
        <w:tc>
          <w:tcPr>
            <w:tcW w:w="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Итого по подпрограмме 1 муниципальной программы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9391,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9391,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8529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  <w:lang w:val="en-US"/>
              </w:rPr>
            </w:pPr>
            <w:r>
              <w:rPr>
                <w:kern w:val="0"/>
                <w:lang w:val="en-US"/>
              </w:rPr>
              <w:t>x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  <w:lang w:val="en-US"/>
              </w:rPr>
            </w:pPr>
            <w:r>
              <w:rPr>
                <w:kern w:val="0"/>
                <w:lang w:val="en-US"/>
              </w:rPr>
              <w:t>x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  <w:lang w:val="en-US"/>
              </w:rPr>
            </w:pPr>
            <w:r>
              <w:rPr>
                <w:kern w:val="0"/>
                <w:lang w:val="en-US"/>
              </w:rPr>
              <w:t>x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kern w:val="0"/>
                <w:lang w:val="en-US"/>
              </w:rPr>
            </w:pPr>
            <w:r>
              <w:rPr>
                <w:kern w:val="0"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Подпрограмма 2  Развитие социально культурной сферы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4053,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4053,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3525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  <w:lang w:val="en-US"/>
              </w:rPr>
            </w:pPr>
            <w:r>
              <w:rPr>
                <w:kern w:val="0"/>
                <w:lang w:val="en-US"/>
              </w:rPr>
              <w:t>x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  <w:lang w:val="en-US"/>
              </w:rPr>
            </w:pPr>
            <w:r>
              <w:rPr>
                <w:kern w:val="0"/>
                <w:lang w:val="en-US"/>
              </w:rPr>
              <w:t>x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kern w:val="0"/>
                <w:lang w:val="en-US"/>
              </w:rPr>
            </w:pPr>
            <w:r>
              <w:rPr>
                <w:kern w:val="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1.2.1</w:t>
            </w:r>
          </w:p>
        </w:tc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Основное мероприятие: Развитие социальной инфраструктуры поселения, повышения качества и доступности социальных и муниципальных услуг населени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755,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755,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755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  <w:lang w:val="en-US"/>
              </w:rPr>
            </w:pPr>
            <w:r>
              <w:rPr>
                <w:kern w:val="0"/>
                <w:lang w:val="en-US"/>
              </w:rPr>
              <w:t>x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  <w:lang w:val="en-US"/>
              </w:rPr>
            </w:pPr>
            <w:r>
              <w:rPr>
                <w:kern w:val="0"/>
                <w:lang w:val="en-US"/>
              </w:rPr>
              <w:t>x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kern w:val="0"/>
                <w:lang w:val="en-US"/>
              </w:rPr>
            </w:pPr>
            <w:r>
              <w:rPr>
                <w:kern w:val="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kern w:val="0"/>
                <w:highlight w:val="yellow"/>
              </w:rPr>
            </w:pPr>
            <w:r>
              <w:rPr>
                <w:kern w:val="0"/>
              </w:rPr>
              <w:t>1.2.1.1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Расходы на организацию и проведение спортивных мероприят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Администрация Солянского сельского поселения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kern w:val="0"/>
              </w:rPr>
            </w:pPr>
            <w:r>
              <w:rPr>
                <w:kern w:val="0"/>
              </w:rPr>
              <w:t>03201182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Выполнение плана по утвержденным бюджетным назначениям на выполнения мероприят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процен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  <w:highlight w:val="yellow"/>
              </w:rPr>
            </w:pPr>
            <w:r>
              <w:rPr>
                <w:kern w:val="0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1.2.1.2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Мероприятия летней занятости дете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Администрация Солянского сельского поселения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3201200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Количество трудоустроенных человек по программ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че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1.2.1.3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Мероприятия в области молодежной политик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Администрация Солянского сельского поселения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3201200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Количество проведённых мероприяти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процен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1.2.1.4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Доплата к пенсиям муниципальных служащи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Администрация Солянского сельского поселения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3201200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111,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1,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1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Количество муниципальных служащих, которым предоставляется доплат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че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kern w:val="0"/>
              </w:rPr>
            </w:pPr>
            <w:r>
              <w:rPr>
                <w:kern w:val="0"/>
              </w:rPr>
              <w:t>1.2.1.5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Сохранение объектов культурного наслед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Администрация Солянского сельского поселения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32012007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Выполнение плана по утвержденным бюджетным назначениям на выполнения мероприят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процен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</w:t>
            </w:r>
          </w:p>
        </w:tc>
      </w:tr>
      <w:tr>
        <w:trPr>
          <w:trHeight w:val="138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1.2.1.6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Мероприятия по организации общественных рабо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Администрация Солянского сельского поселения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3201701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03201</w:t>
            </w:r>
            <w:r>
              <w:rPr>
                <w:kern w:val="0"/>
                <w:lang w:val="en-US"/>
              </w:rPr>
              <w:t>S</w:t>
            </w:r>
            <w:r>
              <w:rPr>
                <w:kern w:val="0"/>
              </w:rPr>
              <w:t>01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35,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35,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35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Количество трудоустроенных человек по программ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че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2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2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22</w:t>
            </w:r>
          </w:p>
        </w:tc>
      </w:tr>
      <w:tr>
        <w:trPr>
          <w:trHeight w:val="194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1.2.1.7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Обеспечение условий для развития на территории поселения физической культуры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Администрация Солянского сельского поселения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32012005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3201200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307,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307,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307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Доля населения, систематически занимающегося физической культурой и спорто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процен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1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1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100</w:t>
            </w:r>
          </w:p>
        </w:tc>
      </w:tr>
      <w:tr>
        <w:trPr>
          <w:trHeight w:val="82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1.2.2</w:t>
            </w:r>
          </w:p>
        </w:tc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Основное мероприятие: Организация досуга и обеспечение жителей услугами организаций культуры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3298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3298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277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48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1.2.2.1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Администрация Солянского сельского поселения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32042087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3204181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3298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3298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277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Доля привлеченных жителей в клубные формирования в текущем году по отношению к предыдущему году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че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Итого по подпрограмме 2 муниципальной программы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4053,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4053,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3525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  <w:lang w:val="en-US"/>
              </w:rPr>
            </w:pPr>
            <w:r>
              <w:rPr>
                <w:kern w:val="0"/>
                <w:lang w:val="en-US"/>
              </w:rPr>
              <w:t>x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  <w:lang w:val="en-US"/>
              </w:rPr>
            </w:pPr>
            <w:r>
              <w:rPr>
                <w:kern w:val="0"/>
                <w:lang w:val="en-US"/>
              </w:rPr>
              <w:t>x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  <w:lang w:val="en-US"/>
              </w:rPr>
            </w:pPr>
            <w:r>
              <w:rPr>
                <w:kern w:val="0"/>
                <w:lang w:val="en-US"/>
              </w:rPr>
              <w:t>x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kern w:val="0"/>
                <w:lang w:val="en-US"/>
              </w:rPr>
            </w:pPr>
            <w:r>
              <w:rPr>
                <w:kern w:val="0"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76" w:hRule="atLeast"/>
        </w:trPr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ВСЕГО по муниципальной программ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13445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13445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12054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  <w:lang w:val="en-US"/>
              </w:rPr>
            </w:pPr>
            <w:r>
              <w:rPr>
                <w:kern w:val="0"/>
                <w:lang w:val="en-US"/>
              </w:rPr>
              <w:t>x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kern w:val="0"/>
                <w:lang w:val="en-US"/>
              </w:rPr>
            </w:pPr>
            <w:r>
              <w:rPr>
                <w:kern w:val="0"/>
                <w:lang w:val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  <w:lang w:val="en-US"/>
              </w:rPr>
            </w:pPr>
            <w:r>
              <w:rPr>
                <w:kern w:val="0"/>
                <w:lang w:val="en-US"/>
              </w:rPr>
              <w:t>x</w:t>
            </w:r>
          </w:p>
        </w:tc>
      </w:tr>
      <w:tr>
        <w:trPr>
          <w:trHeight w:val="27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color w:val="000000"/>
                <w:kern w:val="0"/>
                <w:lang w:val="en-US"/>
              </w:rPr>
            </w:pPr>
            <w:r>
              <w:rPr>
                <w:rFonts w:cs="Arial"/>
                <w:color w:val="000000"/>
                <w:kern w:val="0"/>
                <w:lang w:val="en-US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ый за выпуск: Посохина А.И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Адрес редакции: 646263 Омская область, Черлакский район,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пособ распространения: бесплатно.  Форма распространения: свободно .  Тираж: 20  экземпляров.</w:t>
      </w:r>
    </w:p>
    <w:p>
      <w:pPr>
        <w:pStyle w:val="ConsTitle"/>
        <w:widowControl/>
        <w:ind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0" w:gutter="0" w:header="84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9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364553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6455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  <w:t>«Муниципальный вестник Солянского сельского поселения»                               стр.</w:t>
                          </w:r>
                          <w:r>
                            <w:rPr>
                              <w:rStyle w:val="PageNumber"/>
                              <w:b/>
                              <w:sz w:val="22"/>
                              <w:szCs w:val="22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125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64" w:before="0" w:after="119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287.0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  <w:sz w:val="22"/>
                        <w:szCs w:val="22"/>
                        <w:u w:val="single"/>
                      </w:rPr>
                    </w:pPr>
                    <w:r>
                      <w:rPr>
                        <w:b/>
                        <w:sz w:val="22"/>
                        <w:szCs w:val="22"/>
                        <w:u w:val="single"/>
                      </w:rPr>
                      <w:t>«Муниципальный вестник Солянского сельского поселения»                               стр.</w:t>
                    </w:r>
                    <w:r>
                      <w:rPr>
                        <w:rStyle w:val="PageNumber"/>
                        <w:b/>
                        <w:sz w:val="22"/>
                        <w:szCs w:val="22"/>
                        <w:u w:val="single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t>10</w:t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2"/>
                        <w:szCs w:val="22"/>
                        <w:u w:val="single"/>
                      </w:rPr>
                    </w:pPr>
                    <w:r>
                      <w:rPr>
                        <w:b/>
                        <w:sz w:val="22"/>
                        <w:szCs w:val="22"/>
                        <w:u w:val="single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125" w:leader="none"/>
                      </w:tabs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64" w:before="0" w:after="119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343598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435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  <w:t>№</w:t>
                          </w:r>
                          <w:r>
                            <w:rPr>
                              <w:rFonts w:eastAsia="Franklin Gothic Book"/>
                              <w:b/>
                              <w:sz w:val="22"/>
                              <w:szCs w:val="22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  <w:t>21(390) от 19 марта 2022 года                                                                                стр.</w:t>
                          </w:r>
                          <w:r>
                            <w:rPr>
                              <w:rStyle w:val="PageNumber"/>
                              <w:b/>
                              <w:sz w:val="22"/>
                              <w:szCs w:val="22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080" w:leader="none"/>
                              <w:tab w:val="left" w:pos="1800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10" w:leader="none"/>
                              <w:tab w:val="left" w:pos="2805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10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64" w:before="0" w:after="119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270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  <w:sz w:val="22"/>
                        <w:szCs w:val="22"/>
                        <w:u w:val="single"/>
                      </w:rPr>
                    </w:pPr>
                    <w:r>
                      <w:rPr>
                        <w:b/>
                        <w:sz w:val="22"/>
                        <w:szCs w:val="22"/>
                        <w:u w:val="single"/>
                      </w:rPr>
                      <w:t>№</w:t>
                    </w:r>
                    <w:r>
                      <w:rPr>
                        <w:rFonts w:eastAsia="Franklin Gothic Book"/>
                        <w:b/>
                        <w:sz w:val="22"/>
                        <w:szCs w:val="22"/>
                        <w:u w:val="single"/>
                      </w:rPr>
                      <w:t xml:space="preserve"> </w:t>
                    </w:r>
                    <w:r>
                      <w:rPr>
                        <w:b/>
                        <w:sz w:val="22"/>
                        <w:szCs w:val="22"/>
                        <w:u w:val="single"/>
                      </w:rPr>
                      <w:t>21(390) от 19 марта 2022 года                                                                                стр.</w:t>
                    </w:r>
                    <w:r>
                      <w:rPr>
                        <w:rStyle w:val="PageNumber"/>
                        <w:b/>
                        <w:sz w:val="22"/>
                        <w:szCs w:val="22"/>
                        <w:u w:val="single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t>9</w:t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2"/>
                        <w:szCs w:val="22"/>
                        <w:u w:val="single"/>
                      </w:rPr>
                    </w:pPr>
                    <w:r>
                      <w:rPr>
                        <w:b/>
                        <w:sz w:val="22"/>
                        <w:szCs w:val="22"/>
                        <w:u w:val="single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080" w:leader="none"/>
                        <w:tab w:val="left" w:pos="1800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710" w:leader="none"/>
                        <w:tab w:val="left" w:pos="2805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710" w:leader="none"/>
                      </w:tabs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64" w:before="0" w:after="119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555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19"/>
                            <w:jc w:val="center"/>
                            <w:rPr/>
                          </w:pPr>
                          <w:r>
                            <w:rPr>
                              <w:rFonts w:eastAsia="Arial CYR" w:cs="Arial CYR" w:ascii="Arial CYR" w:hAnsi="Arial CYR"/>
                              <w:sz w:val="14"/>
                            </w:rPr>
                            <w:t xml:space="preserve">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before="0" w:after="119"/>
                      <w:jc w:val="center"/>
                      <w:rPr/>
                    </w:pPr>
                    <w:r>
                      <w:rPr>
                        <w:rFonts w:eastAsia="Arial CYR" w:cs="Arial CYR" w:ascii="Arial CYR" w:hAnsi="Arial CYR"/>
                        <w:sz w:val="14"/>
                      </w:rPr>
                      <w:t xml:space="preserve">         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119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3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4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Style17">
    <w:name w:val="Колонтитул_"/>
    <w:qFormat/>
    <w:rPr>
      <w:sz w:val="26"/>
      <w:szCs w:val="26"/>
      <w:shd w:fill="FFFFFF" w:val="clear"/>
    </w:rPr>
  </w:style>
  <w:style w:type="character" w:styleId="Style18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SegoeUI">
    <w:name w:val="Колонтитул + Segoe UI"/>
    <w:qFormat/>
    <w:rPr>
      <w:rFonts w:ascii="Segoe UI" w:hAnsi="Segoe UI" w:cs="Segoe UI"/>
      <w:i/>
      <w:iCs/>
      <w:color w:val="000000"/>
      <w:spacing w:val="-2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kern w:val="2"/>
      <w:sz w:val="26"/>
      <w:szCs w:val="26"/>
    </w:rPr>
  </w:style>
  <w:style w:type="character" w:styleId="Copy">
    <w:name w:val="cop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4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hanging="0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 Знак"/>
    <w:basedOn w:val="Normal"/>
    <w:qFormat/>
    <w:pPr>
      <w:spacing w:lineRule="exact" w:line="240" w:before="0" w:after="160"/>
      <w:ind w:left="26" w:hanging="0"/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600" w:after="0"/>
      <w:ind w:hanging="1940"/>
      <w:jc w:val="both"/>
    </w:pPr>
    <w:rPr>
      <w:rFonts w:ascii="Times New Roman" w:hAnsi="Times New Roman" w:eastAsia="Arial Unicode MS" w:cs="Times New Roman"/>
      <w:kern w:val="0"/>
      <w:sz w:val="28"/>
      <w:szCs w:val="28"/>
    </w:rPr>
  </w:style>
  <w:style w:type="paragraph" w:styleId="13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color w:val="000000"/>
      <w:kern w:val="0"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_admin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22-02-01T10:33:00Z</cp:lastPrinted>
  <dcterms:modified xsi:type="dcterms:W3CDTF">2022-03-24T11:35:00Z</dcterms:modified>
  <cp:revision>343</cp:revision>
  <dc:subject/>
  <dc:title>31 октября 2012 год в 15</dc:title>
</cp:coreProperties>
</file>