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ноября 2022 года                                                                  № 61(430)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02 ноя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14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проведении публичных слушаний по проекту бюджета Солянского сельского поселения Черлакского муниципального района Омской области на 2023 год и плановый период 2024 и 2025 год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11 Устава Солянского сельского поселения, решением Совета Солянского сельского поселения от 29 октября 2014 года № 54 «Об утверждении Положения об организации и проведении публичных слушаний» и в целях обеспечения участия граждан в обсуждении вопросов местного значения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П О С Т А Н О В Л Я Ю: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1. Провести публичные слушания по проекту бюджета Солянского сельского поселения Черлакского муниципального района Омской области на 2023 год и плановый период 2024 и 2025 годов. (Проект бюджета прилагается.)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2. Публичные слушания назначить на 10.00 часов 02 декабря 2022 года в Администрации Солянского сельского поселения.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 xml:space="preserve">3. Настоящее постановление  опубликовать в «Муниципальном вестнике Солянского сельского поселения» не позднее чем через 7 дней после подписания настоящего постановления. </w:t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>4. Проект бюджета Солянского сельского поселения Черлакского муниципального района Омской области на 2023 год и плановый период 2024 и 2025 годов разместить на сайте Солянского сельского поселения в сети Интернет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4. Контроль за исполнением настоящего постановления возложить на муниципального служащего-финансиста Ерошенко В.С.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0(429) от 28 октя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11-16T08:15:00Z</dcterms:modified>
  <cp:revision>533</cp:revision>
  <dc:subject/>
  <dc:title>31 октября 2012 год в 15</dc:title>
</cp:coreProperties>
</file>