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июня 2022 года                                                                    № 38(407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625"/>
        <w:gridCol w:w="5042"/>
        <w:gridCol w:w="1571"/>
      </w:tblGrid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2 июня 2022 года</w:t>
            </w:r>
          </w:p>
        </w:tc>
        <w:tc>
          <w:tcPr>
            <w:tcW w:w="66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33                 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 xml:space="preserve">с. Соляное Черлакского района Омской области 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внесении изменений в решение Совета Солянского сельского поселения № 57 от 22.12.2021 года «О бюджете Солянского сельского поселения на 2022 год и плановый период 2023 и 2024 годов»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ab/>
        <w:t xml:space="preserve">Рассмотрев информацию администрации Солянского сельского поселения о необходимости уточнения бюджета Солянского сельского поселения по доходам и расходам, утвержденного решением Совета сельского поселения на 2022 год и плановый период 2023 и 2024 годов»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 РЕШИЛ: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1. В статье 3 «Бюджетные ассигнования местного бюджета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Приложение № 3 «Распределение бюджетных ассигнований местного бюджета по разделам и подразделам классификации расходов бюджетов на 2022 год и плановый период 2023 и 2024 годов» изложить в новой редакции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Приложение № 4 «Ведомственная структура расходов местного бюджета на на 2022 год и плановый период 2023 и 2024 годов» изложить в новой редакции согласно приложению № 2 к настоящему реш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  <w:kern w:val="0"/>
        </w:rPr>
        <w:t xml:space="preserve">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изложить в новой редакции согласно приложению № 3 к настоящему решению;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2. Опубликовать (обнародовать) настоящее решение на сайте Солянского сельского поселения в сети Интернет.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я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 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625"/>
        <w:gridCol w:w="5042"/>
        <w:gridCol w:w="1571"/>
      </w:tblGrid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2 июня 2022 года</w:t>
            </w:r>
          </w:p>
        </w:tc>
        <w:tc>
          <w:tcPr>
            <w:tcW w:w="66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34              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 xml:space="preserve">с. Соляное Черлакского района Омской области 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б утверждении Порядка выявления, перемещения и временного хранения брошенных транспортных средств на территории Солянского сельского поселения Черлакского муниципального района Омской области»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 xml:space="preserve">В соответствии со ст. 14 Федерального закона от 06.10.2003 № 131-ФЗ «Об общих принципах организации местного самоуправления в Российской Федерации», Устава Солянского сельского поселения Черлакского муниципального района Омской области, Совет Солянского сельского поселения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РЕШИЛ: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1. Утвердить Порядок выявления, перемещения и временного хранения брошенных транспортных средств на территории Солянского сельского поселения Черлакского муниципального района Омской области» (приложени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2. Опубликовать (обнародовать) настоящее решение на сайте Солянского сельского поселения в сети Интернет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Calibri"/>
          <w:bCs/>
          <w:color w:val="000000"/>
          <w:kern w:val="0"/>
        </w:rPr>
        <w:t>3. Контроль за исполнением настоящего решения возложить на ведущего специалиста Администрации Солянского сельского поселения Еременко И. Г.</w:t>
      </w:r>
    </w:p>
    <w:p>
      <w:pPr>
        <w:pStyle w:val="Normal"/>
        <w:spacing w:lineRule="auto" w:line="240" w:before="0" w:after="0"/>
        <w:rPr>
          <w:rFonts w:eastAsia="Calibri"/>
          <w:bCs/>
          <w:color w:val="000000"/>
          <w:kern w:val="0"/>
        </w:rPr>
      </w:pPr>
      <w:r>
        <w:rPr>
          <w:rFonts w:eastAsia="Calibri"/>
          <w:bCs/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я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 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ind w:firstLine="709"/>
        <w:jc w:val="right"/>
        <w:outlineLvl w:val="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ind w:firstLine="709"/>
        <w:jc w:val="right"/>
        <w:outlineLvl w:val="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к Решению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ind w:firstLine="709"/>
        <w:jc w:val="right"/>
        <w:outlineLvl w:val="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Солян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ind w:firstLine="709"/>
        <w:jc w:val="right"/>
        <w:outlineLvl w:val="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от «22» июня 2022  г. № 34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bCs/>
          <w:color w:val="000000"/>
          <w:kern w:val="0"/>
        </w:rPr>
      </w:pPr>
      <w:bookmarkStart w:id="0" w:name="Par38"/>
      <w:bookmarkEnd w:id="0"/>
      <w:r>
        <w:rPr>
          <w:b/>
          <w:bCs/>
          <w:color w:val="000000"/>
          <w:kern w:val="0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ВЫЯВЛЕНИЯ, ПЕРЕМЕЩЕНИЯ И ВРЕМЕННОГО ХРА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БРОШЕННЫХ ТРАНСПОРТНЫХ СРЕДСТВ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/>
      </w:pPr>
      <w:r>
        <w:rPr>
          <w:b/>
          <w:bCs/>
          <w:color w:val="000000"/>
          <w:kern w:val="0"/>
        </w:rPr>
        <w:t>СОЛЯНСКОГО СЕЛЬСКОГО ПОСЕЛЕНИЯ ЧЕРЛАК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1.1. Настоящий Порядок выявления, перемещения и временного хранения брошенных транспортных средств на территории Солянского сельского поселения Черлакского муниципального района Омской области (далее - Порядок) определяет правила выявления, перемещения и временного хранения брошенных транспортных средств на территории населенных пунктов Соля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1.2. В целях настоящего Порядка к брошенным транспортным средствам относятся транспортные средства, не имеющие собственника, собственник которых неизвестен, а также транспортные средства, брошенные собственником или иным образом оставленные им с целью отказа от права собственности на них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находящиеся в разукомплектованном состоянии (не имеющие кузовных деталей, стекол, колес, иных узлов, агрегатов и элементов, отсутствие которых свидетельствует о невозможности использования транспортного средства по назначе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находящиеся в аварийном состоянии, при котором невозможно движение транспортного средства без его буксировки или применения иных способов пере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имеющие неисправности, по которым в совокупности невозможно установить марку автомобиля и (или) его принадлежность владельцу (отсутствие государственного регистрационного знака, других обязательных маркировочных обозначений и идентификационных данных на двигателе, шасси, кузо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являющиеся местом складирования мусора и металлол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1.3. Настоящий Порядок применяется в отношении брошенных транспортных средств, расположенных на территории населенных пунктов поселения на землях и земельных участках, находящихся в муниципальной собственности Солянского сельского поселения, а также на землях и земельных участках, государственная собственность на которые не разграничена, при условии, что право пользования в отношении таких земель и земельных участков не передано физическим и юридически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1.4. Организацию и контроль за проведением работ по выявлению, перемещению и временному хранению брошенных транспортных средств осуществляет Администрация Солянского сельского поселения Черлакского муниципального района Омской области (далее – Администрац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2. Выявление брошенных транспор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2.1. Выявление брошенных транспортных средств осуществляет Администрацией, в том числе на основании обращений органов власти, физических и юрид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2.2. Администрация в течение пяти рабочих дней со дня поступления информации о наличии транспортного средства, имеющего признаки брошенного, проводит его обследование с составлением акта обследования транспортного средства. К участию в обследовании транспортного средства Администрация вправе привлекать представителей других органов власти и организаций по согласованию с ними. При обследовании транспортного средства осуществляется его фотосъем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2.3. В акте обследования транспортного средства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дата и время проведения обследования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сведения о лицах, проводивших обследование транспортного средства: фамилия, имя, отчество (при наличии), долж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адресный ориентир места расположения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описание транспортного средства (цвет, марка транспортного средства (при возможности ее идентификации), тип кузова, государственный регистрационный знак, номер двигателя (при их наличии), другие обозначения и идентификационные данные, информация о внешнем состоянии транспортного средства и об имеющихся повреждениях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2.4. Акт обследования подписывается лицами, проводившими обследование. К акту обследования прилагаются схема расположения и фотографии транспортного сре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62"/>
      <w:bookmarkEnd w:id="1"/>
      <w:r>
        <w:rPr>
          <w:color w:val="000000"/>
          <w:kern w:val="0"/>
        </w:rPr>
        <w:t>2.5. Администрация в течение пяти дней со дня составления акта обследования транспортного сред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обеспечивает размещение на официальном сайте Солянского сельского поселения в информационно-телекоммуникационной сети "Интернет" сообщения о планируемом перемещении транспортного средства, предусматривающего предложение собственнику (владельцу) транспортного средства переместить его в добровольном порядке в течение 14 дней со дня размещения такого сообщения на официальном сайте Солянского сельского поселения в информационно-телекоммуникационной сети "Интернет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обеспечивает размещение на транспортном средстве сообщения о планируемом перемещении транспортного средства, предусматривающего предложение собственнику (владельцу) транспортного средства переместить его в добровольном порядке в течение 14 дней со дня размещения такого сообщения на официальном сайте Солянского сельского поселения в информационно-телекоммуникационной сети "Интернет" (с фотосъемкой такого размещ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 xml:space="preserve">осуществляет мероприятия по установлению собственника транспортного средства, имеющего признаки брошенного, в том числе направляет запрос в </w:t>
      </w:r>
      <w:bookmarkStart w:id="2" w:name="_Hlk94172235"/>
      <w:r>
        <w:rPr>
          <w:color w:val="000000"/>
          <w:kern w:val="0"/>
        </w:rPr>
        <w:t xml:space="preserve">ОГИБДД ОМВД России по Черлакскому району </w:t>
      </w:r>
      <w:bookmarkEnd w:id="2"/>
      <w:r>
        <w:rPr>
          <w:color w:val="000000"/>
          <w:kern w:val="0"/>
        </w:rPr>
        <w:t>о предоставлении сведений о наличии (отсутствии) собственника транспортного средства, об использовании транспортного средства в течение предшествующего календар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66"/>
      <w:bookmarkEnd w:id="3"/>
      <w:r>
        <w:rPr>
          <w:color w:val="000000"/>
          <w:kern w:val="0"/>
        </w:rPr>
        <w:t>2.6. В случае поступления информации о собственнике транспортного средства, Администрация в течение двух дней со дня поступления данной информации направляет собственнику транспортного средства по его месту жительства сообщение (заказным письмом с уведомлением) о планируемом перемещении транспортного средства, предусматривающего предложение собственнику транспортного средства переместить его в добровольном порядке в течение 30 дней со дня направления указанного сообщ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3. Перемещение и временное хран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брошенных транспор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3.1. В случаях если по результатам запроса в ОГИБДД ОМВД России по Черлакскому району собственник транспортного средства не установлен, а также если собственник (владелец) транспортного средства добровольно не переместил транспортное средство в сроки, предусмотренные пунктами 2.5 и 2.6 настоящего Порядка (за исключением случая, предусмотренного пунктом 3.2 настоящего Порядка), Администрация обеспечивает перемещение брошенного транспортного средства в место его временного 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3.2. В случае если собственник транспортного средства, получивший сообщение в соответствии с пунктом 2.6 настоящего Порядка, в течение 30 дней с момента направления сообщения уведомит Администрацию об уважительных причинах невозможности перемещения транспортного средства в добровольном порядке, то Администрация откладывает перемещение транспортного средства на разумный срок для добровольного перемещения транспортного средства его собственником. При не перемещении транспортного средства собственником в добровольном порядке в разумный срок Администрация повторно направляет сообщение в соответствии с пунктом 2.6 настоящего Порядка и осуществляет перемещение транспортного средства в место его временного хранения в соответствии с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3.3. Перемещение брошенного транспортного средства в место его временного хранения оформляется Администрацией актом о перемещении транспортного средства. В акте о перемещении транспортного средства в место его временного хранения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дата и время перемещения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сведения о лицах, присутствующих при перемещении транспортного средства: фамилия, имя, отчество (при наличии), долж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описание транспортного средства (цвет, марка транспортного средства (при возможности ее идентификации), тип кузова, государственный регистрационный знак, номер двигателя (при их наличии), другие обозначения и идентификационные данные, информация о внешнем состоянии транспортного средства и об имеющихся повреждения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наименование организации, принимающей транспортное средство на временное хран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адрес места временного 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Акт перемещения подписывается лицами, присутствующими при перемещении транспортного сре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При осуществлении перемещения брошенного транспортного средства производится фото- и (или) видеосъемка, опечатывание транспортного средства, материалы фото- (или) видеосъемки прикладываются к акту о перемещении транспортного сре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3.4. Администрация осуществляет учет перемещенных в места хранения транспортных средств путем внесения записи в журнал учета перемещенных транспор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Информация обо всех перемещенных транспортных средствах подлежит направлению Администрацией в ОГИБДД России по Черлакскому району не позднее одного дня, следующего за днем перемещения транспортного средства, а также размещению на официальном сайте Солянского сельского поселения в информационно-телекоммуникационной сети "Интернет". В информации указывается дата и время перемещения, описание транспортного средства, место хранения и сведения о порядке подачи заявления о выдаче перемещенного транспортного средства в соответствии с пунктами 3.5 - 3.7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3.5. Собственник (владелец) перемещенного транспортного средства, представивший документы, подтверждающие право собственности (владения) на транспортное средство, вправе беспрепятственно знакомиться с актом о перемещении транспортного сре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3.6. Собственник (владелец) перемещенного транспортного средства в целях возврата ему находящегося на хранении перемещенного транспортного средства обращается с заявлением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К заявлению прилагаются документы, подтверждающие право собственности (владения) на транспортное средство. От имени собственника (владельца) транспортного средства в Администрацию может обратиться уполномоченный представитель собственника (владельца) транспортного средства при наличии документа, подтверждающего его полномоч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3.7. Администрация в течение пяти дней со дня регистрации заявления, предусмотренного пунктом 3.6 настоящего Порядк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обеспечивает возврат перемещенно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отказывает в возврате, о чем письменно информирует заявителя с указанием оснований для отказа и возвращает приложенные к заявлению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3.8. Основания для отказа в возврате транспортного сред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непредставление документов, подтверждающих право собственности (владения) на перемещенное транспортное средство, а также документов, подтверждающих полномочия предста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представление документов, содержащих недостоверные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3.9. Отказ в выдаче транспортного средства может быть обжалован заявителем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3.10. На собственника (владельца) транспортного средства возлагается обязанность по возмещению предъявленных ему расходов, связанных с перемещением и временным хранением брошенного транспортного сре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kern w:val="0"/>
        </w:rPr>
        <w:t>3.11. Если в течение трех месяцев с момента перемещения транспортного средства собственник (владелец) транспортного средства не обратился в Администрацию за получением транспортного средства, Администрация осуществляет подготовку материалов для обращения в суд с требованием о признании права муниципальной собственности на транспортное средство как на бесхозяйное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  <w:t>3.12. Поступившее в муниципальную собственность Солянского сельского поселения транспортное средство в зависимости от его состояния подлежит передаче в пользование другим лицам в соответствии с действующим законодательством, приватизации или ути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625"/>
        <w:gridCol w:w="5042"/>
        <w:gridCol w:w="1571"/>
      </w:tblGrid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kern w:val="0"/>
              </w:rPr>
              <w:t>22 июня 2022 года</w:t>
            </w:r>
          </w:p>
        </w:tc>
        <w:tc>
          <w:tcPr>
            <w:tcW w:w="66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bCs/>
                <w:i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kern w:val="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kern w:val="0"/>
              </w:rPr>
              <w:t xml:space="preserve">35              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kern w:val="0"/>
              </w:rPr>
              <w:t xml:space="preserve">с. Соляное Черлакского района Омской области 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i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 xml:space="preserve">О внесении изменений в решение Совета Солянского сельского поселения от 27.06.2018 № 36 «Об утверждении положения о представлении отдельными категориями лиц Солянского сельского поселения Черлак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Омской области сведений о доходах, расходах, об имуществе и обязательствах имущественного характера»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eastAsia="Calibri" w:cs="Times New Roman" w:ascii="Times New Roman" w:hAnsi="Times New Roman"/>
          <w:bCs/>
          <w:color w:val="000000"/>
          <w:kern w:val="0"/>
        </w:rPr>
        <w:t>В соответствии с положениями федеральных законов от 06.10.2003 № 131-ФЗ «Об общих принципах организации местного самоуправления в Российской Федерации», от 03.12.2012 № 230-ФЗ «О контроле за соответствием расходов лиц, замещающих государственные должности, и иных лиц их доходам», Устава Солянского сельского поселения Черлак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</w:rPr>
      </w:pPr>
      <w:r>
        <w:rPr>
          <w:rFonts w:eastAsia="Calibri" w:cs="Times New Roman" w:ascii="Times New Roman" w:hAnsi="Times New Roman"/>
          <w:bCs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</w:rPr>
      </w:pPr>
      <w:r>
        <w:rPr>
          <w:rFonts w:eastAsia="Calibri" w:cs="Times New Roman" w:ascii="Times New Roman" w:hAnsi="Times New Roman"/>
          <w:bCs/>
          <w:color w:val="000000"/>
          <w:kern w:val="0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Calibri" w:cs="Times New Roman"/>
          <w:bCs/>
          <w:color w:val="000000"/>
          <w:kern w:val="0"/>
        </w:rPr>
      </w:pPr>
      <w:r>
        <w:rPr>
          <w:rFonts w:eastAsia="Calibri" w:cs="Times New Roman" w:ascii="Times New Roman" w:hAnsi="Times New Roman"/>
          <w:bCs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</w:rPr>
        <w:t>1. Изложить подпункт 3 пункта 5 Положения о представлении отдельными категориями лиц Солянского сельского поселения Черлакского муниципального района Омской области сведений о доходах, расходах об имуществе и обязательствах имущественного характера, утвержденного решением Совета Солянского сельского поселения Черлакского муниципального района Омской области от 27.06.2018 № 36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</w:rPr>
        <w:t>«в случае совершения сделок </w:t>
      </w:r>
      <w:r>
        <w:rPr>
          <w:rFonts w:cs="Times New Roman" w:ascii="Times New Roman" w:hAnsi="Times New Roman"/>
          <w:color w:val="000000"/>
          <w:kern w:val="0"/>
        </w:rPr>
        <w:t>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  <w:r>
        <w:rPr>
          <w:rFonts w:eastAsia="Calibri" w:cs="Times New Roman" w:ascii="Times New Roman" w:hAnsi="Times New Roman"/>
          <w:bCs/>
          <w:color w:val="000000"/>
          <w:kern w:val="0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kern w:val="0"/>
        </w:rPr>
      </w:pPr>
      <w:r>
        <w:rPr>
          <w:rFonts w:eastAsia="Calibri" w:cs="Times New Roman" w:ascii="Times New Roman" w:hAnsi="Times New Roman"/>
          <w:bCs/>
          <w:color w:val="000000"/>
          <w:kern w:val="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. Опубликовать (обнародовать) настоящее решение на сайте Солянского сельского поселения в сети Интернет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Calibri" w:cs="Times New Roman"/>
          <w:bCs/>
          <w:color w:val="000000"/>
          <w:kern w:val="0"/>
        </w:rPr>
      </w:pPr>
      <w:r>
        <w:rPr>
          <w:rFonts w:eastAsia="Calibri" w:cs="Times New Roman" w:ascii="Times New Roman" w:hAnsi="Times New Roman"/>
          <w:bCs/>
          <w:color w:val="000000"/>
          <w:kern w:val="0"/>
        </w:rPr>
        <w:t>3. Контроль за исполнением настоящего решения возложить на ведущего специалиста Администрации Солянского сельского поселения Еременко И. Г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Calibri" w:cs="Times New Roman"/>
          <w:bCs/>
          <w:color w:val="000000"/>
          <w:kern w:val="0"/>
        </w:rPr>
      </w:pPr>
      <w:r>
        <w:rPr>
          <w:rFonts w:eastAsia="Calibri" w:cs="Times New Roman" w:ascii="Times New Roman" w:hAnsi="Times New Roman"/>
          <w:bCs/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 xml:space="preserve">Председателя 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П. 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Calibri" w:cs="Times New Roman"/>
          <w:bCs/>
          <w:color w:val="000000"/>
          <w:kern w:val="0"/>
        </w:rPr>
      </w:pPr>
      <w:r>
        <w:rPr>
          <w:rFonts w:eastAsia="Calibri" w:cs="Times New Roman" w:ascii="Times New Roman" w:hAnsi="Times New Roman"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color w:val="000000"/>
          <w:kern w:val="0"/>
        </w:rPr>
      </w:pPr>
      <w:r>
        <w:rPr>
          <w:rFonts w:eastAsia="Calibri" w:cs="Times New Roman" w:ascii="Times New Roman" w:hAnsi="Times New Roman"/>
          <w:bCs/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08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2 июн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36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внесении изменений в решение Совета Солянского сельского поселения от 29.11.2017 № 62 «Об утверждении Правил благоустройства, обеспечения чистоты и порядка на территории Солянского сельского поселения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В соответствии Градостроительным кодексом РФ, Уставом Солянского сельского поселения, в целях приведения решения Совета Солянского сельского поселения № 62 от 29 ноября  2017 года «Об утверждении Правил благоустройства, обеспечения чистоты и порядка на территории Солянского сельского поселения» в соответствие с требованиями Федерального законодательства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ab/>
        <w:t>1. Внести следующие изменения в решение Совета Солянского сельского поселения от 29.11.2017 № 62 «Об утверждении Правил благоустройства, обеспечения чистоты и порядка на территории Солянского сельского поселе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1.1. Добавить пункт 1.2.29. Правил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«1.2.29. 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, которой определены правилами благоустройства территории муниципального образования в соответствии с порядком, установленным законом субъекта Российской Федерации;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1.2. В пункте 2.2.5 Правил «ГОСТ Р 52289-2004» заменить на «ГОСТ Р 52289-2019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1.3. Пункт  2.3.4. Прави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«2.3.4. При проектировании и проведении озеленения следует учитывать: минимальные расстояния посадок деревьев и кустарников до инженерных сетей, зданий и сооружений, размеры ям и траншей для посадки насаждений и руководствоваться параметрами, а также соблюдать максимальное количество насаждений на различных территориях согласно СНиП 2.07.01-89* «Градостроительство. Планировка и застройка городских и сельских поселений».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2. Опубликовать настоящее решение в Муниципальном вестнике Солянского сельского поселения и разместить на официальном сайте Солянского сельского поселения в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4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6455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645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«Муниципальный вестник Солянского сельского поселения»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12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8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«Муниципальный вестник Солянского сельского поселения»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12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4359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43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№</w:t>
                          </w:r>
                          <w:r>
                            <w:rPr>
                              <w:rFonts w:eastAsia="Franklin Gothic Book"/>
                              <w:b/>
                              <w:sz w:val="22"/>
                              <w:szCs w:val="2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38(407) от 23 июня 2022 года                                                 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27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80" w:leader="none"/>
                              <w:tab w:val="left" w:pos="180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  <w:tab w:val="left" w:pos="2805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  <w:tab w:val="left" w:pos="312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70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№</w:t>
                    </w:r>
                    <w:r>
                      <w:rPr>
                        <w:rFonts w:eastAsia="Franklin Gothic Book"/>
                        <w:b/>
                        <w:sz w:val="22"/>
                        <w:szCs w:val="22"/>
                        <w:u w:val="single"/>
                      </w:rPr>
                      <w:t xml:space="preserve"> </w:t>
                    </w: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38(407) от 23 июня 2022 года                                                 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27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80" w:leader="none"/>
                        <w:tab w:val="left" w:pos="1800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  <w:tab w:val="left" w:pos="2805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  <w:tab w:val="left" w:pos="3120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55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19"/>
                            <w:jc w:val="center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sz w:val="14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119"/>
                      <w:jc w:val="center"/>
                      <w:rPr/>
                    </w:pPr>
                    <w:r>
                      <w:rPr>
                        <w:rFonts w:eastAsia="Arial CYR" w:cs="Arial CYR" w:ascii="Arial CYR" w:hAnsi="Arial CYR"/>
                        <w:sz w:val="14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character" w:styleId="2">
    <w:name w:val="Заголовок 2 Знак"/>
    <w:qFormat/>
    <w:rPr>
      <w:rFonts w:ascii="Franklin Gothic Demi Cond" w:hAnsi="Franklin Gothic Demi Cond" w:cs="Franklin Gothic Demi Cond"/>
      <w:color w:val="00008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6-30T05:16:00Z</dcterms:modified>
  <cp:revision>430</cp:revision>
  <dc:subject/>
  <dc:title>31 октября 2012 год в 15</dc:title>
</cp:coreProperties>
</file>