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января 2022 года                                                                    № 3 (372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5"/>
        <w:gridCol w:w="5042"/>
        <w:gridCol w:w="1571"/>
      </w:tblGrid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4 января 2022 года</w:t>
            </w:r>
          </w:p>
        </w:tc>
        <w:tc>
          <w:tcPr>
            <w:tcW w:w="66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6-п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б утверждении анализа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 на территории Солянского сельского поселения за 2021 год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Утвердить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 на территории Солянского сельского поселения за 2021 года (приложение);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>Опубликовать настоящее постановление в газете «Муниципальный вестник Солянского сельского поселения», разместить на официальном сайте Солянского сельского поселения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Глава Солянского сельского поселения                                                                                                                 Н.И. Посохин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/>
      </w:pPr>
      <w:r>
        <w:rPr>
          <w:rFonts w:eastAsia="Franklin Gothic Book"/>
          <w:color w:val="000000"/>
          <w:kern w:val="0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kern w:val="0"/>
        </w:rPr>
        <w:t>Приложение к Постановлению</w:t>
      </w:r>
    </w:p>
    <w:p>
      <w:pPr>
        <w:pStyle w:val="Normal"/>
        <w:spacing w:lineRule="auto" w:line="240" w:before="0" w:after="0"/>
        <w:rPr/>
      </w:pPr>
      <w:r>
        <w:rPr>
          <w:rFonts w:eastAsia="Franklin Gothic Book"/>
          <w:color w:val="000000"/>
          <w:kern w:val="0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kern w:val="0"/>
        </w:rPr>
        <w:t>Администрации Солян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Franklin Gothic Book"/>
          <w:color w:val="000000"/>
          <w:kern w:val="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kern w:val="0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Franklin Gothic Book"/>
          <w:color w:val="000000"/>
          <w:kern w:val="0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kern w:val="0"/>
        </w:rPr>
        <w:t xml:space="preserve">от 24 января 2022 года № 6-п 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center"/>
        <w:rPr/>
      </w:pPr>
      <w:r>
        <w:rPr>
          <w:color w:val="000000"/>
          <w:kern w:val="0"/>
        </w:rPr>
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 на территории Солянского сельского поселения за 2021 года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      </w:t>
      </w:r>
      <w:r>
        <w:rPr>
          <w:color w:val="000000"/>
          <w:kern w:val="0"/>
        </w:rPr>
        <w:t>Анализ состояния, перспектив развития малого и среднего предпринимательства на территории Солянского сельского поселения Черлакского муниципального района Омской области подготовлен на основании статьи 11 Федерального закона  от 24 июля 2007 г. № 209-ФЗ «О развитии малого и среднего предпринимательства  в Российской Федерации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По состоянию на 01.10.2018 года на территории Солянского сельского поселения зарегистрировано: 34 субъекта малого и 1субъект среднего предпринимательства, из них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- 3 крестьянско-фермерских хозяйства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- 5 обществ с ограниченной ответственностью (2-фармоцевтическая деятельность, 2-торгово-закупочная, 1-сельскохозяйственная деятельность)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- 27 индивидуальных предпринимате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Основной вид деятельности крестьянско-фермерских хозяйств и одного ООО на территории Солянского сельского поселения – растениеводство, животноводство, переработка сельскохозяйственной прод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Численность населения занятых в этой сфере деятельности составляет 240 человек, объем отгруженной продукции составил 408541 тыс. рублей, средняя заработная плата работников за  2021 год составила  20900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Основной вид деятельности ИП розничная торговля, на территории поселения расположено 30 магазин, из них 20 минимаркеты, 2 аптеки, 1аптечный пункт, 4 павильона, 5 прочие. Так же на территории Солянского сельского поселения работает 3 объекта бытового обслуживания: 1 парикмахерская, 1 шинамонтаж и мойка транспортных средств, 1 кафе. В этой сфере занято 73 человека. Товарооборот составляет 50311 тыс. рублей. Средняя заработная плата за 2021 год составила 17200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Кроме того 3 ИП оказывают услуги по перевозке грузов. Так же осуществляет деятельность минипекарня обеспечивающая население хлебобулочными издели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На территории Солянского сельского поселения осуществляют деятельность ИП незарегистрированные на территории поселения в количестве 1 единицы.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Развитие инфраструктуры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В настоящее время в Солянском сельском поселении организаций, входящих в инфраструктуру поддержки субъектов малого и среднего предпринимательства, оказывающих услуги субъектам малого и среднего предпринимательства не зарегистрировано.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color w:val="000000"/>
          <w:kern w:val="0"/>
        </w:rPr>
        <w:t>Основные проблемы, перспективы развития малого и среднего предпринимательства, предложения по развитию малого и среднего предпринимательства на территории Солянского сельского поселения</w:t>
      </w:r>
    </w:p>
    <w:p>
      <w:pPr>
        <w:pStyle w:val="Normal"/>
        <w:spacing w:lineRule="auto" w:line="240" w:before="0" w:after="0"/>
        <w:ind w:firstLine="708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            </w:t>
      </w:r>
      <w:r>
        <w:rPr>
          <w:color w:val="000000"/>
          <w:kern w:val="0"/>
        </w:rPr>
        <w:t xml:space="preserve">На развитие предпринимательства на территории Солянского сельского поселения существенное влияние оказывает экономическая ситуация в стране и связанные с ней проблемы.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Перспективы: развитие на территории Солянского сельского поселения социального предпринимательства – деятельность субъектов малого и среднего предпринимательства, направленное на улучшение жизни людей, решение социальных пробле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обеспечение занятости инвалидов, матерей, имеющих де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предоставление услуг в следующих сферах деятельности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color w:val="000000"/>
          <w:kern w:val="0"/>
        </w:rPr>
        <w:t>- содействие вовлечению в социально-активную деятельность незащищенных групп населения;</w:t>
      </w:r>
    </w:p>
    <w:p>
      <w:pPr>
        <w:pStyle w:val="Normal"/>
        <w:spacing w:lineRule="auto" w:line="240" w:before="0" w:after="0"/>
        <w:ind w:left="360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- обеспечение культурно-просветительской деятельностью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color w:val="000000"/>
          <w:kern w:val="0"/>
        </w:rPr>
        <w:t>- предоставление образовательных услуг группам граждан, имеющим ограниченный доступ к образовательным услугам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color w:val="000000"/>
          <w:kern w:val="0"/>
        </w:rPr>
        <w:t>- социальное обслуживание населения, услуги физической культуры и массового спорта, проведение занятий в кружках, секциях, студиях;</w:t>
      </w:r>
    </w:p>
    <w:p>
      <w:pPr>
        <w:pStyle w:val="Normal"/>
        <w:spacing w:lineRule="auto" w:line="240" w:before="0" w:after="0"/>
        <w:ind w:left="360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- содействие профессиональной ориентации и трудоустройству, включая содействие самозанятости.</w:t>
      </w:r>
    </w:p>
    <w:p>
      <w:pPr>
        <w:pStyle w:val="Normal"/>
        <w:spacing w:lineRule="auto" w:line="240" w:before="0" w:after="0"/>
        <w:ind w:left="360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6  янва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7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>
          <w:trHeight w:val="549" w:hRule="atLeast"/>
        </w:trPr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>
          <w:trHeight w:val="1377" w:hRule="atLeast"/>
        </w:trPr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ind w:right="424" w:firstLine="567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  <w:lang w:eastAsia="ar-SA"/>
              </w:rPr>
              <w:t>О внесении изменений в постановление администрации Солянского сельского поселения от 01.07.2015 № 75-п «Об утверждении Перечня муниципальных услуг, предоставление которых может быть организовано по принципу «одного окна», в том числе на базе многофункционального центра предоставления государственных и муниципальных услуг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widowControl w:val="false"/>
        <w:spacing w:lineRule="exact" w:line="317" w:before="0" w:after="330"/>
        <w:ind w:firstLine="600"/>
        <w:jc w:val="both"/>
        <w:rPr/>
      </w:pPr>
      <w:r>
        <w:rPr>
          <w:color w:val="000000"/>
          <w:kern w:val="0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коном Омской области от 05.11.2019 № 2196-03 «О внесении изменений в Закон Омской области «О представлении отдельным категориям граждан земельных участков в собственность бесплатно», Уставом Солянского сельского поселения Черлакского муниципального района Омской области,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 xml:space="preserve">П О С Т А Н О В Л Я Ю: </w:t>
      </w:r>
    </w:p>
    <w:p>
      <w:pPr>
        <w:pStyle w:val="Normal"/>
        <w:widowControl w:val="false"/>
        <w:spacing w:lineRule="exact" w:line="317" w:before="0" w:after="0"/>
        <w:ind w:firstLine="840"/>
        <w:jc w:val="both"/>
        <w:rPr/>
      </w:pPr>
      <w:r>
        <w:rPr>
          <w:kern w:val="0"/>
          <w:lang w:bidi="ru-RU"/>
        </w:rPr>
        <w:t>1. Внести в постановление администрации Солянского сельского поселения от 01.07.2015 года № 75-п «Об утверждении Перечня муниципальных услуг, предоставление которых может быть организовано по принципу «одного окна», в том числе на базе многофункционального центра предоставления государственных и муниципальных услуг» следующие изменения:</w:t>
      </w:r>
    </w:p>
    <w:p>
      <w:pPr>
        <w:pStyle w:val="Normal"/>
        <w:widowControl w:val="false"/>
        <w:spacing w:lineRule="exact" w:line="317" w:before="0" w:after="0"/>
        <w:ind w:firstLine="840"/>
        <w:jc w:val="both"/>
        <w:rPr>
          <w:kern w:val="0"/>
          <w:lang w:bidi="ru-RU"/>
        </w:rPr>
      </w:pPr>
      <w:r>
        <w:rPr>
          <w:kern w:val="0"/>
          <w:lang w:bidi="ru-RU"/>
        </w:rPr>
        <w:t>1.1. пункты  3 изложить в следующей редакции:</w:t>
      </w:r>
    </w:p>
    <w:p>
      <w:pPr>
        <w:pStyle w:val="Normal"/>
        <w:widowControl w:val="false"/>
        <w:spacing w:lineRule="exact" w:line="317" w:before="0" w:after="0"/>
        <w:ind w:firstLine="709"/>
        <w:jc w:val="both"/>
        <w:rPr/>
      </w:pPr>
      <w:r>
        <w:rPr>
          <w:kern w:val="0"/>
          <w:lang w:bidi="ru-RU"/>
        </w:rPr>
        <w:t xml:space="preserve">«3. Бесплатное предоставление в собственность отдельных категорий граждан земельных участков, находящихся в муниципальной собственности Солянского сельского поселения Черлакского муниципального района»       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en-US"/>
        </w:rPr>
        <w:t>2. Опубликовать настоящее Постановление в газете «Муниципальный вестник Солянского сельского поселения» и разместить в сети «Интернет»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Глава Солянского сельского поселения                                                                                                                   Н.И. Посохин 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Franklin Gothic Book"/>
          <w:color w:val="000000"/>
          <w:kern w:val="0"/>
          <w:lang w:eastAsia="ar-SA"/>
        </w:rPr>
      </w:pPr>
      <w:r>
        <w:rPr>
          <w:rFonts w:eastAsia="Franklin Gothic Book"/>
          <w:color w:val="000000"/>
          <w:kern w:val="0"/>
          <w:lang w:eastAsia="ar-SA"/>
        </w:rPr>
        <w:t xml:space="preserve"> 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6 янва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8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б опубликовании информации о среднемесячной заработной плате руководителей, их заместителей и главных бухгалтеров муниципальных учреждений и предприятий Солянского сельского поселения Черлакского муниципального района за 2021 г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В соответствии со статьей 349.5 Трудового кодекса Российской Федерации, Уставом Солянского сельского поселения, постановлением администрации Солянского сельского поселения от 23 января 2017 года № 3-п «О Порядке размещения информации о среднемесячной заработной плате руководителей, их заместителей и главных бухгалтеров муниципальных учреждений и предприятий Солянского сельского поселения Черлакского муниципального района»</w:t>
      </w:r>
    </w:p>
    <w:p>
      <w:pPr>
        <w:pStyle w:val="Normal"/>
        <w:tabs>
          <w:tab w:val="clear" w:pos="708"/>
          <w:tab w:val="center" w:pos="5173" w:leader="none"/>
        </w:tabs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color w:val="000000"/>
          <w:kern w:val="0"/>
        </w:rPr>
        <w:tab/>
        <w:t xml:space="preserve">1. Опубликовать в газете «Муниципальный вестник Солянского сельского поселения» и разместить на официальном сайте Солянского сельского поселения </w:t>
      </w:r>
      <w:r>
        <w:rPr>
          <w:bCs/>
          <w:iCs/>
          <w:color w:val="000000"/>
          <w:kern w:val="0"/>
        </w:rPr>
        <w:t xml:space="preserve">www.soln.cherl.omskportal.ru в срок до  15 марта 2022 года </w:t>
      </w:r>
      <w:r>
        <w:rPr>
          <w:color w:val="000000"/>
          <w:kern w:val="0"/>
        </w:rPr>
        <w:t>и</w:t>
      </w:r>
      <w:r>
        <w:rPr>
          <w:bCs/>
          <w:iCs/>
          <w:color w:val="000000"/>
          <w:kern w:val="0"/>
        </w:rPr>
        <w:t xml:space="preserve">нформацию о среднемесячной заработной плате руководителей, их заместителей и главных бухгалтеров муниципальных учреждений и предприятий Солянского сельского поселения Черлакского муниципального района </w:t>
      </w:r>
      <w:r>
        <w:rPr>
          <w:color w:val="000000"/>
          <w:kern w:val="0"/>
        </w:rPr>
        <w:t>2021 год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543"/>
        <w:gridCol w:w="2840"/>
      </w:tblGrid>
      <w:tr>
        <w:trPr>
          <w:trHeight w:val="9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Фамилия, Имя, Отче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олжн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реднемесячная заработная плата /руб/ за 2021 год</w:t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Кириенко Олеся Юрье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Директор МБУК «Солянский КДЦ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985,33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Котова Евгения Михайло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бухгалтер МБУК «Солянский КДЦ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966,6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56" w:before="0" w:after="93"/>
        <w:ind w:right="8827" w:hanging="0"/>
        <w:jc w:val="right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4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3(372) от 26 январ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3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8-02T17:11:00Z</cp:lastPrinted>
  <dcterms:modified xsi:type="dcterms:W3CDTF">2022-08-02T11:11:00Z</dcterms:modified>
  <cp:revision>209</cp:revision>
  <dc:subject/>
  <dc:title>31 октября 2012 год в 15</dc:title>
</cp:coreProperties>
</file>