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59"/>
        <w:gridCol w:w="11"/>
      </w:tblGrid>
      <w:tr>
        <w:trPr>
          <w:trHeight w:val="131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gridSpan w:val="4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 2022 года                                                                  № 56(425)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0 сентяб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08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124" w:hRule="atLeast"/>
        </w:trPr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ourier New"/>
                <w:kern w:val="0"/>
                <w:lang w:eastAsia="ar-SA"/>
              </w:rPr>
              <w:t>Об усилении мер пожарной безопасности в осенне-зимний период 2022-2023 годов в хозяйствах, организациях, учреждениях и в населенных пунктах 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ourier New"/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rFonts w:eastAsia="Courier New"/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suppressAutoHyphens w:val="true"/>
        <w:ind w:hanging="0"/>
        <w:jc w:val="center"/>
        <w:rPr>
          <w:b/>
          <w:b/>
          <w:bCs/>
          <w:color w:val="000000"/>
          <w:kern w:val="0"/>
          <w:lang w:eastAsia="ar-SA"/>
        </w:rPr>
      </w:pPr>
      <w:r>
        <w:rPr>
          <w:b/>
          <w:bCs/>
          <w:color w:val="000000"/>
          <w:kern w:val="0"/>
          <w:lang w:eastAsia="ar-SA"/>
        </w:rPr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Во исполнение Федерального Закона от 21.12.1994 г. № 69-ФЗ «О пожарной безопасности», в соответствии с Постановлением Правительства Российской Федерации от 18.08.2016 года № 807 «О внесении изменений в некоторые акты Правительства Российской Федерации по вопросу обеспечения пожарной безопасности территорий», в целях предотвращения гибели и травматизма людей, снижения рисков возникновения пожаров на территории населенных пунктов Солянского сельского поселения, Черлакского района Омской области в осенне-зимний пожароопасный период 2022-2023 годов 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1. Рекомендовать руководителям учреждений, организаций, иным юридическим лицам независимо от их организационно-правовых форм и форм собственности, крестьянским (фермерским) хозяйствам, общественным объединениям, индивидуальным предпринимателям, должностным лицам, гражданам Российской Федерации, иностранным гражданам, лицам без гражданства, владеющих, пользующихся и (или) распоряжающихся земельными участками, в осенний период до установления устойчивой дождливой осенней погоды или образования снежного покрова: 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обеспечить очистку территорий подведомственных предприятий, организаций и учреждений и земельных участков от горючих отходов и мусора и вывоз его в места утилизации;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- запретить сжигание мусора и разведение костров в населенных пунктах и лесах на территории Солянского сельского поселения. 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 Рекомендовать руководителям предприятий и организаций, независимо от форм собственности: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Разработать противопожарные мероприятия, принять дополнительные меры по усилению пожарной безопасности и охране объектов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- Назначить ответственных лиц за осуществлением контроля за состоянием охраны и пожарной безопасности объектов. 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Организовать в ночное время, в выходные, праздничные дни установить дежурство ответственных лиц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Обеспечить помещения необходимым количеством первичных средств пожаротушения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Очистить проезды и подъезды к зданиям, сооружениям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Провести ремонт электрооборудования, либо обесточивание не эксплуатируемых помещений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Обеспечить устойчивое функционирование средств телефонной связи для сообщения о пожаре в пожарную охрану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Провести дополнительный противопожарный инструктаж всех работников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3. Рекомендовать руководителям предприятий и организаций принять действенные меры по устранению имеющихся недостатков, обеспечить соблюдение пожарной безопасности, особенно при эксплуатации отопительных систем, обеспечить объекты первичными средствами пожаротушения, к водонапорным башням, водоемам и гидрантам иметь надлежащие подъезды, запретить применение открытого огня при отогревании замерших труб. В каждом населенном пункте в теплых помещениях установить водораздатчики с водой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 Администрации сельского поселения: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организовать контроль за очисткой территорий населенных пунктов от горючих отходов и мусора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регулярно проводить работу по выявлению и предупреждению граждан о запрещении складирования сена и соломы на улицах населенных пунктов, под линиями электропередач, вблизи строений и в противопожарных разрывах между ними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регулярно проводить разъяснительную работу среди населения по мерам противопожарной безопасности</w:t>
      </w:r>
    </w:p>
    <w:p>
      <w:pPr>
        <w:pStyle w:val="Normal"/>
        <w:suppressAutoHyphens w:val="true"/>
        <w:spacing w:before="120" w:after="0"/>
        <w:ind w:firstLine="708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5. Рекомендовать директору МБОУ «Солянская СОШ» Белоусько И.Н., заведующей Солянским детским садом Пецыной Н.В.:</w:t>
      </w:r>
    </w:p>
    <w:p>
      <w:pPr>
        <w:pStyle w:val="Normal"/>
        <w:suppressAutoHyphens w:val="true"/>
        <w:spacing w:before="120" w:after="0"/>
        <w:ind w:firstLine="708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Провести инструктажи трудовых коллективов по мерам пожарной безопасности и действиям в случае пожара.</w:t>
      </w:r>
    </w:p>
    <w:p>
      <w:pPr>
        <w:pStyle w:val="Normal"/>
        <w:suppressAutoHyphens w:val="true"/>
        <w:spacing w:before="120" w:after="0"/>
        <w:ind w:firstLine="708"/>
        <w:rPr/>
      </w:pPr>
      <w:r>
        <w:rPr>
          <w:color w:val="000000"/>
          <w:kern w:val="0"/>
          <w:lang w:eastAsia="ar-SA"/>
        </w:rPr>
        <w:t>- Провести занятия с учащимися школ и детьми детского сада о мерах пожарной безопасности в быту и лесных массивах.</w:t>
      </w:r>
    </w:p>
    <w:p>
      <w:pPr>
        <w:pStyle w:val="Normal"/>
        <w:suppressAutoHyphens w:val="true"/>
        <w:spacing w:before="120" w:after="0"/>
        <w:ind w:left="708"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6. Директору МБУК «Солянский КДЦ» Кириенко О.Ю.: </w:t>
      </w:r>
    </w:p>
    <w:p>
      <w:pPr>
        <w:pStyle w:val="Normal"/>
        <w:suppressAutoHyphens w:val="true"/>
        <w:spacing w:before="120" w:after="0"/>
        <w:ind w:firstLine="708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провести проверки и привести в соответствие с требованиями правил пожарной безопасности подведомственных зданий клубов;</w:t>
      </w:r>
    </w:p>
    <w:p>
      <w:pPr>
        <w:pStyle w:val="Normal"/>
        <w:suppressAutoHyphens w:val="true"/>
        <w:spacing w:before="120" w:after="0"/>
        <w:ind w:firstLine="708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провести дополнительный инструктаж по правилам пожарной безопасности и действиям в случае пожара с работающим персоналом.</w:t>
      </w:r>
    </w:p>
    <w:p>
      <w:pPr>
        <w:pStyle w:val="Normal"/>
        <w:suppressAutoHyphens w:val="true"/>
        <w:spacing w:before="120" w:after="0"/>
        <w:ind w:firstLine="708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7. Рекомендовать заведующей Солянской сельской амбулатории Литау М. В.:</w:t>
      </w:r>
    </w:p>
    <w:p>
      <w:pPr>
        <w:pStyle w:val="Normal"/>
        <w:suppressAutoHyphens w:val="true"/>
        <w:spacing w:before="120" w:after="0"/>
        <w:ind w:firstLine="708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- провести проверки и привести в соответствие с требованиями правил пожарной безопасности здание Солянской сельской амбулатории и ФАПов деревень поселения; </w:t>
      </w:r>
    </w:p>
    <w:p>
      <w:pPr>
        <w:pStyle w:val="Normal"/>
        <w:suppressAutoHyphens w:val="true"/>
        <w:spacing w:before="120" w:after="0"/>
        <w:ind w:firstLine="708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провести дополнительный инструктаж по правилам пожарной безопасности и действиям в случае пожара с работающим персоналом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8. Рекомендовать заведующей отделением социальной помощи на дому Рисс Л.В.: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организовать работу с гражданами преклонного возраста, состоящих на социальном обслуживании, по пожарной безопасности в жилых домах и на прилегающих к ним территориях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9. Рекомендовать водительскому состава БУ УППС: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содержать в постоянной боевой готовности пожарную машину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совместно со специалистами администрации, личным составом поста Соляное бюджетного учреждения Омской области «Управление противопожарной службы Омской области» организовать работу с гражданами по соблюдению правил пожарной безопасности в жилых домах и на прилегающих к ним территориях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- совместно с членами Совета общественности с привлечением личного состава поста Соляное бюджетного учреждения Омской области «Управление противопожарной службы Омской области» в октябре - ноябре 2022 года провести работу с неблагополучными семьями, рейды с целью обеспечения мер противопожарной безопасности. 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совместно с МУП «Теплокомунэнерго» провести проверку технического состояния и работоспособности пожарных гидрантов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0. Рекомендовать директору ООО «Соляное» Белевкину В.Я., главам КФХ Чибышева М.В., Конев А.М., Штеер В.К. обеспечить выезд автоцистерн и приспособленной пожарной техники к месту пожара по запросу руководителя тушения пожара для подвоза воды в населенные пункты Солянского сельского поселе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1. К нарушителям, не обеспечившим своевременную уборку придомовой территории, допускающим сжигание мусора, разведение костров и палы травы, принимать меры административного воздействия, в соответствии с действующим законодательством.</w:t>
      </w:r>
    </w:p>
    <w:p>
      <w:pPr>
        <w:pStyle w:val="Normal"/>
        <w:suppressAutoHyphens w:val="true"/>
        <w:spacing w:before="12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12. Опубликовать настоящее постановление в «Муниципальном вестнике Солянского сельского поселения» и разместить на официальном сайте Солянского сельского поселения www.soln.cherl.omskportal.ru в сети Интернет </w:t>
      </w:r>
    </w:p>
    <w:p>
      <w:pPr>
        <w:pStyle w:val="Normal"/>
        <w:suppressAutoHyphens w:val="true"/>
        <w:spacing w:before="12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3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before="120" w:after="0"/>
        <w:ind w:firstLine="72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before="120" w:after="0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  <w:lang w:eastAsia="ar-SA"/>
        </w:rPr>
        <w:t xml:space="preserve">сельского поселения                       </w:t>
        <w:tab/>
        <w:tab/>
        <w:tab/>
        <w:tab/>
        <w:t xml:space="preserve">                   Н.И. Посохин</w:t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6(425) от 21 сентяб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9-22T10:39:00Z</dcterms:modified>
  <cp:revision>520</cp:revision>
  <dc:subject/>
  <dc:title>31 октября 2012 год в 15</dc:title>
</cp:coreProperties>
</file>