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22 года                                                                    № 9 (378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  <w:lang w:eastAsia="ar-SA"/>
        </w:rPr>
      </w:pPr>
      <w:r>
        <w:rPr>
          <w:b/>
          <w:bCs/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7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9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120"/>
              <w:ind w:right="-81" w:firstLine="708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схему размещения нестационарных торговых объектов на территории Солянского сельского поселения Черлак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ind w:right="-81" w:firstLine="708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 целях упорядочения размещения нестационарных торговых объектов на территории Солянского сельского поселения и в соответствии с п.3 статьи 10 Федерального Закона «Об основах государственного регулирования торговой деятельности в Российской Федерации», п.п. 3 п. 2 статьи 2 Закона Омской области «О регулировании торговой деятельности в Омской области», приказа Министерства экономики Омской области от 23 августа 2010 года № 28 «О порядке разработки и утверждения органами местного самоуправления Омской области схем размещения нестационарных торговых объектов», руководствуясь Уставом Солянского сельского поселения,</w:t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b/>
          <w:b/>
          <w:caps/>
          <w:color w:val="000000"/>
          <w:kern w:val="0"/>
          <w:lang w:eastAsia="ar-SA"/>
        </w:rPr>
      </w:pPr>
      <w:r>
        <w:rPr>
          <w:b/>
          <w:caps/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Внести изменения в схему размещения нестационарных торговых объектов на территории Солянского сельского поселения Черлакского муниципального района согласно приложению к настоящему постановлению.</w:t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/>
      </w:pPr>
      <w:r>
        <w:rPr>
          <w:color w:val="000000"/>
          <w:kern w:val="0"/>
          <w:lang w:eastAsia="ar-SA"/>
        </w:rPr>
        <w:t>2</w:t>
      </w:r>
      <w:r>
        <w:rPr>
          <w:color w:val="FF0000"/>
          <w:kern w:val="0"/>
          <w:lang w:eastAsia="ar-SA"/>
        </w:rPr>
        <w:t xml:space="preserve">. </w:t>
      </w:r>
      <w:r>
        <w:rPr>
          <w:color w:val="000000"/>
          <w:kern w:val="0"/>
          <w:lang w:eastAsia="ar-SA"/>
        </w:rPr>
        <w:t>Настоящее постановление вступает в силу с момента опубликования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 xml:space="preserve">3. Настоящее постановление опубликовать в газете «Муниципальный вестник Солянского сельского поселения», </w:t>
      </w:r>
      <w:r>
        <w:rPr>
          <w:color w:val="000000"/>
          <w:kern w:val="0"/>
        </w:rPr>
        <w:t xml:space="preserve">разместить на официальном сайте Солянского сельского поселения </w:t>
      </w:r>
      <w:hyperlink r:id="rId2">
        <w:r>
          <w:rPr>
            <w:rStyle w:val="InternetLink"/>
            <w:bCs/>
            <w:iCs/>
            <w:color w:val="0000FF"/>
            <w:kern w:val="0"/>
            <w:u w:val="single"/>
          </w:rPr>
          <w:t>www.soln.cherl.omskportal.ru</w:t>
        </w:r>
      </w:hyperlink>
      <w:r>
        <w:rPr>
          <w:bCs/>
          <w:iCs/>
          <w:color w:val="000000"/>
          <w:kern w:val="0"/>
        </w:rPr>
        <w:t xml:space="preserve"> в сети Интернет</w:t>
      </w:r>
      <w:r>
        <w:rPr>
          <w:color w:val="000000"/>
          <w:kern w:val="0"/>
          <w:lang w:eastAsia="ar-SA"/>
        </w:rPr>
        <w:t>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оля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от 17 февраля 2022 года № 19-п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хема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размещения нестационарных торговых объектов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на территории Солянского сельского поселения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6"/>
        <w:gridCol w:w="1884"/>
        <w:gridCol w:w="6"/>
        <w:gridCol w:w="1614"/>
        <w:gridCol w:w="6"/>
        <w:gridCol w:w="1074"/>
        <w:gridCol w:w="6"/>
        <w:gridCol w:w="1209"/>
        <w:gridCol w:w="1350"/>
      </w:tblGrid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Местонахождение </w:t>
              <w:br/>
              <w:t xml:space="preserve">нестационарного </w:t>
              <w:br/>
              <w:t xml:space="preserve">торгового    </w:t>
              <w:br/>
              <w:t>объекта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Целевое (функциональное) назначение нестационарного торгового объек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ип и вид </w:t>
              <w:br/>
              <w:t xml:space="preserve">нестацио- </w:t>
              <w:br/>
              <w:t xml:space="preserve">нарного  </w:t>
              <w:br/>
              <w:t xml:space="preserve">торгового </w:t>
              <w:br/>
              <w:t>объекта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 xml:space="preserve">Параметры и   </w:t>
              <w:br/>
              <w:t xml:space="preserve">характеристика </w:t>
              <w:br/>
              <w:t xml:space="preserve">нестационарного </w:t>
              <w:br/>
              <w:t xml:space="preserve">торгового объекта:    </w:t>
              <w:br/>
              <w:t xml:space="preserve">площадь, количество   </w:t>
              <w:br/>
              <w:t>этажей, высо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ериод  </w:t>
              <w:br/>
              <w:t xml:space="preserve">функцио- </w:t>
              <w:br/>
              <w:t>нирования</w:t>
              <w:br/>
              <w:t>нестацио-</w:t>
              <w:br/>
              <w:t xml:space="preserve">нарного </w:t>
              <w:br/>
              <w:t>торгового</w:t>
              <w:br/>
              <w:t>объекта</w:t>
            </w:r>
          </w:p>
        </w:tc>
      </w:tr>
      <w:tr>
        <w:trPr>
          <w:trHeight w:val="47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орговая</w:t>
              <w:br/>
              <w:t xml:space="preserve">площадь </w:t>
              <w:br/>
              <w:t>(кв. м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 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., Черлакский район, с. Соляное  ул. Степная,6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смешанные  </w:t>
              <w:br/>
              <w:t xml:space="preserve">товары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,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  ул. Советская,16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смешанные  </w:t>
              <w:br/>
              <w:t xml:space="preserve">товары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,  ул. 50 лет Октября 2 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мышленные товары (обувь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  ул. 50 лет Октября 2 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мышленные товар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</w:rPr>
              <w:t>12,6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  <w:lang w:val="en-US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, ул. 50 лет Октября 2 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мышленные товар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торговый павильо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, ул. Первомайская 44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смешанные  </w:t>
              <w:br/>
              <w:t xml:space="preserve">товары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торговый павильо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  ул. 50 лет Октября 2 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вощи, фрукт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</w:rPr>
              <w:t>16,6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  ул. 50 лет Октября 2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мясо, мясные продукты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</w:rPr>
              <w:t>2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  <w:lang w:eastAsia="ar-SA"/>
        </w:rPr>
      </w:pPr>
      <w:r>
        <w:rPr>
          <w:b/>
          <w:bCs/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8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1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80" w:hRule="atLeast"/>
        </w:trPr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от 24.12.2012 года № 66-п «О Порядке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олянского сельского поселения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  <w:lang w:eastAsia="ar-SA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Уставом Солянского сельского поселения Черлакского муниципального района Омской области, 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     Внести в постановление от 24.12.2012 года № 66-п «О Порядке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олянского сельского поселения»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1.В подпункт 4.4 в пункте 4 Порядка после слов «мотивированный ответ» добавить слова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«за исключением случаев, когда в заключении отсутствует предложение о способе устранения выявленных коррупциогенных факторов.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 Признать утратившим силу постановление главы администрации Солянского  сельского поселения № 12-п от 07.02.2022 г. «О внесении изменений в постановление от 24.12.2012 года № 66-п «О Порядке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олянского сельского поселения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3.</w:t>
        <w:tab/>
        <w:t>Опубликовать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Глава Администрации сельского поселения </w:t>
        <w:tab/>
        <w:tab/>
        <w:t xml:space="preserve">                   Н.И. Посохин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  <w:lang w:eastAsia="ar-SA"/>
        </w:rPr>
      </w:pPr>
      <w:r>
        <w:rPr>
          <w:b/>
          <w:bCs/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8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2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от 09.10.2013 года № 69-п «Об утверждении Административного регла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администрации Солянского сельского поселения Черлакского  муниципального района Омской области предоставления муниципальной услуги «Выдача ордеров на проведение земляных работ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В рамках исполнения плана перевода массовых социально значимых  услуг в электронный формат, утвержденного протоколом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10 декабря 2021 года № 44, в целях приведения административного регламента предоставления муниципальной услуги «Выдача ордеров на проведение земляных работ» в соответствие с описаниями целевых состояний МСЗУ,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Внести в постановление от 09.10.2013 года № 69-п «Об утверждении Административного регламента администрации Солянского сельского поселения Черлакского  муниципального района Омской области предоставления муниципальной услуги «Выдача ордеров на проведение земляных работ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color w:val="000000"/>
          <w:kern w:val="0"/>
        </w:rPr>
        <w:t>1.1.  Подпункт 1 пункта 15 Регламента дополнить подпунктом текстом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/>
          <w:kern w:val="0"/>
        </w:rPr>
        <w:t>«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/>
          <w:kern w:val="0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- в форме электронного документа в личном кабинете на ЕПГ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/>
          <w:kern w:val="0"/>
        </w:rPr>
        <w:t>- на бумажном носителе в виде распечатанного экземпляра электронного документа в Уполномоченном органе, многофункциональном центр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/>
          <w:kern w:val="0"/>
        </w:rPr>
        <w:t>- на бумажном носителе в Уполномоченном органе, многофункциональном центре.»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.2. Пункт 26 регламента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«- возможность получения заявителем уведомлений о предоставлении муниципальной услуги с помощью ЕГП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1.3.  Раздел </w:t>
      </w:r>
      <w:r>
        <w:rPr>
          <w:rFonts w:eastAsia="Calibri"/>
          <w:color w:val="000000"/>
          <w:kern w:val="0"/>
          <w:lang w:val="en-US"/>
        </w:rPr>
        <w:t>III</w:t>
      </w:r>
      <w:r>
        <w:rPr>
          <w:rFonts w:eastAsia="Calibri"/>
          <w:color w:val="000000"/>
          <w:kern w:val="0"/>
        </w:rPr>
        <w:t xml:space="preserve"> Регламента дополнить  33.1, 33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«33.1 Перечень административных процедур (действий) при предоставлении муниципальной услуги в электронной фор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При предоставлении муниципальной услуги в электронной форме заявителю обеспечиваются: получение информации о порядке и сроках предоставления муниципальной услуги; формирование заявления; прием и регистрация Уполномоченным органом заявления и иных документов, необходимых для предоставления муниципальной услуги; получение результата предоставления муниципальной услуги; получение сведений о ходе рассмотрения заявления; осуществление оценки качества предоставления муниципальной услуги; 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33.2. Порядок осуществления административных процедур (действий) в электронной форм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1) Формирование зая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>а) возможность копирования и сохранения заявления и иных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)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3)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 Ответственное должностное лиц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 xml:space="preserve">проверяет наличие электронных заявлений, поступивших с ЕПГУ, с периодом не реже 2 раз в день; рассматривает поступившие заявления и приложенные образы документов (документ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4) Заявителю в качестве результата предоставления муниципальной услуги обеспечивается возможность получения документа: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 xml:space="preserve">5) Получение информации о ходе рассмотрения заявления и о результате предоставления муниципальной услуги производится в личном 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 При предоставлении муниципальной услуги в электронной форме заявителю направля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а) уведомление о приеме и регистрации заявления и иных документов, необходимых для предоставления 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»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3.</w:t>
        <w:tab/>
        <w:t>Опубликовать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8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3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от 09.11.2015 года № 108-п «Об утверждении административного регламента предоставления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 Солянского сельского поселения Черлакского муниципального района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/>
          <w:color w:val="000000"/>
          <w:kern w:val="0"/>
        </w:rPr>
        <w:t>В рамках исполнения плана перевода массовых социально значимых  услуг в электронный формат, утвержденного протоколом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10 декабря 2021 года № 44, в целях приведения административного регламента предоставления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 Солянского сельского поселения Черлакского муниципального района» в соответствие с описаниями целевых состояний МСЗУ,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Внести в постановление от 09.11.2015 года № 108-п «Об утверждении административного регламента предоставления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 Солянского сельского поселения Черлакского муниципального района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color w:val="000000"/>
          <w:kern w:val="0"/>
        </w:rPr>
        <w:t>1.1. Подпункт 1) пункта 17 Регламента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ab/>
        <w:t xml:space="preserve">«1) 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 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;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1.2.  Пункт 17 Регламента дополнить подпунктом 12)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«12)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в форме электронного документа в личном кабинете на ЕПГУ; 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- дополнительно на бумажном носителе в виде распечатанного экземпляра электронного документа в Уполномоченном органе, многофункциональном центре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color w:val="000000"/>
          <w:kern w:val="0"/>
        </w:rPr>
        <w:t>1.3. Подпункт 1) пункта 18 Регламента дополнить тексто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«1) 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 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1.4. Пункт 24 Регламента изложить в редакци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«24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4.1.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4.2.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4.3. Неполное заполнение обязательных полей в форме запроса о предоставлении услуги (недостоверное, неправильное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24.4. Представление неполного комплекта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4.5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4.6. Представленные документы содержат подчистки и исправления текста, не заверенные в порядке, установленно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4.7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4.8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24.9. Заявление подано лицом, не имеющим полномочий представлять интересы заявителя.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.5. Пункт 25 регламента изложить в следующей редакции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>«25. Оснований для приостановления предоставления муниципальной услуги законодательством Российской Федерации не предусмотрено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.6. Пункт 49 регламента дополнить следующим текстом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«и уведомлений о предоставлении муниципальной услуги с помощью ЕПГУ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1.7. Подраздел 17 регламента изложить в редакции следующего содержани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/>
          <w:color w:val="000000"/>
          <w:kern w:val="0"/>
        </w:rPr>
        <w:t>«Подраздел 17 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51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52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 xml:space="preserve"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Результаты предоставления муниципальной услуги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53. Электронные документы представляются в следующих форматах: </w:t>
        <w:tab/>
        <w:t xml:space="preserve">- </w:t>
        <w:tab/>
        <w:t xml:space="preserve">а) xml - для формализованных докумен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б) doc, docx, odt - для документов с текстовым содержанием, не включающим формулы (за исключением документов, указанных в подпункте "в" настоящего пункта)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в) xls, xlsx, ods - для документов, содержащих расче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- «черно-белый» (при отсутствии в документе графических изображений и (или) цветного текста)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- 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сохранением всех аутентичных признаков подлинности, а именно: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графической подписи лица, печати, углового штампа бланка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количество файлов должно соответствовать количеству документов, каждый из которых содержит текстовую и (или) графическую информацию. </w:t>
        <w:tab/>
        <w:t xml:space="preserve">54. Электронные документы должны обеспечиват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- возможность идентифицировать документ и количество листов в документ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  <w:tab/>
        <w:t>Документы, подлежащие представлению в форматах xls, xlsx или ods, формируются в виде отдельного электронного документа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1.8. Дополнить Регламент пунктами 62.1., 62.2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«62.1. 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При предоставлении муниципальной услуги в электронной форме заявителю обеспечива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- получение информации о порядке и сроках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формирование заяв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- прием и регистрация Уполномоченным органом заявления и иных документов, необходимых для предоставления муниципальной услуги;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получение сведений о ходе рассмотрения заяв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осуществление оценки качества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- 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62.2. Порядок осуществления административных процедур (действий) в электронной форме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62.2.1.. Формирование зая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При формировании заявления заявителю обеспечива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а) возможность копирования и сохранения заявления и иных документов, необходимых для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62.2.2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62.2.3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Ответственное должностное лицо: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проверяет наличие электронных заявлений, поступивших с ЕПГУ, с периодом не реже 2 раз в ден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- рассматривает поступившие заявления и приложенные образы документов (документы)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- производит действия в соответствии с пунктом 62.2.2.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62.2.4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-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- 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62.2.5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</w:t>
        <w:tab/>
        <w:t>Опубликовать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8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4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от 08.12.2015 года № 115-п «Об утверждении административного регламента предоставления муниципальной услуги «Присвоение (изменение), аннулирование адреса объекту недвижимо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color w:val="000000"/>
          <w:kern w:val="0"/>
        </w:rPr>
        <w:tab/>
        <w:t xml:space="preserve">В рамках исполнения плана перевода массовых социально значимых  услуг в электронный формат, утвержденного протоколом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10 декабря 2021 года № 44, в целях приведения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</w:t>
      </w:r>
      <w:r>
        <w:rPr>
          <w:rFonts w:eastAsia="Calibri"/>
          <w:kern w:val="0"/>
        </w:rPr>
        <w:t>«</w:t>
      </w:r>
      <w:r>
        <w:rPr>
          <w:rFonts w:eastAsia="Calibri"/>
          <w:color w:val="000000"/>
          <w:kern w:val="0"/>
        </w:rPr>
        <w:t>Присвоение (изменение), аннулирование адреса объекту недвижимости» в соответствие с описаниями целевых состояний МСЗУ,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Внести в постановление от 08.12.2015 года № 115-п «Об утверждении административного регламента предоставления муниципальной услуги «Присвоение (изменение), аннулирование адреса объекту недвижимости» следующие изменения: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.1.  Пункт 20 Регламента дополнить текстом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/>
          <w:kern w:val="0"/>
        </w:rPr>
        <w:t>«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/>
          <w:kern w:val="0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- в форме электронного документа в личном кабинете на ЕПГ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/>
          <w:kern w:val="0"/>
        </w:rPr>
        <w:t>- на бумажном носителе в виде распечатанного экземпляра электронного документа в Уполномоченном органе, многофункциональном центр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/>
          <w:kern w:val="0"/>
        </w:rPr>
        <w:t>- на бумажном носителе в Уполномоченном органе, многофункциональном центре.»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1.2. Пункт 33 изложить в редакци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«33.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1)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) Неполное заполнение обязательных полей в форме запроса о предоставлении услуги (недостоверное, неправильное) в том числе в интерактивной форме на ЕПГУ 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3) Представление неполного комплекта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8) Заявление подано лицом, не имеющим полномочий представлять интересы заявителя.»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>1.3. Пункт 34 изложить в новой редакци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>«34. Услуги, необходимые и обязательные для предоставления Услуги, отсутствуют.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1.4. Дополнить Регламент пунктами 48.1, 48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 xml:space="preserve">«48.1 Перечень административных процедур (действий) при предоставлении муниципальной услуги в электронной фор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При предоставлении муниципальной услуги в электронной форме заявителю обеспечиваются: получение информации о порядке и сроках предоставления муниципальной услуги; формирование заявления; прием и регистрация Уполномоченным органом заявления и иных документов, необходимых для предоставления муниципальной услуги; получение результата предоставления муниципальной услуги; получение сведений о ходе рассмотрения заявления; осуществление оценки качества предоставления муниципальной услуги; 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48.2. Порядок осуществления административных процедур (действий) в электронной форм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1) Формирование зая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>а) возможность копирования и сохранения заявления и иных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 xml:space="preserve">2)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3)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 Ответственное должностное лиц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 xml:space="preserve">проверяет наличие электронных заявлений, поступивших с ЕПГУ, с периодом не реже 2 раз в день; рассматривает поступившие заявления и приложенные образы документов (документ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4) Заявителю в качестве результата предоставления муниципальной услуги обеспечивается возможность получения документа: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 xml:space="preserve">5) Получение информации о ходе рассмотрения заявления и о результате предоставления муниципальной услуги производится в личном 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 При предоставлении муниципальной услуги в электронной форме заявителю направля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</w:rPr>
        <w:t>а) уведомление о приеме и регистрации заявления и иных документов, необходимых для предоставления 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»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3.</w:t>
        <w:tab/>
        <w:t>Опубликовать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9(378) от 20 феврал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1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.cherl.omskportal.ru/" TargetMode="External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8-02T11:39:00Z</dcterms:modified>
  <cp:revision>280</cp:revision>
  <dc:subject/>
  <dc:title>31 октября 2012 год в 15</dc:title>
</cp:coreProperties>
</file>