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преля 2022 года                                                                    № 29(398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пре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  </w:t>
            </w:r>
            <w:r>
              <w:rPr>
                <w:bCs/>
                <w:iCs/>
                <w:color w:val="000000"/>
                <w:kern w:val="0"/>
              </w:rPr>
              <w:t>5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Courier New"/>
                <w:kern w:val="0"/>
                <w:lang w:eastAsia="ar-SA"/>
              </w:rPr>
              <w:t>Об утверждении отчета об исполнении бюджета Солянского сельского поселения за 1 квартал 2022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ourier New"/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rFonts w:eastAsia="Courier New"/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pacing w:lineRule="auto" w:line="240" w:before="120" w:after="0"/>
        <w:ind w:firstLine="426"/>
        <w:jc w:val="both"/>
        <w:rPr/>
      </w:pPr>
      <w:r>
        <w:rPr>
          <w:color w:val="000000"/>
          <w:kern w:val="0"/>
        </w:rPr>
        <w:t>В соответствии с Положением о бюджетном процессе и бюджетном устройстве в Солянском сельском поселении, Уставом Солянского сельского поселения, постановляю:</w:t>
      </w:r>
    </w:p>
    <w:p>
      <w:pPr>
        <w:pStyle w:val="Normal"/>
        <w:spacing w:lineRule="auto" w:line="240" w:before="120" w:after="0"/>
        <w:ind w:left="426" w:firstLine="709"/>
        <w:jc w:val="both"/>
        <w:rPr/>
      </w:pPr>
      <w:r>
        <w:rPr>
          <w:color w:val="000000"/>
          <w:kern w:val="0"/>
        </w:rPr>
        <w:t xml:space="preserve">1. Утвердить отчет об исполнении бюджета Солянского сельского поселения за 1 квартал 2022 года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Статья 1. Утвердить отчет об исполнении бюджета Солянского сельского поселения за 1 квартал 2022 года по доходам в сумме 3 331 982,03 рублей, по расходам в сумме 2467 579,74 рублей, с превышением расходов над доходами (дефицит бюджета поселения) в сумме 634854,59 рублей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татья 2. Утвердить показатели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- прогноз поступлений налоговых и неналоговых доходов в местный бюджет за 1 квартал 2022 года, согласно приложению № 1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Arial Unicode MS"/>
          <w:color w:val="000000"/>
          <w:kern w:val="0"/>
          <w:lang w:eastAsia="en-US"/>
        </w:rPr>
        <w:t>- безвозмездные поступления в местный бюджет за 1 квартал 2022 года, согласно приложению № 2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>
          <w:bCs/>
          <w:color w:val="000000"/>
          <w:kern w:val="0"/>
        </w:rPr>
      </w:pPr>
      <w:r>
        <w:rPr>
          <w:color w:val="000000"/>
          <w:kern w:val="0"/>
        </w:rPr>
        <w:t>- распределение бюджетных ассигнований местного бюджета по разделам и подразделам классификации расходов бюджетов за 1 квартал 2022 года, согласно приложению № 3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распределение бюджетных ассигнований местного бюджета по ведомственной структуре расходов за 1 квартал 2022 года, согласно приложению № 4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распределение бюджетных ассигнований местного бюджета на реализацию муниципальных долгосрочных целевых программ за 1 квартал 2022 года, согласно приложению № 5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- источники финансирования дефицита бюджета за 1 квартал 2022 года согласно приложению № 6 к настоящему постановлению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постановление вступает в силу с момента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color w:val="000000"/>
          <w:kern w:val="0"/>
          <w:lang w:eastAsia="ar-SA"/>
        </w:rPr>
        <w:t>от 25 апреля 2022 года                                                                                  № 52-п</w:t>
      </w:r>
      <w:r>
        <w:rPr>
          <w:caps/>
          <w:color w:val="000000"/>
          <w:kern w:val="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aps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 мерах по обеспечению пожарной безопасности в весенне-летний пожароопасный период 2022 года</w:t>
      </w:r>
    </w:p>
    <w:p>
      <w:pPr>
        <w:pStyle w:val="Normal"/>
        <w:suppressAutoHyphens w:val="true"/>
        <w:spacing w:lineRule="auto" w:line="240" w:before="12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 xml:space="preserve">В соответствии со статьей 30 Федерального Закона от 18.11.2004 г. № 69-ФЗ "О пожарной безопасности", в целях предотвращения гибели и травматизма людей, снижения рисков возникновения пожаров на территории населенных пунктов, обеспечения охраны лесов от пожаров на Солянского сельского поселения Черлакского муниципального района Омской области в весенне-летний пожароопасный период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. 3апретить гражданам и юридическим лицам независимо от формы собственности производить: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выжигание прошлогодней травы на лесных полянах, сенокосах, пастбищах, стерни и остатков соломы на землях лесного фонда и на земельных участках, примыкающих непосредственно к лесам, защитным и озеленительным насаждениям, а также очистку автомобильных дорог огневым способом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Рекомендовать руководителям муниципальных учреждений, хозяйств, предприятий и организаций всех форм собственности в срок до 15.05.2022 года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1. Организовать очистку территорий подведомственных предприятий, организаций и учреждений от горючих отходов и мусора, вывоз его в места утилизации.</w:t>
      </w:r>
    </w:p>
    <w:p>
      <w:pPr>
        <w:pStyle w:val="Normal"/>
        <w:keepLines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2.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3. Очистить проезды и подъезды к зданиям, сооружениям и  водоисточникам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4. Обеспечить помещения необходимым количеством первичных средств пожаротушения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5. Провести ремонт электрооборудования, либо обесточивание неэксплуатируемых помещ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kern w:val="0"/>
        </w:rPr>
        <w:t xml:space="preserve">2.6. Провести дополнительный противопожарный инструктаж всех работни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kern w:val="0"/>
        </w:rPr>
        <w:t>2.7. Рекомендовать руководителям организаций и хозяйств обеспечить выезд автоцистерн и приспособленной пожарной техники к месту пожара по запросу руководителя тушения пожара для подвоза воды в населенные пункты Солянского сельского поселе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4. Администрации сельского поселения провести работы по опашке всех населенных пунктов Солянского сельского поселения и сельскохозяйственных угодий, в местах подверженных переходу лесных и степных пожар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 xml:space="preserve">5. Администрации сельского поселения: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1. В срок до 10 мая 2022 года провести сходы граждан в населенных пункта Солянского сельского поселения по вопросу соблюдения Правил пожарной безопасности, соблюдение первичных мер пожарной безопасности в населенных пунктах, при посещении лесов;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2. Оформить информационные стенды в сельских клубах на противопожарную тематику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6. Рекомендовать ЖКХ «Тепловодоканал», ответственному за водоснабжение населенных пунктов,  в срок до 01 мая 2022 года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6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6.2. Изготовить и установить указатели местонахождения водоисточник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7. Рекомендовать директор МБОУ «Солянская СОШ» Белоусько И.Н.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7.1. Провести инструктаж преподавательского состава по мерам пожарной безопасности и действиям в случае пожара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7.2. Провести дополнительные занятия с учащимися о мерах пожарной безопасности в быту и во время пребывания в лесных массивах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8. Мастеру по благоустройству Администрации Солянского сельского поселения Рисс В. В. совместно с руководителями муниципальных учреждений, жильцами двухэтажных домов организовать работу по очистке муниципальных учреждений и подвалов двухэтажных жилых домов, пустующих хозяйственных кладовых, от мусора и посторонних предметов, восстановить электрическое освещение эксплуатируемых подвалов, установить единый порядок открытия подвалов, подсобных помещений, исключить возможность проникновения в них посторонних лиц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 xml:space="preserve">9. Рекомендовать участковому инспектору Черлакского отдела полиции принимать меры, в соответствии с действующим законодательством, к нарушителям Правил пожарной безопасности. 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0. Рекомендовать водителю поста «Соляное» БУ «ПСС по Омской области Тырсенко В. В. принять меры для поддержания в постоянной готовности пожарной машины и обеспечить своевременный выезд на тушение лесных пожар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     </w:t>
      </w:r>
      <w:r>
        <w:rPr>
          <w:color w:val="000000"/>
          <w:kern w:val="0"/>
          <w:lang w:eastAsia="ar-SA"/>
        </w:rPr>
        <w:t>11. Признать утратившим силу постановление администрации Солянского сельского поселения от 15 марта 2022 года № 41-п «Об утверждении Положения «О мерах по обеспечению пожарной безопасности в весенне-летний пожароопасный период 2022 года»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2. Настоящее постановление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3. Контроль исполнения постановления оставляю за собой.</w:t>
      </w:r>
    </w:p>
    <w:p>
      <w:pPr>
        <w:pStyle w:val="Normal"/>
        <w:shd w:fill="FFFFFF" w:val="clear"/>
        <w:suppressAutoHyphens w:val="true"/>
        <w:spacing w:lineRule="auto" w:line="240" w:before="120" w:after="0"/>
        <w:jc w:val="both"/>
        <w:rPr>
          <w:color w:val="000000"/>
          <w:spacing w:val="-3"/>
          <w:kern w:val="0"/>
          <w:lang w:eastAsia="ar-SA"/>
        </w:rPr>
      </w:pPr>
      <w:r>
        <w:rPr>
          <w:color w:val="000000"/>
          <w:spacing w:val="-3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aps/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прел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2          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57 от 22.12.2021 года «О бюджете Солянского сельского поселения на 2022 год и плановый период 2023 и 2024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2 год и плановый период 2023 и 2024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1. Пункт 1, статьи 1 «Основные характеристики бюджета поселения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color w:val="000000"/>
          <w:kern w:val="0"/>
        </w:rPr>
        <w:t>«1. Утвердить основные характеристики бюджета Солянского сельского поселения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) общий объем доходов местного бюджета в сумме 12 920 000,06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2) общий объем расходов местного бюджета в сумме </w:t>
      </w:r>
      <w:r>
        <w:rPr>
          <w:bCs/>
          <w:color w:val="000000"/>
          <w:kern w:val="0"/>
        </w:rPr>
        <w:t xml:space="preserve">13 554 854,65 </w:t>
      </w:r>
      <w:r>
        <w:rPr>
          <w:color w:val="000000"/>
          <w:kern w:val="0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3) деффицит местного бюджета, равный 634854,59</w:t>
      </w:r>
      <w:r>
        <w:rPr>
          <w:rFonts w:cs="Arial"/>
          <w:color w:val="000000"/>
          <w:kern w:val="0"/>
        </w:rPr>
        <w:t xml:space="preserve"> </w:t>
      </w:r>
      <w:r>
        <w:rPr>
          <w:color w:val="000000"/>
          <w:kern w:val="0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2. В статью 2 «Администрирование доходов местного бюджета» внести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2 «Безвозмездные поступления в местный бюджет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3. В статье 3 «Бюджетные ассигнования местного бюджет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4 «Ведомственная структура расходов местного бюджета на на 2022 год и плановый период 2023 и 2024 годов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новой редакции согласно приложению № 4 к настоящему решению;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4. Статью 6 «Межбюджетные трансферты» изложить в ново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«Утвердить объем межбюджетных трансфертов, получаемых из других бюджетов бюджетной системы Российской Федерации, в 2022 году в сумме 8103498,66 рублей, на 2023 год в размере 5761870,42 рублей и на 2024 год 5809925,11 рублей.»;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5. В статью 7 «Управление муниципальным долгом Солянского сельского поселения»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6 «Источники финансирования дефицита местного бюджета на 2022 год и плановый период 2023 и 2024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6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ё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пре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3 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Информация об исполнении бюджета Соля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а 1 квартал 2022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708"/>
        <w:jc w:val="both"/>
        <w:rPr/>
      </w:pPr>
      <w:r>
        <w:rPr>
          <w:kern w:val="0"/>
        </w:rPr>
        <w:t xml:space="preserve">Рассмотрев предоставленный администрацией Солянского сельского поселения отчет об исполнении бюджета Солянского сельского поселения за </w:t>
      </w:r>
      <w:r>
        <w:rPr>
          <w:color w:val="000000"/>
          <w:kern w:val="0"/>
        </w:rPr>
        <w:t>полугодие</w:t>
      </w:r>
      <w:r>
        <w:rPr>
          <w:kern w:val="0"/>
        </w:rPr>
        <w:t xml:space="preserve"> 2022 года,</w:t>
      </w:r>
      <w:r>
        <w:rPr>
          <w:color w:val="000000"/>
          <w:kern w:val="0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b/>
          <w:bCs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kern w:val="0"/>
        </w:rPr>
        <w:t xml:space="preserve">1. Принять к сведению информацию </w:t>
      </w:r>
      <w:r>
        <w:rPr>
          <w:color w:val="000000"/>
          <w:kern w:val="0"/>
        </w:rPr>
        <w:t>об исполнении бюджета Солянского сельского поселения за полугодие 202 года по доходам в сумме 3 331 982,03 рублей, по расходам в сумме 2 467 579,74рублей, с превышением расходов над доходами (дефицит бюджета поселения) в сумме 634854,59 рублей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kern w:val="0"/>
        </w:rPr>
        <w:t>2. Постановление администрации Солянского сельского поселения от</w:t>
      </w:r>
      <w:r>
        <w:rPr>
          <w:color w:val="000000"/>
          <w:kern w:val="0"/>
        </w:rPr>
        <w:t xml:space="preserve"> 25 апреля 2022 года №  51-п «Об утверждении отчета об исполнении бюджета Солянского сельского поселения за полугодие 2022 года» </w:t>
      </w:r>
      <w:r>
        <w:rPr>
          <w:kern w:val="0"/>
        </w:rPr>
        <w:t>прила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0"/>
        </w:rPr>
        <w:t xml:space="preserve">3. </w:t>
      </w:r>
      <w:r>
        <w:rPr>
          <w:color w:val="000000"/>
          <w:kern w:val="0"/>
        </w:rPr>
        <w:t>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ё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пре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/>
            </w:pPr>
            <w:r>
              <w:rPr>
                <w:bCs/>
                <w:iCs/>
                <w:color w:val="000000"/>
                <w:kern w:val="0"/>
                <w:lang w:val="en-US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4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5.02.2020 № 10 «Об утверждении Положения о порядке регистрации трудовых договоров работодателей - физических лиц, не являющихся индивидуальными предпринимателями, с работниками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В соответствии со статьей 303 Трудового кодекса Российской Федерации, руководствуясь Федеральным законом "Об общих принципах организации местного самоуправления в Российской Федерации", Уставом Солянского сельского поселения Черлакского муниципального района Омской области,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Изложить п. 4 Положения о порядке регистрации трудовых договоров работодателей - физических лиц, не являющихся индивидуальными предпринимателями, с работниками, утвержденного решением Совета Солянского сельского поселения от 25.02.2020 № 10, в следующей редакции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«4. Для регистрации Договора работодатель представляет следующие документы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паспорт или иной документ, удостоверяющий личность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заявление о регистрации Договора в одном экземпляре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Договор, подписанный сторонами, в двух подлинных экземплярах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копии свидетельства о постановке на учет в налоговом органе физического лица по месту жительства на территории Российской Федерации или уведомления о постановке на учет;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доверенность, в случае представления документов представителем работодател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 случае если копии документов не заверены в установленном порядке, вместе с копиями предъявляются оригиналы. После сверки копий с оригиналами последние возвращаются владельцам.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Контроль за исполнением настоящего Решения возложить на специалиста Еременко И.Г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пре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5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13 декабря 2021 года № 54 «О структуре администрации Солянского сельского поселения на 2022 год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20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В соответствии со статьей 4 Федерального закона от 06.10.2003 № 131-ФЗ «об общих принципах организации местного самоуправления в Российской Федерации, Уставом Солянского сельского поселения </w:t>
      </w:r>
    </w:p>
    <w:p>
      <w:pPr>
        <w:pStyle w:val="Normal"/>
        <w:spacing w:lineRule="auto" w:line="240" w:before="0" w:after="20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Совет Солянского сельского поселения РЕШИЛ: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1. В решение Совета Солянского сельского поселения от 13 декабря 2021 года № 54 «О структуре администрации Солянского сельского поселения на 2022 год» внести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В разделе немуниципальные служащие ввести дополнительную единицу бухгалте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ункт немуниципальные служащие 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Немуниципальные служащие – 8,5 единиц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Бухгалтер, 1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Специалист по организационному и документационному обеспечению   управления организацией, 1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Военно-учетный работник, 1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Уборщик служебных помещений, 0,5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Водитель, 1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Электромонтер, 1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Рабочий по благоустройству, 2 е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Методист по спорту 1 ед.</w:t>
      </w:r>
    </w:p>
    <w:p>
      <w:pPr>
        <w:pStyle w:val="Normal"/>
        <w:spacing w:lineRule="auto" w:line="240" w:before="0" w:after="20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 Администрации Солянского сельского поселения внести изменения в штатное расписание.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/>
        <w:t>3. Настоящее решение вступает в силу с 01 мая 2022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Солянского сельского поселения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 xml:space="preserve">от 25 апреля 2022 года № 25 </w:t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>СТРУКТУРА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 xml:space="preserve">Солян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>Черлакского муниципального района Ом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>на 202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793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1"/>
      </w:tblGrid>
      <w:tr>
        <w:trPr>
          <w:trHeight w:val="527" w:hRule="atLeast"/>
        </w:trPr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12" w:hanging="36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Администрация Соля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5222" w:type="dxa"/>
        <w:jc w:val="left"/>
        <w:tblInd w:w="1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</w:tblGrid>
      <w:tr>
        <w:trPr>
          <w:trHeight w:val="403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Глава администрации, 1 ед.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b/>
          <w:b/>
          <w:color w:val="000000"/>
          <w:kern w:val="0"/>
          <w:lang w:val="en-US" w:eastAsia="en-US"/>
        </w:rPr>
      </w:pPr>
      <w:r>
        <w:rPr>
          <w:b/>
          <w:color w:val="000000"/>
          <w:kern w:val="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58340</wp:posOffset>
                </wp:positionH>
                <wp:positionV relativeFrom="paragraph">
                  <wp:posOffset>18415</wp:posOffset>
                </wp:positionV>
                <wp:extent cx="714375" cy="23812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54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72715</wp:posOffset>
                </wp:positionH>
                <wp:positionV relativeFrom="paragraph">
                  <wp:posOffset>18415</wp:posOffset>
                </wp:positionV>
                <wp:extent cx="685800" cy="23812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10.4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Муницип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служащие – 5 единиц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 xml:space="preserve">Немуницип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служащие – 8,5 единиц:</w:t>
            </w:r>
          </w:p>
        </w:tc>
      </w:tr>
      <w:tr>
        <w:trPr>
          <w:trHeight w:val="341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едущий специалист, 5 ед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Бухгалтер, 1 ед.</w:t>
            </w:r>
          </w:p>
        </w:tc>
      </w:tr>
      <w:tr>
        <w:trPr>
          <w:trHeight w:val="109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Специалист по организационному и документационному обеспечению управления организацией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оенно-учетный работник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Уборщик служебных помещений, 0,5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одитель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лектромонтер, 1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абочий по благоустройству, 2 е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етодист по спорту 1 ед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Всего 14,5 единиц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2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5 апре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6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 о работе депутата Фоменко С. Н. на избирательном округе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Заслушав информацию о работе депутата Солянского сельского поселения Фоменко Сергея Николаевича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Информацию о работе депутата Солянского сельского поселения Фоменко С. Н. на избирательном округе  принять к сведению./Информация прилагается/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9(398) от 26 апре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9(398) от 26 апре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4-28T06:34:00Z</dcterms:modified>
  <cp:revision>381</cp:revision>
  <dc:subject/>
  <dc:title>31 октября 2012 год в 15</dc:title>
</cp:coreProperties>
</file>