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рта 2021 года                                                                        № 6 (30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е слуш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 марта 2021 года</w:t>
      </w:r>
    </w:p>
    <w:p>
      <w:pPr>
        <w:pStyle w:val="Normal"/>
        <w:rPr/>
      </w:pPr>
      <w:r>
        <w:rPr>
          <w:rFonts w:eastAsia="Franklin Gothic Book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АЦИИ ПУБЛИЧНЫХ СЛУШАН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Соляное                                          17 марта  2021 года  15.00 час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7 марта 2021 года состоялись публичные слушания по проекту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процессе обсуждения замечаний, изменений, дополнений в проект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не поступил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смотрев на публичных слушаниях проект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, участники публичных слушаний РЕКОМЕНДУЮТ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овету Солянского сельского поселения утвердить решение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в предложенной редак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публичных слушаний                                                                                                    П. Ю. Брилев</w:t>
      </w:r>
    </w:p>
    <w:p>
      <w:pPr>
        <w:pStyle w:val="Normal"/>
        <w:rPr/>
      </w:pPr>
      <w:r>
        <w:rPr>
          <w:rFonts w:eastAsia="Franklin Gothic Book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bookmarkStart w:id="0" w:name="_Hlk66953580"/>
    <w:bookmarkStart w:id="1" w:name="_Hlk66953579"/>
    <w:bookmarkStart w:id="2" w:name="_Hlk66953578"/>
    <w:bookmarkStart w:id="3" w:name="_Hlk66953577"/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  <w:bookmarkEnd w:id="0"/>
    <w:bookmarkEnd w:id="1"/>
    <w:bookmarkEnd w:id="2"/>
    <w:bookmarkEnd w:id="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bookmarkStart w:id="4" w:name="_Hlk66953548"/>
    <w:bookmarkStart w:id="5" w:name="_Hlk66953547"/>
    <w:bookmarkStart w:id="6" w:name="_Hlk66953546"/>
    <w:bookmarkStart w:id="7" w:name="_Hlk66953545"/>
    <w:bookmarkStart w:id="8" w:name="_Hlk66953544"/>
    <w:bookmarkStart w:id="9" w:name="_Hlk66953543"/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6 (307) от 18 марта 2021 года          ______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  <w:bookmarkEnd w:id="4"/>
    <w:bookmarkEnd w:id="5"/>
    <w:bookmarkEnd w:id="6"/>
    <w:bookmarkEnd w:id="7"/>
    <w:bookmarkEnd w:id="8"/>
    <w:bookmarkEnd w:id="9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Franklin Gothic Book" w:hAnsi="Franklin Gothic Book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8-04T17:19:00Z</cp:lastPrinted>
  <dcterms:modified xsi:type="dcterms:W3CDTF">2022-08-04T11:19:00Z</dcterms:modified>
  <cp:revision>26</cp:revision>
  <dc:subject/>
  <dc:title>31 октября 2012 год в 15</dc:title>
</cp:coreProperties>
</file>