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21 года                                                                    № 38 (339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08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вгуста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3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9.11.2017 № 62 «Об утверждении Правил благоустройства, обеспечения чистоты и порядка на территории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соответствии Градостроительным кодексом РФ, Уставом Солянского сельского поселения, в целях приведения решения Совета Солянского сельского поселения № 62 от 29 ноября  2017 года «Об утверждении Правил благоустройства, обеспечения чистоты и порядка на территории Солянского сельского поселения» в соответствие с требованиями Федерального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ab/>
        <w:t>1. Внести следующие изменения в решение Совета Солянского сельского поселения от 29.11.2017 № 62 «Об утверждении Правил благоустройства, обеспечения чистоты и порядка на территории Солян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1. Пункт 1.2.2. Прави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1.2.2. благоустройство территории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2. В пункт 1.2.28 Правил  вне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2.1.  после слова «специально» исключить  «выделенное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2.2. после слова «являющееся» добавить  «в том числ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2.3. после слова «улично-дорожной сети» исключить  «, зданий, строений или сооруж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2.4. после слова «земельного участка» исключить  «либо собственника соответствующей части здания, строения или сооруж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3. Пункт 1.2.29 Прави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4. Пункт 2.3.4. Правила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Опубликовать настоящее решение в Муниципальном вестнике Солянского сельского поселения и разместить на официальном сайте Солянского сель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вгуста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>34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67 от 23.12.2020 года «О бюджете Солянского сельского поселения на 2021 год и плановый период 2022 и 2023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1 год и плановый период 2022 и 2023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В статью 3 «Бюджетные ассигнования местного бюджета» внести изменения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color w:val="000000"/>
          <w:kern w:val="0"/>
        </w:rPr>
        <w:t>- Приложение № 4 «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- Приложение № 5 «Ведомственная структура расходов местного бюджета на 2021 год и плановый период 2022 и 2023 годов» изложить в новой редакции согласно приложению № 2 к настоящему решению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color w:val="000000"/>
          <w:kern w:val="0"/>
        </w:rPr>
        <w:t>-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6 (337) от 26 авгус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31:00Z</dcterms:modified>
  <cp:revision>89</cp:revision>
  <dc:subject/>
  <dc:title>31 октября 2012 год в 15</dc:title>
</cp:coreProperties>
</file>