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вгуста 2021 года                                                                    № 35 (336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1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Соля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9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38"/>
          <w:kern w:val="0"/>
        </w:rPr>
      </w:pPr>
      <w:r>
        <w:rPr>
          <w:b/>
          <w:spacing w:val="38"/>
          <w:kern w:val="0"/>
        </w:rPr>
        <w:t>РАСПОРЯ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38"/>
          <w:kern w:val="0"/>
        </w:rPr>
      </w:pPr>
      <w:r>
        <w:rPr>
          <w:b/>
          <w:spacing w:val="38"/>
          <w:kern w:val="0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от 16 августа  2021 года                                                                               №  54-р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kern w:val="0"/>
        </w:rPr>
        <w:t>О проведении открытого аукциона по предоставлению в аренду земельного участка, находящегося в собственности Солянского сельского поселения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Руководствуясь статьей 39.11 Земельного кодекса Российской Федерации: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1. Провести аукцион по предоставлению в аренду земельного участка, открытый по составу участников и по форме подачи предложений о цене земельного участка из состава земель населенных пунктов, находящегося в муниципальной собствен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-   земельный участок с кадастровым номером 55:31081603:162, площадью 136245 кв.м., местоположение  установлено: Омская область, Черлакский район,  территория Солянского сельского поселения. Разрешенное использование земельного участка: для сельскохозяйств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2. Начальную цену аренды земельного участка определить в размере 2% от кадастровой стоимости земельного участка 5477,05 (пять тысяч четыреста семьдесят семь) рубля 05 копеек в соответствии с кадастровым паспортом земельного участка № 55/201/15-272592 от 19.06.2015г. Шаг аукциона определить в размере  165,00 (сто шестьдесят) рублей. Задаток для участия в аукционе определить в сумме 1095,41 (одна тысяча девяноста пять) рубля 41 копей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3.Возложить функции организатора торгов на ведущего специалиста администрации Солянского сельского поселения В.В. Рисс. </w:t>
      </w:r>
    </w:p>
    <w:p>
      <w:pPr>
        <w:pStyle w:val="Normal"/>
        <w:spacing w:lineRule="auto" w:line="240" w:before="0" w:after="0"/>
        <w:ind w:right="28" w:firstLine="720"/>
        <w:jc w:val="both"/>
        <w:rPr/>
      </w:pPr>
      <w:r>
        <w:rPr>
          <w:color w:val="000000"/>
          <w:kern w:val="0"/>
        </w:rPr>
        <w:t>4. Ведущему специалисту В.В. Рисс обеспечить подготовку и опубликование информационного сообщения о проведении аукциона в газете «Муниципальный вестник Солянского сельского поселения»,  размещение на официальном сайте Солянского поселения   и на официальном сайте торгов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Глава Солянского сельского поселения                                          Н.И. Посохин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ИЗВЕЩЕНИЕ</w:t>
      </w:r>
    </w:p>
    <w:p>
      <w:pPr>
        <w:pStyle w:val="Normal"/>
        <w:spacing w:lineRule="auto" w:line="240" w:before="0" w:after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rFonts w:eastAsia="Franklin Gothic Book"/>
          <w:color w:val="000000"/>
          <w:kern w:val="0"/>
        </w:rPr>
        <w:t xml:space="preserve">      </w:t>
      </w:r>
      <w:r>
        <w:rPr>
          <w:color w:val="000000"/>
          <w:kern w:val="0"/>
        </w:rPr>
        <w:t>Администрация Солянского сельского поселения информирует о результатах аукциона по предоставлению в аренду земельного участка находящихся в муниципальной собственности.</w:t>
      </w:r>
    </w:p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Основание для проведения аукциона: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 xml:space="preserve">- распоряжение администрации Солянского сельского поселения от  16 августа 2021  года № 77  – р «О проведении открытого аукциона по предоставлению в аренду земельного участка, находящегося  в собственности  Солянского сельского поселения»;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Дата, время и место проведения аукциона: 20.09.2021 года в 11 час. 00 мин по адресу: Омская область, Черлакский район, с. Соляное, ул. 50 лет Октября, 5.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Предмет аукциона: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Лот № 1- земельный участок с кадастровым номером 55:31:081603:162, площадью 136245 кв.м. местоположение Омская область, Черлакский район, территория Солянского сельского поселения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1. Перечень принятых заявок: нет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2. Перечень отказанных заявок: нет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3. Перечень претендентов, которым отказано в допуске к участию в аукционе с указанием оснований отказа: нет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В соответствии с протоколом № 1 приема заявок от 17.09.2021 года комиссией принято решение: руководствуясь пунктом 14, статьи 39.12 Земельного Кодекса Российской Федерации, признать аукцион по предоставлению в аренду земельного участка находящегося в собственности Солянского сельского поселения, несостоявши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30 (331) от 28 июл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8T17:28:00Z</cp:lastPrinted>
  <dcterms:modified xsi:type="dcterms:W3CDTF">2022-10-18T11:28:00Z</dcterms:modified>
  <cp:revision>96</cp:revision>
  <dc:subject/>
  <dc:title>31 октября 2012 год в 15</dc:title>
</cp:coreProperties>
</file>