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08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ня 2021 года                                                                    № 23 (324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3.06.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3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О внесении изменений в решение Совета Солянского сельского поселения от 23.03.2018 г. № 14 «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соответствии  с частью 1 статьи 22 Федерального закона от 02.03.2007 года № 25-ФЗ «О муниципальной службе в Российской Федерации», статьей 3 Закона Омской области от 23.11.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Уставом Солянского сельского поселения, в целях приведения решения Совета Солянского сельского поселения от 23.03.2018  года № 14 «Об утверждении Положения «О денежном содержании муниципальных служащих Солянского сельского поселения Черлакского муниципального района Омской области» в соответствие с требованиями действующего законодательства,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Внести следующие изменения в решение Совета Солянского сельского поселения от 23.03.2018  года № 14 «Об утверждении Положения «О денежном содержании муниципальных служащих Солянского сельского поселения Черлакского муниципального района Ом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1. Пункт 12.2  Положения изложить в редакци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2.2. премии за выполнение особо важных и сложных служебных заданий, порядок и условия выплаты которых определяются с учетом обеспечения задач и функций соответствующего органа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. Контроль за исполнением Решения возложить на  Еременко И.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2 (318) от 16 июн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08:00Z</cp:lastPrinted>
  <dcterms:modified xsi:type="dcterms:W3CDTF">2022-10-18T11:08:00Z</dcterms:modified>
  <cp:revision>55</cp:revision>
  <dc:subject/>
  <dc:title>31 октября 2012 год в 15</dc:title>
</cp:coreProperties>
</file>