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ля 2021 года                                                                    № 32 (333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597"/>
        <w:gridCol w:w="11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Соля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30 июля 2021 года</w:t>
            </w:r>
          </w:p>
        </w:tc>
        <w:tc>
          <w:tcPr>
            <w:tcW w:w="6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49 -п</w:t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б утверждении порядка обращения со служебной информацией ограниченного распространения в Солянском сельском поселении Черлакского муниципального района Омской обла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eastAsia="Arial Unicode MS"/>
          <w:color w:val="000000"/>
          <w:kern w:val="0"/>
        </w:rPr>
      </w:pPr>
      <w:r>
        <w:rPr>
          <w:rFonts w:eastAsia="Arial Unicode MS"/>
          <w:color w:val="000000"/>
          <w:kern w:val="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/>
          <w:color w:val="000000"/>
          <w:kern w:val="0"/>
        </w:rPr>
        <w:t>В  соответствии с положением Федерального закона от 27 июля 2006 г. N 149-ФЗ "Об информации, информационных технологиях и о защите информации",  Положением о порядке обращения со служебной информацией ограниченного распространения в федеральных органах исполнительной власти, утвержденного постановлением Правительства Российской Федерации от 3 ноября 1994 г. N 1233., Федеральным законом от 6 октября 2003 года № 131-ФЗ «Об общих принципах организации местного самоуправления в Российской Федерации», Уставом Солянского сельского поселения Черлакского муниципального района Омской области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eastAsia="Arial Unicode MS"/>
          <w:color w:val="000000"/>
          <w:kern w:val="0"/>
        </w:rPr>
      </w:pPr>
      <w:r>
        <w:rPr>
          <w:rFonts w:eastAsia="Arial Unicode MS"/>
          <w:color w:val="000000"/>
          <w:kern w:val="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eastAsia="Arial Unicode MS"/>
          <w:color w:val="000000"/>
          <w:kern w:val="0"/>
        </w:rPr>
      </w:pPr>
      <w:r>
        <w:rPr>
          <w:rFonts w:eastAsia="Arial Unicode MS"/>
          <w:color w:val="000000"/>
          <w:kern w:val="0"/>
        </w:rPr>
        <w:t>П О С Т А Н О В Л Я Ю: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1. Утвердить Положение о порядке обращения со служебной информацией ограниченного распространения в администрации Солянского сельского поселения согласно приложению к настоящему постановлению.</w:t>
      </w:r>
    </w:p>
    <w:p>
      <w:pPr>
        <w:pStyle w:val="Normal"/>
        <w:spacing w:lineRule="auto" w:line="240" w:before="280" w:after="280"/>
        <w:ind w:left="-142" w:hanging="0"/>
        <w:jc w:val="both"/>
        <w:rPr/>
      </w:pPr>
      <w:r>
        <w:rPr>
          <w:color w:val="000000"/>
          <w:kern w:val="0"/>
        </w:rPr>
        <w:t> 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2. Утвердить прилагаемый перечень сведений конфиденциального характера, относящихся к информации ограниченного распространения.</w:t>
      </w:r>
    </w:p>
    <w:p>
      <w:pPr>
        <w:pStyle w:val="Normal"/>
        <w:spacing w:lineRule="auto" w:line="240" w:before="280" w:after="280"/>
        <w:ind w:left="-142" w:hanging="0"/>
        <w:jc w:val="both"/>
        <w:rPr/>
      </w:pPr>
      <w:r>
        <w:rPr>
          <w:color w:val="000000"/>
          <w:kern w:val="0"/>
        </w:rPr>
        <w:t>     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3. Установить, что служебная информация, содержащаяся в разрабатываемых администрацией Солянского сельского поселения проектах правовых актов и других служебных документах, не подлежит разглашению (распространению).</w:t>
      </w:r>
    </w:p>
    <w:p>
      <w:pPr>
        <w:pStyle w:val="Normal"/>
        <w:spacing w:lineRule="auto" w:line="240" w:before="280" w:after="280"/>
        <w:ind w:left="-142" w:hanging="0"/>
        <w:jc w:val="both"/>
        <w:rPr/>
      </w:pPr>
      <w:r>
        <w:rPr>
          <w:color w:val="000000"/>
          <w:kern w:val="0"/>
        </w:rPr>
        <w:t>     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4. Ведущему специалисту администрации Солянского сельского поселения Еременко И. Г. обеспечить изучение и соблюдение требований настоящего Положения работниками аппарата и структурных подразделений администрации Солянского сельского поселения.</w:t>
      </w:r>
    </w:p>
    <w:p>
      <w:pPr>
        <w:pStyle w:val="Normal"/>
        <w:spacing w:lineRule="auto" w:line="240" w:before="280" w:after="280"/>
        <w:ind w:left="-142" w:firstLine="850"/>
        <w:jc w:val="both"/>
        <w:rPr/>
      </w:pPr>
      <w:r>
        <w:rPr>
          <w:color w:val="000000"/>
          <w:kern w:val="0"/>
        </w:rPr>
        <w:t>5.</w:t>
        <w:tab/>
        <w:t>Опубликовать настоящее постановление в Муниципальном вестнике Солянского сельского поселения и разместить на официальном сайте в сети «Интернет».</w:t>
      </w:r>
    </w:p>
    <w:p>
      <w:pPr>
        <w:pStyle w:val="Normal"/>
        <w:spacing w:lineRule="auto" w:line="240" w:before="280" w:after="280"/>
        <w:ind w:left="-142" w:firstLine="850"/>
        <w:jc w:val="both"/>
        <w:rPr/>
      </w:pPr>
      <w:r>
        <w:rPr>
          <w:color w:val="000000"/>
          <w:kern w:val="0"/>
        </w:rPr>
        <w:t>6.</w:t>
        <w:tab/>
        <w:t>Настоящее постановление вступает в силу со дня его опубликования.</w:t>
      </w:r>
    </w:p>
    <w:p>
      <w:pPr>
        <w:pStyle w:val="Normal"/>
        <w:widowControl w:val="false"/>
        <w:spacing w:lineRule="exact" w:line="274" w:before="0" w:after="0"/>
        <w:ind w:left="5700" w:hanging="0"/>
        <w:rPr>
          <w:rFonts w:eastAsia="Arial Unicode MS"/>
          <w:color w:val="000000"/>
          <w:kern w:val="0"/>
        </w:rPr>
      </w:pPr>
      <w:r>
        <w:rPr>
          <w:rFonts w:eastAsia="Arial Unicode MS"/>
          <w:color w:val="000000"/>
          <w:kern w:val="0"/>
        </w:rPr>
      </w:r>
    </w:p>
    <w:p>
      <w:pPr>
        <w:pStyle w:val="Normal"/>
        <w:widowControl w:val="false"/>
        <w:spacing w:lineRule="exact" w:line="274" w:before="0" w:after="0"/>
        <w:ind w:left="5700" w:hanging="5700"/>
        <w:rPr/>
      </w:pPr>
      <w:r>
        <w:rPr>
          <w:rFonts w:eastAsia="Arial Unicode MS"/>
          <w:color w:val="000000"/>
          <w:kern w:val="0"/>
        </w:rPr>
        <w:t>Глава Солянского сельского поселения                                           Н. И. Посохин</w:t>
      </w:r>
    </w:p>
    <w:p>
      <w:pPr>
        <w:pStyle w:val="Normal"/>
        <w:widowControl w:val="false"/>
        <w:spacing w:lineRule="exact" w:line="274" w:before="0" w:after="0"/>
        <w:ind w:left="5700" w:hanging="5700"/>
        <w:rPr>
          <w:rFonts w:eastAsia="Arial Unicode MS"/>
          <w:color w:val="000000"/>
          <w:kern w:val="0"/>
        </w:rPr>
      </w:pPr>
      <w:r>
        <w:rPr>
          <w:rFonts w:eastAsia="Arial Unicode MS"/>
          <w:color w:val="000000"/>
          <w:kern w:val="0"/>
        </w:rPr>
      </w:r>
    </w:p>
    <w:p>
      <w:pPr>
        <w:pStyle w:val="Normal"/>
        <w:widowControl w:val="false"/>
        <w:spacing w:lineRule="exact" w:line="274" w:before="0" w:after="0"/>
        <w:ind w:left="5700" w:hanging="5700"/>
        <w:rPr>
          <w:rFonts w:eastAsia="Arial Unicode MS"/>
          <w:color w:val="000000"/>
          <w:kern w:val="0"/>
        </w:rPr>
      </w:pPr>
      <w:r>
        <w:rPr>
          <w:rFonts w:eastAsia="Arial Unicode MS"/>
          <w:color w:val="000000"/>
          <w:kern w:val="0"/>
        </w:rPr>
      </w:r>
    </w:p>
    <w:p>
      <w:pPr>
        <w:pStyle w:val="Normal"/>
        <w:widowControl w:val="false"/>
        <w:spacing w:lineRule="exact" w:line="274" w:before="0" w:after="0"/>
        <w:ind w:left="5700" w:hanging="5700"/>
        <w:rPr>
          <w:rFonts w:eastAsia="Arial Unicode MS"/>
          <w:color w:val="000000"/>
          <w:kern w:val="0"/>
        </w:rPr>
      </w:pPr>
      <w:r>
        <w:rPr>
          <w:rFonts w:eastAsia="Arial Unicode MS"/>
          <w:color w:val="000000"/>
          <w:kern w:val="0"/>
        </w:rPr>
      </w:r>
    </w:p>
    <w:p>
      <w:pPr>
        <w:pStyle w:val="Normal"/>
        <w:widowControl w:val="false"/>
        <w:spacing w:lineRule="exact" w:line="274" w:before="0" w:after="0"/>
        <w:ind w:left="5700" w:hanging="5700"/>
        <w:rPr>
          <w:rFonts w:eastAsia="Arial Unicode MS"/>
          <w:color w:val="000000"/>
          <w:kern w:val="0"/>
        </w:rPr>
      </w:pPr>
      <w:r>
        <w:rPr>
          <w:rFonts w:eastAsia="Arial Unicode MS"/>
          <w:color w:val="000000"/>
          <w:kern w:val="0"/>
        </w:rPr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widowControl w:val="false"/>
              <w:spacing w:lineRule="exact" w:line="312" w:before="0" w:after="0"/>
              <w:ind w:right="100" w:hanging="0"/>
              <w:jc w:val="both"/>
              <w:rPr>
                <w:rFonts w:eastAsia="Arial Unicode MS"/>
                <w:color w:val="000000"/>
                <w:kern w:val="0"/>
              </w:rPr>
            </w:pPr>
            <w:r>
              <w:rPr>
                <w:rFonts w:eastAsia="Arial Unicode MS"/>
                <w:color w:val="000000"/>
                <w:kern w:val="0"/>
              </w:rPr>
              <w:t>Приложение</w:t>
            </w:r>
          </w:p>
          <w:p>
            <w:pPr>
              <w:pStyle w:val="Normal"/>
              <w:widowControl w:val="false"/>
              <w:spacing w:lineRule="exact" w:line="312" w:before="0" w:after="0"/>
              <w:ind w:right="100" w:hanging="0"/>
              <w:jc w:val="both"/>
              <w:rPr/>
            </w:pPr>
            <w:r>
              <w:rPr>
                <w:rFonts w:eastAsia="Arial Unicode MS"/>
                <w:color w:val="000000"/>
                <w:kern w:val="0"/>
              </w:rPr>
              <w:t>к постановлению Администрации Солянского сельского поселения от _30_ июля 2021 года № 49-п__</w:t>
            </w:r>
          </w:p>
        </w:tc>
      </w:tr>
    </w:tbl>
    <w:p>
      <w:pPr>
        <w:pStyle w:val="Normal"/>
        <w:widowControl w:val="false"/>
        <w:spacing w:lineRule="exact" w:line="312" w:before="0" w:after="0"/>
        <w:ind w:right="100" w:hanging="0"/>
        <w:jc w:val="center"/>
        <w:rPr>
          <w:rFonts w:eastAsia="Arial Unicode MS"/>
          <w:color w:val="000000"/>
          <w:kern w:val="0"/>
        </w:rPr>
      </w:pPr>
      <w:r>
        <w:rPr>
          <w:rFonts w:eastAsia="Arial Unicode MS"/>
          <w:color w:val="000000"/>
          <w:kern w:val="0"/>
        </w:rPr>
      </w:r>
    </w:p>
    <w:p>
      <w:pPr>
        <w:pStyle w:val="Normal"/>
        <w:widowControl w:val="false"/>
        <w:spacing w:lineRule="exact" w:line="312" w:before="0" w:after="0"/>
        <w:ind w:right="100" w:hanging="0"/>
        <w:jc w:val="center"/>
        <w:rPr>
          <w:rFonts w:eastAsia="Arial Unicode MS"/>
          <w:color w:val="000000"/>
          <w:kern w:val="0"/>
        </w:rPr>
      </w:pPr>
      <w:r>
        <w:rPr>
          <w:rFonts w:eastAsia="Arial Unicode MS"/>
          <w:color w:val="000000"/>
          <w:kern w:val="0"/>
        </w:rPr>
      </w:r>
    </w:p>
    <w:p>
      <w:pPr>
        <w:pStyle w:val="Normal"/>
        <w:widowControl w:val="false"/>
        <w:spacing w:lineRule="exact" w:line="312" w:before="0" w:after="0"/>
        <w:ind w:right="100" w:hanging="0"/>
        <w:jc w:val="center"/>
        <w:rPr>
          <w:rFonts w:eastAsia="Arial Unicode MS"/>
          <w:color w:val="000000"/>
          <w:kern w:val="0"/>
        </w:rPr>
      </w:pPr>
      <w:r>
        <w:rPr>
          <w:rFonts w:eastAsia="Arial Unicode MS"/>
          <w:color w:val="000000"/>
          <w:kern w:val="0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/>
          <w:color w:val="000000"/>
          <w:kern w:val="0"/>
        </w:rPr>
        <w:t>работы со служебной информацией ограниченного распространения в администрации Солянского сельского поселения.</w:t>
      </w:r>
    </w:p>
    <w:p>
      <w:pPr>
        <w:pStyle w:val="Normal"/>
        <w:spacing w:lineRule="auto" w:line="240" w:before="0" w:after="0"/>
        <w:rPr>
          <w:rFonts w:eastAsia="Arial Unicode MS"/>
          <w:color w:val="000000"/>
          <w:kern w:val="0"/>
        </w:rPr>
      </w:pPr>
      <w:r>
        <w:rPr>
          <w:rFonts w:eastAsia="Arial Unicode MS"/>
          <w:color w:val="000000"/>
          <w:kern w:val="0"/>
        </w:rPr>
      </w:r>
    </w:p>
    <w:p>
      <w:pPr>
        <w:pStyle w:val="Normal"/>
        <w:spacing w:lineRule="auto" w:line="240" w:before="280" w:after="28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1. Общие полож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1.1. Положение о порядке обращения со служебной информацией ограниченного распространения в администрации Солянского сельского поселения (далее – Положение) разработано в целях установления порядка работы со служебной информацией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1.2. Положение определяет порядок обращения с документами и другими материальными носителями (фото-, кино-, видео- и аудиозаписями, машинными носителями и др.) информации (далее – документ), содержащими служебную информацию ограниченного распространения, в администрации Солянского сельского посел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Положение не распространяется на порядок обращения с документами, содержащими сведения, составляющие государственную тайну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1.3. К служебной информации ограниченного распространения относится несекретная информация, касающаяся деятельности администрации Солянского сельского поселения, ограничения на распространение которой диктуются служебной необходимостью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Ограничение доступа к информации устанавливается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1.4. Не может быть ограничен доступ к: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нормативным правовым актам, затрагивающим права, свободы и обязанности человека и гражданина, а также устанавливающим правовое положение и полномочия администрации Солянского сельского поселе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сведения о чрезвычайных ситуациях, опасных природных явлениях и процессах, экологической, гидрометеорологической, гидрогеологической, демографической, санитарно-эпидемиологической и другой информации, необходимой для обеспечения безопасного существования населенного пункта, а также производственных объектов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информации о деятельности администрации Солянского сельского поселения, а также об использовании ими бюджетных средств (за исключением сведений, составляющих государственную или служебную тайну)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информации, накапливаемой в муниципальных и иных информационных системах, созданных или предназначенных для обеспечения граждан и организаций такой информацией;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иной информации, недопустимость ограничения доступа к которой установлена федеральными законами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Предоставление гражданам, организациям информации о деятельности администрации Солянского сельского поселения осуществляется в соответствии с Федеральным законом от 09.02.2009 № 8 – ФЗ «Об обеспечении доступа к информации о деятельности государственных органов  и органов местного самоуправления»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1.5. На документах (в необходимых случаях и на их проектах), содержащих служебную информацию ограниченного распространения, проставляется пометка «Для служебного пользования» (далее ДСП)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1.6. Должностные лица, принявшие решение об отнесении служебной информации к разряду ограниченного распространения, несут персональную ответственность за обоснованность принятого решения и за соблюдение ограничений, предусмотренных пунктом 1.4. настоящего Полож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Работники, допущенные к служебной информации ограниченного распространения, несут персональную ответственность за соблюдение ими установленного в администрации Солянского сельского поселения режима защиты информ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FF0000"/>
          <w:kern w:val="0"/>
        </w:rPr>
        <w:t>       </w:t>
      </w:r>
      <w:r>
        <w:rPr>
          <w:rFonts w:eastAsia="Franklin Gothic Book"/>
          <w:color w:val="FF0000"/>
          <w:kern w:val="0"/>
        </w:rPr>
        <w:t xml:space="preserve"> </w:t>
      </w:r>
      <w:r>
        <w:rPr>
          <w:color w:val="FF0000"/>
          <w:kern w:val="0"/>
        </w:rPr>
        <w:t>   </w:t>
      </w:r>
      <w:r>
        <w:rPr>
          <w:rFonts w:eastAsia="Franklin Gothic Book"/>
          <w:color w:val="FF0000"/>
          <w:kern w:val="0"/>
        </w:rPr>
        <w:t xml:space="preserve"> </w:t>
      </w:r>
      <w:r>
        <w:rPr>
          <w:color w:val="000000"/>
          <w:kern w:val="0"/>
        </w:rPr>
        <w:t>1.7. Служебная информация ограниченного распространения без санкций Главы администрации Солянского сельского поселения не подлежит разглашению (распространению)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Опубликование или передача для опубликования служебной информации ограниченного распространения в необходимых случаях допускается с согласия соответствующего руководителя. Для оценки материалов, планируемых к открытому опубликованию либо снятию с них пометки «ДСП», и в целях предотвращения разглашения служебной информации ограниченного распространения создаётся комиссия. По результатам работы комиссии составляется заключение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Публикация несекретных сведений ограниченного распространения, относящихся к деятельности других органов, может производиться только с их согласия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Разглашение (распространение) служебной информации ограниченного распространения не является основанием для снятия пометки «ДСП»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1.8. За разглашение служебной информации ограниченного распространения, а также нарушения порядка обращения с документами, содержащими такую информацию, работник, имеющий доступ к этой информации и допустивший ее разглашение или утрату, может быть привлечен к дисциплинарной или иной предусмотренной законодательством ответствен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По решению главы администрации Солянского сельского поселения в случае разглашения (распространения) служебной информации ограниченного распространения или утраты документов, содержащих служебную информацию ограниченного распространения, назначается служебная проверка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Если действиями (бездействием) работника, нарушившего правила обращения с информацией ограниченного распространения, причинен материальный ущерб, возмещение ущерба производится в порядке, предусмотренном законодательством Российской Феде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1.9. Постановление пометки «ДСП» на документе осуществляется исполнителем документа или Главой Солянского сельского поселения, подписывающим или утверждающим данный документ, в соответствии с утвержденным Перечнем сведений конфиденциального характера администрации Солянского сельского посел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1.10. Объекты информатизации (защищаемые помещения, автоматизированные системы, автоматизированные рабочие места и т.д.), на которых предусматривается обработка служебной информации (или обсуждение вопросов) ограниченного распространения, должны быть классифицированы и аттестованы (декларированы) согласно требованиям по защите информации от несанкционированного доступа и защите речевой служебной информации ограниченного распространения.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pacing w:lineRule="auto" w:line="240" w:before="280" w:after="28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2. Обязанности должностных лиц по защите информации ограниченного          распространения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2.1. При приеме на муниципальную службу каждый работник администрации Солянского сельского поселения предупреждается специалистом администрации Солянского сельского поселения об ответственности за разглашение служебной информации ограниченного распространения, ставшей ему известной в связи с выполнением им своих служебных обязанностей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2.2. Допуск  к служебной информации ограниченного распространения предусматривает оформленные в служебном договоре (контракте) обязательств работника перед работодателем по неразглашению (нераспространению) доверенной служебной информации ограниченного распростран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2.3. При работе со служебной информацией ограниченного распространения работники администрации Солянского сельского поселения обязаны: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знать и выполнять требования настоящего Положе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color w:val="000000"/>
          <w:kern w:val="0"/>
        </w:rPr>
        <w:t>- хранить в тайне известную им служебную информацию ограниченного распространения, письменно информировать руководителя структурного подразделения о фактах нарушения порядка обращения со служебной информацией ограниченного распространения, о попытках несанкционированного доступа к ней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строго соблюдать правила пользования документами «ДСП», порядок их учета и хранения, исключать доступ к ним посторонних лиц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знакомиться только с теми документами «ДСП», к которым получен доступ в силу исполнения прямых служебных обязанностей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2.4. При работе со служебной информацией ограниченного распространения работникам администрации Солянского сельского поселения запрещается: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разрабатывать проекты и распечатывать документы, содержащие служебную информацию ограниченного распространения на персональных компьютерах (ПК), не аттестованных для обработки информации с пометкой «ДСП»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использовать служебную информацию ограниченного распространения при ведении переговоров по телефонной сети, а также с использованием мобильных средств связи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передавать документы, содержащие служебную информацию ограниченного распространения, в общедоступной переписке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передавать документы, содержащие служебную информацию ограниченного распространения, по незащищенным каналам связи (факсимальная связь, электронная почта и т.п.)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использовать служебную информацию ограниченного распространения при общении с работниками администрации Солянского сельского поселения и других органов власти, не имеющими отношения к этим сведениям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снимать копии с документов, содержащих служебную информацию ограниченного распространения, без разрешения соответствующих должностных лиц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выполнять работы, связанные со служебной информацией ограниченного распространения, на дому, выносить документы и другие носители информации, содержащие данные сведения, из здания администрации Солянского сельского поселения без разрешения соответствующих должностных лиц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2.5.Лица, командированные в администрации Солянского сельского поселения, допускаются к служебной информации ограниченного распространения руководителем структурного подразделения с разрешения главы администрации Солянского сельского поселения в объеме выполнения командировочного задания и с соблюдением требований настоящего Положения.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pacing w:lineRule="auto" w:line="240" w:before="280" w:after="28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3. Порядок обращения с документами, содержащими служебную информацию            ограниченного распространения.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3.1. Необходимость проставления пометки «ДСП» на документах и изданиях, содержащих служебную информацию ограниченного распространения, определяется Главой Солянского сельского поселения, подписывающим или утверждающим документ. Указанная пометка и номер экземпляра проставляется в правом верхнем углу первой страницы документа, на обложке и титульном листе издания, а также на первой странице сопроводительного письма к таким документам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3.2. Прием документов с пометкой «ДСП» осуществляется работником администрации Солянского сельского поселения, которому поручен прием несекретной документации делопроизводителю администрации. Учет (регистрация) документов с пометкой «ДСП» осуществляется делопроизводителем администрации Солянского сельского поселения.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3.3. Документы с пометкой «ДСП»: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разрабатываются и печатаются на персональных компьютерах, аттестованных по требованиям безопасности информации и введенных в эксплуатацию в установленном порядке. На обороте последнего листа каждого экземпляра документа указываются количество отпечатанных экземпляров, фамилии исполнителя и лица, отпечатавшего документ дата печатания документа. Отпечатанные и подписанные документы вместе с черновиками и вариантами передаются для регистрации работнику, осуществляющему их учет, который уничтожает черновики с отражением факта уничтожения в учетных формах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учитываются в специальном журнале, отдельно от несекретной документации. К регистрационному индексу документа добавляется пометка «ДСП»;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передаются работникам администрации Солянского сельского поселения под расписку в соответствующем журнале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пересылаются сторонним организациям фельдъегерской связью, заказными или ценными почтовыми отправлениями;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размножаются (тиражируются) только с письменного разрешения Главы администрации Солянского сельского поселения, оформленного на оригинале документа. Ведется учет размноженных документов;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хранятся в надежно запираемых и опечатываемых шкафах (ящиках, хранилищах, сейфах)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FF0000"/>
          <w:kern w:val="0"/>
        </w:rPr>
        <w:t>       </w:t>
      </w:r>
      <w:r>
        <w:rPr>
          <w:rFonts w:eastAsia="Franklin Gothic Book"/>
          <w:color w:val="FF0000"/>
          <w:kern w:val="0"/>
        </w:rPr>
        <w:t xml:space="preserve"> </w:t>
      </w:r>
      <w:r>
        <w:rPr>
          <w:color w:val="FF0000"/>
          <w:kern w:val="0"/>
        </w:rPr>
        <w:t>   </w:t>
      </w:r>
      <w:r>
        <w:rPr>
          <w:rFonts w:eastAsia="Franklin Gothic Book"/>
          <w:color w:val="FF0000"/>
          <w:kern w:val="0"/>
        </w:rPr>
        <w:t xml:space="preserve"> </w:t>
      </w:r>
      <w:r>
        <w:rPr>
          <w:color w:val="000000"/>
          <w:kern w:val="0"/>
        </w:rPr>
        <w:t>3.4. При необходимости направления документов с пометкой «ДСП» в несколько адресов составляется указатель рассылки, в котором поадресно проставляются номера экземпляров отправляемых документов. Указатель рассылки подписывается Главой администрации Солянского сельского поселения и руководителем структурного подразделения, готовившего документ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Для передачи документов с пометкой «ДСП» используются пакеты, изготовленные из плотной бумаги. На пакете указываются адрес получателя, ниже – адрес отправителя корреспонденции и регистрационные номера вложенных в пакет документов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При направлении нескольких экземпляров одного документа на пакете и в реестре после регистрационного номера документа в скобках указываются номера экземпляров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Адресат и другие надписи на пакетах печатаются с помощью печатающего устройства или четко и разборчиво пишутся от руки шариковой ручкой (черного, синего или фиолетового цветов)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Работник, отправляющий документы, содержащие служебную информацию ограниченного распространения, сверяет номера и экземпляры, указанные на документах, с номерами и экземплярами, указанными на пакете, оборачивает их прокладочной бумагой и вкладывает в пакет. Пакет запечатывается, а на его скрепляющий клапан ставится печать организации или «Для пакетов»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3.5. Исполненные документы с пометкой «ДСП» группируются в дела в соответствии с номенклатурой дел несекретного делопроизводства. При этом на обложке дела, в которое помещены такие документы, также проставляется пометка «ДСП»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3.6. Уничтожение дел, документов с пометкой «ДСП», утративших свое практическое значение и не имеющих исторической ценности, производится экспертной комиссией по акту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3.7. Передача документов с пометкой «ДСП» от одного работника к другому осуществляется с разрешения соответствующего руководителя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3.8. При смене работника, ответственного за учет документов с пометкой «ДСП», составляется акт приема-передачи этих документов, который утверждается Главой администрации Солянского сельского поселения и руководителем структурного подразделения администрации Солянского сельского посел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3.9. Проверка наличия документов, дел, изданий с пометкой «ДСП» проводится не реже одного раза в год комиссией, назначаемой Главой администрации Солянского сельского поселения  и руководителем структурного подразделения администрации Солянского сельского поселения. В состав комиссии обязательно входит работник, ответственный за учет и хранение этих материалов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3.10.О фактах утраты документов, дел и изданий, содержащих служебную информацию ограниченного распространения, либо разглашения этой информации ставится в известность: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руководитель структурного подразделения администрации Солянского сельского поселе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высшее должностное лицо, курирующее данное подразделение (глава администрации Солянского сельского поселения)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Глава администрации Солянского сельского поселения принимает решение о назначении комиссии для расследования обстоятельств утраты документа, содержащего служебную информацию ограниченного распространения. Комиссия назначается распоряжением администрации Солянского сельского поселения. Результаты расследования докладываются руководителю, назначившему комиссию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На утраченные документы, дела и издания с пометкой «ДСП» составляется акт, на основании которого делаются соответствующие отметки в учетных формах. Акты на утраченные дела постоянного срока хранения после их утверждения передаются в архив для включения в дело фонда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При обнаружении в действиях лица, утратившего документ, содержащий информацию ограниченного распространения признаков правонарушения, виновное лицо привлекае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3.11. При возникновении условий, вследствие которых дальнейшая защита документов, содержащих служебную информацию ограниченного распространения, нецелесообразна, по решению Главы администрации Солянского сельского поселения с них снимается пометка «ДСП»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Предложения о снятии с документов пометки «ДСП», в том числе и с документов, необоснованно отнесенных к этой категории, вносятся лицом, ответственным за ведение делопроизводства, который после получения разрешения снимает пометку «ДСП» путем зачеркивания на подлиннике документа указанной пометки с проставлением своей росписи, должности, фамилии с инициалами и даты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О снятии пометки «ДСП» с документов в журналах учета делается соответствующая запись, о чем информируются все адресаты, которым эти документы направлялись.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pacing w:lineRule="auto" w:line="240" w:before="280" w:after="28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4. Организация работ при обработке служебной информации ограниченного    распространения  с использованием автоматизированных систем.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4.1. Лица, осуществляющие обработку служебной информации ограниченного распространения с использованием автоматизированных систем (далее – АС), несут ответственность за соблюдение ими порядка обращения с указанной информацией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4.2. Порядок защиты служебной информации ограниченного распространения с использованием АС определяется организационно-распорядительными документами и инструкциями, утвержденными в установленном порядке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4.3. При проектировании вновь созданных АС требования по защите информации разрабатываются одновременно с другими разделами технического задания.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pacing w:lineRule="auto" w:line="240" w:before="280" w:after="28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5. Требования к служебным помещениям, в которых ведется работа и хранятся        документы и другие материальные носители, содержащие служебную   информацию ограниченного распространения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5.1. Содержание помещений, в которых ведется работа, и хранятся документы и другие материальные носители, содержащие служебную информацию ограниченного распространения, должно исключать возможность бесконтрольного проникновения в них посторонних лиц и гарантировать сохранность документов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5.2. Входные двери служебных помещений оборудуются замками, гарантирующими надежное их закрытие в нерабочее время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5.3. Внутренняя планировка и расположение рабочих мест должны способствовать выполнению работы в условиях, предусматривающих обеспечение персональной ответственности работников за сохранность доверенных им документов и информации, в которых содержится информация ограниченного распростран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5.4. Для хранения документов с пометкой «ДСП» помещения снабжаются необходимым количеством сейфов, металлических и иных запирающихся шкафов.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</w:t>
      </w:r>
      <w:r>
        <w:rPr>
          <w:color w:val="000000"/>
          <w:kern w:val="0"/>
        </w:rPr>
        <w:t>Глава Солянского сельского поселения                                           Н. И. Посохин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  <w:t>к  постановлению  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kern w:val="0"/>
        </w:rPr>
        <w:t>                                                                              </w:t>
      </w:r>
      <w:r>
        <w:rPr>
          <w:rFonts w:eastAsia="Franklin Gothic Book"/>
          <w:color w:val="000000"/>
          <w:kern w:val="0"/>
        </w:rPr>
        <w:t xml:space="preserve">                                                                        </w:t>
      </w:r>
      <w:r>
        <w:rPr>
          <w:color w:val="000000"/>
          <w:kern w:val="0"/>
        </w:rPr>
        <w:t>Солянского сельского поселения</w:t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  <w:t xml:space="preserve">от  30.07.2021 года  № 49-п </w:t>
      </w:r>
    </w:p>
    <w:p>
      <w:pPr>
        <w:pStyle w:val="Normal"/>
        <w:spacing w:lineRule="auto" w:line="240" w:before="280" w:after="28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ПЕРЕЧЕНЬ</w:t>
      </w:r>
    </w:p>
    <w:p>
      <w:pPr>
        <w:pStyle w:val="Normal"/>
        <w:spacing w:lineRule="auto" w:line="240" w:before="280" w:after="28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сведений конфиденциального характера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1. Данный перечень сведений конфиденциального характера (далее - Перечень) составлен на основании нормативных правовых актов Российской Федерации, относящих сведения к категории конфиденциальных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</w:t>
      </w:r>
      <w:r>
        <w:rPr>
          <w:color w:val="000000"/>
          <w:kern w:val="0"/>
        </w:rPr>
        <w:t>2. Конфиденциальность сведений, содержащихся в работах и документах, определяется по настоящему Перечню, составленному в соответствии с действующим законодательством.</w:t>
      </w:r>
    </w:p>
    <w:p>
      <w:pPr>
        <w:pStyle w:val="Normal"/>
        <w:spacing w:lineRule="auto" w:line="240" w:before="280" w:after="280"/>
        <w:jc w:val="both"/>
        <w:rPr/>
      </w:pPr>
      <w:r>
        <w:rPr>
          <w:color w:val="000000"/>
          <w:kern w:val="0"/>
        </w:rPr>
        <w:t>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3. Конфиденциальность документов, составленных на основании материалов, поступивших из других организаций, определяется степенью конфиденциальности сведений, содержащихся в этих материалах. </w:t>
      </w:r>
    </w:p>
    <w:p>
      <w:pPr>
        <w:pStyle w:val="Normal"/>
        <w:spacing w:lineRule="auto" w:line="240" w:before="280" w:after="280"/>
        <w:jc w:val="both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одержание све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снования для вклю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Перечень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ведения о частной жизни лиц, за исключением сведений, подлежащих распространению в установленных федеральны-ми законами случаях и предоставленных для опубликования в открытой печа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т. 24 Конституции Российской Федераци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ведения о фактах, событиях и обстоятельствах частной жизни гражданина, позволяющие идентифицировать его личность (персональные данные), за исключением сведений, подлежащих распространению в средствах массовой инфор-мации в установленных федеральными законами случа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Указ Президента Российской Федерации «Об утверждении перечня сведений конфиден-циального характера» от 06.03.1997г. № 18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ведения о частной жизни лица, составляющие его личную или семейную тай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т.137 Уголовного кодекса Российской Федераци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нформация, полученная гражданами (физическими лицами) при исполнении ими профессиональных обязанностей или организациями при осуществлении ими определенных видов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т. 9 Федерального закона от 27.07.2006г. № 149-ФЗ «Об информации, информа-ционных технологиях и о защите информации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нформация, необходимая работодателю в связи с трудовы-ми отношениями и касающаяся конкретного работн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-личные сведения о работнике, данные об образовании, квалификации, трудовом стаже, состоянии здоровья, персонифицированные с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т.65,85 Трудового кодекса Российской Федерации; ст.16 Федерального закона от 02.03.2007г. №25-ФЗ «О муниципальной службе в Российской Федерации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Любая информация, относящаяся к прямо или косвенно определенному или определяемому физическому лицу (субъекту персональных данных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т.3 Федерального закона от 27.07.2006г. №152-ФЗ «О персональных данных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ерсональные данные, внесенные в личные дела и документы учета муниципальных служащи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ч.5 ст.14 Федерального закона от 27.05.2003г. № 58-ФЗ «О системе государ-ственной службы Российс-кой Федерации»; ст.16 Федерального закона от 02.03.2007г. №25-ФЗ «О муниципальной службе в Российской Федерации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ведения, внесенные в реестр муниципальных служащих Солянского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ч.2 ст.15 Федерального закона от 27.05.2003г. № 58-ФЗ «О  системе  государст-венной службы Российской Федерации»; ст.16 Федераль-ного закона от 02.03.2007г. № 25-ФЗ «О муниципальной службе в Российской Федерации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ведения о доходах, расходах, об имуществе и обязательствах имущественного характера, представляемые  муниципальными служащими, руководителями муниципальных бюджетных учреждений, иными лиц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ч.3 ст.20 Федерального зако-на от 27.05.2003г. № 58-ФЗ «О системе государственной службы Российской Федера-ции»; ст.16 Федерального закона от 02.03.2007г. №25-ФЗ «О муниципальной службе в Российской Феде-рации»; ст.8 Федерального закона от 25.12.2008г. № 273-ФЗ «О противодействии коррупции»; ст.2 Федераль-ного закона от 03.12.2012г №230-ФЗ «О контроле за соответствием расходов лиц, замещающих государствен-ные должности, и иных лиц  их доходами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Информация, составляющая государственную, коммерческую, служебную, иную, охраняемую законом тайну и полученная органами, уполномоченными на осуществление контроля в сфере размещения заказов, при осуществлении своих полномоч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т.17.2 Федерального закона от 21.07.2005г. №94-ФЗ «О размещении заказов на поставки товаров, выполне-ние работ, оказание услуг для государственных и муниципальных нужд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Информация, полученная муниципальными служащими Администрации Солянского сельского поселения при исполнении ими  профессиональных обязанностей или организациями при осуществлении ими определенных видов деятельности, а также предоставления муниципальных услуг насел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т.17 Федерального закона  от 27.07.2004г. №79-ФЗ «О государственной граждан-ской службе Российской Федерации»; Федеральный закон от 02.03.2007г. № 25-ФЗ «О муниципальной службе в Российской Федерации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Материалы, полученные при рассмотрении обращений гражд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Федеральный закон от 02. 05.2006г. №59-ФЗ «Об обращениях граждан РФ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ведения о наличия у гражданина психического расстройства, фактах обращения за психической помощью и лечении в учреждении, оказывающем такую помощь, а также иные сведения о состоянии психического здоров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т. 9 Закона Российской федерации от 02.07.1992г. № 3185-1 «О психиатрической помощи и гарантиях прав граждан при ее оказании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Данные по несовершеннолетним, находящимся в центрах временного содержания для несовершеннолетних правонару-шителей органов внутренних дел; несовершеннолетним, находящимся в специальных  учебно-воспитательных учреждениях закрытого типа  органов управлением образовании и местах принудительного содерж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т. 20 Федерального закона от 10.06.2008г. № 76-ФЗ «Об общественном контроле за  обеспечением прав человека в местах принудительного содержания и о содействии  лицам, находящимся в местах принудительного содержания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ведения о налогоплательщике, с момента постановки на учет, если иное не предусмотрено Налоговым кодекс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т. 84 Налогового кодекса РФ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нформация о членах политической партии, представляемая для сведения в уполномоченные орга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т. 19 Федерального закона от 11.07.2001г. №95 «О политических партиях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ведений о специальных средствах, технических приемах, тактике осуществления мероприятий по борьбе с террориз-мом, а также о составе их участн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т. 2 Федерального закона от 06.03.2006г №35-ФЗ «О противодействии террориз-му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ервичные статистические данные, содержащиеся в формах федерального статистического наблю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т. 9 Федерального закона от 29.11.2007г. №282-ФЗ «Об официальном статисти-ческом учете и системе госу-дарственной статистики в Российской Федерации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0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32 (333) от 30 июл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9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0-18T17:17:00Z</cp:lastPrinted>
  <dcterms:modified xsi:type="dcterms:W3CDTF">2022-10-18T11:17:00Z</dcterms:modified>
  <cp:revision>84</cp:revision>
  <dc:subject/>
  <dc:title>31 октября 2012 год в 15</dc:title>
</cp:coreProperties>
</file>