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преля 2021 года                                                                    № 14 (3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 апреля 2021 года № 33-п</w:t>
      </w:r>
    </w:p>
    <w:p>
      <w:pPr>
        <w:pStyle w:val="Normal"/>
        <w:jc w:val="center"/>
        <w:rPr/>
      </w:pPr>
      <w:r>
        <w:rPr>
          <w:b/>
        </w:rPr>
        <w:t>Об утверждении Порядка выдачи разрешения работодателем на участие муниципальных служащих администрации Солянского сельского поселения Черлакского муниципального района Омской области 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е в состав ее коллегиального органа управления.</w:t>
      </w:r>
    </w:p>
    <w:p>
      <w:pPr>
        <w:pStyle w:val="Normal"/>
        <w:ind w:firstLine="708"/>
        <w:rPr/>
      </w:pPr>
      <w:r>
        <w:rPr/>
        <w:t>В соответствии с пунктом 3 части 1 статьи 14 Федерального закона от 02.03.2007 № 25-ФЗ «О муниципальной службе в Российской Федерации», со статьей 9.3 Закона Омкой области № 1983-ОЗ «О противодействии коррупции в Омской области», руководствуясь Уставом Солянского сельского поселения Черлакского муниципального района Омской области, ПОСТАНОВЛЯЮ:</w:t>
      </w:r>
    </w:p>
    <w:p>
      <w:pPr>
        <w:pStyle w:val="Normal"/>
        <w:ind w:firstLine="708"/>
        <w:rPr/>
      </w:pPr>
      <w:r>
        <w:rPr/>
        <w:t>1. Утвердить Порядок выдачи разрешения работодателем на участие муниципальных служащих администрации Солянского сельского поселения Черлакского муниципального района Омской области 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е в состав ее коллегиального органа управления согласно Приложению.</w:t>
      </w:r>
    </w:p>
    <w:p>
      <w:pPr>
        <w:pStyle w:val="Normal"/>
        <w:ind w:firstLine="708"/>
        <w:rPr/>
      </w:pPr>
      <w:r>
        <w:rPr/>
        <w:t>2. Постановление Администрации Солянского сельского поселения № 99-п от 28.09.2018 «Об утверждении Порядка выдачи разрешения работодателем на участие муниципальных служащих администрации Солянского сельского поселения Черлакского муниципального района Омской области 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е в состав ее коллегиального органа управления» отменить.</w:t>
      </w:r>
    </w:p>
    <w:p>
      <w:pPr>
        <w:pStyle w:val="Normal"/>
        <w:ind w:firstLine="708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>4. Настоящее постановление вступает в законную силу с момента его подписания и подлежит официальному опубликованию в газете «Муниципальный вестник Солянского сельского поселения» и на официальном сайте администрации в сети Интернет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Вр. И. О. Главы Администрации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В. В. Рис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9 (310) от 30 марта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08-04T11:29:00Z</dcterms:modified>
  <cp:revision>24</cp:revision>
  <dc:subject/>
  <dc:title>31 октября 2012 год в 15</dc:title>
</cp:coreProperties>
</file>