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1 года                                                                    № 29 (33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  <w:highlight w:val="yellow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26 июл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  <w:highlight w:val="yellow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46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Courier New" w:cs="Franklin Gothic Medium" w:ascii="Franklin Gothic Medium" w:hAnsi="Franklin Gothic Medium"/>
                <w:kern w:val="0"/>
                <w:lang w:eastAsia="ar-SA"/>
              </w:rPr>
              <w:t>Об утверждении отчета об исполнении бюджета Солянского сельского поселения за полугодие 2021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eastAsia="Courier New" w:cs="Franklin Gothic Medium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eastAsia="Courier New" w:cs="Franklin Gothic Medium" w:ascii="Franklin Gothic Medium" w:hAnsi="Franklin Gothic Medium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В соответствии с Положением о бюджетном процессе и бюджетном устройстве в Солянском сельском поселении, Уставом Солянского сельского поселения, постановляю:</w:t>
      </w:r>
    </w:p>
    <w:p>
      <w:pPr>
        <w:pStyle w:val="Normal"/>
        <w:spacing w:lineRule="auto" w:line="240" w:before="120" w:after="0"/>
        <w:ind w:left="426"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 xml:space="preserve">1. Утвердить отчет об исполнении бюджета Солянского сельского поселения за полугодие 2021 года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Статья 1. Утвердить отчет об исполнении бюджета Солянского сельского поселения за полугодие 2021 года по доходам в сумме 5 383 426,26 рублей, по расходам в сумме 5 267 448,80 рублей, с превышением доходов над расходами (профицит бюджета поселения) в сумме 115977,46 рубле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Статья 2. Утвердить показател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- прогноз поступлений налоговых и неналоговых доходов в местный бюджет за полугодие 2021 года, согласно приложению № 1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Arial Unicode MS" w:cs="Franklin Gothic Medium" w:ascii="Franklin Gothic Medium" w:hAnsi="Franklin Gothic Medium"/>
          <w:color w:val="000000"/>
          <w:kern w:val="0"/>
          <w:lang w:eastAsia="en-US"/>
        </w:rPr>
        <w:t>- безвозмездные поступления в местный бюджет за полугодие 2021 года, согласно приложению № 2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bCs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- распределение бюджетных ассигнований местного бюджета по разделам и подразделам классификации расходов бюджетов за полугодие 2021 года, согласно приложению № 3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- распределение бюджетных ассигнований местного бюджета по ведомственной структуре расходов за полугодие 2021 года, согласно приложению № 4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- распределение бюджетных ассигнований местного бюджета на реализацию муниципальных долгосрочных целевых программ за полугодие 2021 года, согласно приложению № 5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- источники финансирования дефицита бюджета за полугодие 2021 года согласно приложению № 6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2. Данное постановление вступает в силу с момента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И. Посохин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08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июл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5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3.03.2018 г. № 14 «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соответствии  с частью 1 статьи 22 Федерального закона от 02.03.2007 года № 25-ФЗ «О муниципальной службе в Российской Федерации», статьей 3 Закона Омской области от 23.11.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Уставом Солянского сельского поселения, в целях приведения решения Совета Солянского сельского поселения от 23.03.2018  года № 14 «Об утверждении Положения «О денежном содержании муниципальных служащих Солянского сельского поселения Черлакского муниципального района Омской области» в соответствие с требованиями действующего законодательства,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Внести следующие изменения в решение Совета Солянского сельского поселения от 23.03.2018  года № 14 «Об утверждении Положения «О денежном содержании муниципальных служащих Солянского сельского поселения Черлакского муниципального района Ом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1. Пункт 12.2  Положения изложить в редакци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2.2. 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администрации Солянского сельского поселения, но не должны превышать 2-х (двух) должностных окладов и выплачиваться не чаще 2-х (двух) раз в год.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 Абзац второй пункта 14.7 чита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«В случае смерти муниципального служащего материальная помощь в размере одного должностного оклада выплачивается одному из членов его семьи по заявлению и предъявлении соответствующих доку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 Решение Совета Солянского сельского поселения от 23.06.2021 г. № 23 «О внесении изменений в решение Совета Солянского сельского поселения от 23.03.2018 г. № 14 «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3.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4. Контроль за исполнением Решения возложить на  Еременко И.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июл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7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Информация об исполнении бюджета Соля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 полугодие 2021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kern w:val="0"/>
        </w:rPr>
        <w:t xml:space="preserve">Рассмотрев предоставленный администрацией Солянского сельского поселения отчет об исполнении бюджета Солянского сельского поселения за </w:t>
      </w:r>
      <w:r>
        <w:rPr>
          <w:color w:val="000000"/>
          <w:kern w:val="0"/>
        </w:rPr>
        <w:t>полугодие</w:t>
      </w:r>
      <w:r>
        <w:rPr>
          <w:kern w:val="0"/>
        </w:rPr>
        <w:t xml:space="preserve"> 2021 года,</w:t>
      </w:r>
      <w:r>
        <w:rPr>
          <w:color w:val="000000"/>
          <w:kern w:val="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b/>
          <w:bCs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kern w:val="0"/>
        </w:rPr>
        <w:t xml:space="preserve">1. Принять к сведению информацию </w:t>
      </w:r>
      <w:r>
        <w:rPr>
          <w:color w:val="000000"/>
          <w:kern w:val="0"/>
        </w:rPr>
        <w:t>об исполнении бюджета Солянского сельского поселения за полугодие 2021 года по доходам в сумме 5383426,26 рублей, по расходам в сумме 5267448,80 рублей, с превышением доходов над расходами (профицит бюджета поселения) в сумме 115977,46 рублей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kern w:val="0"/>
        </w:rPr>
        <w:t>2. Постановление администрации Солянского сельского поселения от</w:t>
      </w:r>
      <w:r>
        <w:rPr>
          <w:color w:val="000000"/>
          <w:kern w:val="0"/>
        </w:rPr>
        <w:t xml:space="preserve"> 20 апреля 2021 года № 30-п «Об утверждении отчета об исполнении бюджета Солянского сельского поселения за полугодие 2021 года» </w:t>
      </w:r>
      <w:r>
        <w:rPr>
          <w:kern w:val="0"/>
        </w:rPr>
        <w:t>при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0"/>
        </w:rPr>
        <w:t xml:space="preserve">3. </w:t>
      </w:r>
      <w:r>
        <w:rPr>
          <w:color w:val="000000"/>
          <w:kern w:val="0"/>
        </w:rPr>
        <w:t>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ё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июля 2021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28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1 год и плановый период 2022 и 2023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. В статью 3 «Бюджетные ассигнования местного бюджета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Пункт 7 изложить в новой редакции: «7. Установить в соответствии с пунктом 8 статьи 217 Бюджетного кодекса Российской Федерации, абзацем 2 пункта 6 статьи 19 Решения Совета Солянского сельского поселения № 46 от 28 августа 2013 года «О бюджетном процессе в Солянском сельском поселении Черлакского муниципального района Омской области» следующие дополнительные основани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1. Для внесения изменений в сводную бюджетную роспись местного бюджета без внесения изменений в мест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бюджетных ассигнований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 пунктом 5 статьи 154 БК РФ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олучение уведомления о предоставлении субсидий, субвенций, иных межбюджетных трансфертов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сокращение (возврат при отсутствии потребности) указан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К РФ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реализации Указа Президента Российской Федерации от 7 мая 2018 года №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, связанное с корректировкой применения  кодов бюджетной классификации Российской Федерации, кодов управления муниципальными финансами, в связи с проведением исправительных операций по применению кодов бюджетной классификации Российской Федерации, кодов управления муниципальными финансами; внесением изменений в муниципальные программы Солянского сельского поселения Черлак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областного бюджета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вязи с экономией по результатам закупок товаров, работ, услуг для обеспечения нужд Солянского сельского поселения, сложившейся в 2021 году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исполнения бюджетными и казенными учреждениями решений налоговых органов о взыскании налогов, сборов, пеней и штрафов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целях возврата средств в областной бюджет в случае нарушения обязательств, предусмотренных соглашениями между главными распорядителями средств областного бюджета и главными распорядителями средств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в случае недостаточности бюджетных ассигнований на обслуживание муниципального долг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в случае изменения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я наименований и порядка применения целевых статей расходов, кодов управления муниципальными финансами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на реализацию мероприятий, связанных с ликвидацией, реорганизацией органов местного самоуправления Соля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 Перераспределение бюджетных ассигнований для предоставления казенным учреждениям финансового обеспечения на исполнение ими муниципальных функци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Изменение бюджетных ассигнований местного бюджета и лимитов бюджетных обязательст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Перераспределение бюджетных ассигнований между подведомственными получателями средств местного бюджета, кодами управления местными финансами, не приводящее к изменению сводной бюджетной росписи и лимитов бюджетных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3. Внесение изменений в кассовый план исполнения расходов местного бюджета без внесения изменений в местный бюджет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- Перераспределение показателей кассового плана исполнения местного бюджета по месяцам.»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июл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lang w:val="en-US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9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оборудовании контейнерной площадки для накопления ТКО в местах погребения в  Солянском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слушав информацию о работе депутата Солянского сельского поселения Резниченко Ларисы Евгеньевны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В виду отсутствия денежных средств в бюджете Администрации Солянского сельского поселения запланированного на 2021 год перенести выполнение оборудования контейнерной площадки для накопления ТКО в местах погребения в  Солянском сельского поселения на 2022 год или при поступлении дополнительных средств в 2021 год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Глава Соля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rFonts w:eastAsia="Franklin Gothic Book"/>
          <w:color w:val="000000"/>
          <w:kern w:val="0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9 (330) от 26 ию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13:00Z</dcterms:modified>
  <cp:revision>69</cp:revision>
  <dc:subject/>
  <dc:title>31 октября 2012 год в 15</dc:title>
</cp:coreProperties>
</file>