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 2021 года                                                                    № 37 (338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5 августа 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32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екте решения Солянского сельского поселения «О внесении изменений и дополнений в Устав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,  в соответствии с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в соответствии с Федеральным законом от 06.10.2003№ 131-ФЗ  «Об общих принципах организации местного самоуправления в Российской Федерации», Федеральным законом от 01.07.2021 № 289-ФЗ «О внесении изменений в статью 28 Федерального закона «Об общих принципах организации местного самоуправления в Российской Федерации», Уставом Солянского сельского пос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Утвердить проект Решения Совета Солянского сельского поселения «О внесении изменений и дополнений в Устав Солянского сельского поселения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1) В статье 4 Устава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в пункте 2 части 1 слово «установление» заменить словом «введ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пункт 1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0) размещает содержащиеся в государственном адресном реестре сведения об адресах в соответствии с порядком ведения государственного адресного реестра и в сроки, определенные установленными Правительством Российской Федерации правилами присвоения, изменения, аннулирования адресов;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) Часть 4 статьи 4.1 Устава «Полномочия органов местного самоуправления поселения по решению вопросов местного знач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) Часть 4 статьи 1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ab/>
        <w:t>«4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4) В пункте 3 части 1 статье 18 Устава слово «установление» заменить словом «введ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5) Пункт 14 части 1 статьи 31 Устава «Компетенция администрации  сельского посел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3. обладает полномочиями по осуществлению муниципального контроля в соответствии с Федеральным законом от 31 июля 2020 года                       № 248-ФЗ «О государственном контроле (надзоре) и муниципальном контроле в Российской Федерации»;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Провести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15 сентября 2021 года в 15.00 часов в здании Администрации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3. Утвердить Порядок участия граждан в обсуждении, приема и учета предложений граждан по проекту изменений в Устав Солянского сельского поселения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4. Опубликовать настоящее решение, проект Решения Совета Солянского сельского поселения «О внесении изменений в Устав Солянского сельского поселения» и Порядок учета предложений по проекту изменений в Устав Солянского сельского поселения и участии граждан в его обсуждении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25 августа 2021 года № 32</w:t>
      </w:r>
    </w:p>
    <w:p>
      <w:pPr>
        <w:pStyle w:val="Normal"/>
        <w:spacing w:lineRule="auto" w:line="240" w:before="0" w:after="120"/>
        <w:jc w:val="right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right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ОРЯДОК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Calibri"/>
          <w:color w:val="000000"/>
          <w:kern w:val="0"/>
          <w:lang w:eastAsia="en-US"/>
        </w:rPr>
        <w:t>участия граждан в обсуждении приема и учета предложений граждан по проекту изменений в Устав Солянского сельского поселения</w:t>
      </w:r>
    </w:p>
    <w:p>
      <w:pPr>
        <w:pStyle w:val="Normal"/>
        <w:spacing w:lineRule="auto" w:line="240" w:before="0" w:after="12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 Порядок участия граждан в обсуждении проекта изменений в Уста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1.1.</w:t>
        <w:tab/>
        <w:t>Жители поселения могут принимать участие в обсуждении проекта изменений в Устав посредствам внесения предложений по внесению изменений и дополнений в проект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.</w:t>
        <w:tab/>
        <w:t>Предложения подаются в письменной форме в Совет Солянского сельского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3.</w:t>
        <w:tab/>
        <w:t>Срок подачи предложений устанавливается до 08 сентября 2021 года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Порядок приема и учета предложений по проекту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1.</w:t>
        <w:tab/>
        <w:t>Прием предложений по проекту изменений в Устав производится специалистом администрации Солянского сельского поселения, определенным председателем Совет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2.</w:t>
        <w:tab/>
        <w:t>Все поступившие предложения регистрируются в специальном журнале с указанием: фамилии, имени, отчества гражданина, подавшего предложение; его место жительства; даты подачи предложения; краткого содержания предложения; отметку о внесении предложения в изменения Устава, либо его отклонение с указанием причины отклонен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3.</w:t>
        <w:tab/>
        <w:t>Все поступившие предложения незамедлительно направляются в постоянно действующую комиссию Совета сельского поселения, полномочную рассматривать соответствующие вопросы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6 (337) от 26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30:00Z</dcterms:modified>
  <cp:revision>86</cp:revision>
  <dc:subject/>
  <dc:title>31 октября 2012 год в 15</dc:title>
</cp:coreProperties>
</file>