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21 года                                                                    № 33 (334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6.08.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0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24 февраля 2011 года № 10-п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в администрации Солянского сельского поселения Черлакского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ab/>
      </w:r>
      <w:r>
        <w:rPr>
          <w:rFonts w:eastAsia="Calibri"/>
          <w:color w:val="000000"/>
          <w:kern w:val="0"/>
        </w:rPr>
        <w:t>Руководствуясь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 Федеральным законом от 6 октября 2003 года № 131-ФЗ «Об общих принципах организации местного самоуправления в Российской Федерации», Закона Омской области «О противодействии коррупции в Омской области» Указом Губернатора Омской области от 24.10.2019 № 155,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ПОСТАНОВЛЯЮ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rFonts w:eastAsia="Calibri"/>
          <w:color w:val="000000"/>
          <w:kern w:val="0"/>
        </w:rPr>
        <w:t>1. Внести в постановление администрации Солянского сельского поселения от 24 февраля 2011 года № 10-п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в администрации Солянского сельского поселения Черлакского муниципального района Омской области» следующие изменения: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1 Пункт 6 Положения изложить в следующей редакции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«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2) начальником управления Губернатора Омской области по профилактике коррупционных и иных правонарушени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3) подразделениями органов местного самоуправления Омской области, аппарата избирательной комиссии муниципального образования Омской области, ответственными за работу по профилактике коррупционных и иных правонарушений, либо должностными лицами органов местного самоуправления Омской области, аппарата избирательной комиссии муниципального образования Омской области, ответственными за работу по профилактике коррупционных и иных правонарушени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4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5) Общественной палатой Российской Федерации;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6) Общественной палатой Омской области;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7) общественной палатой (советом) муниципального образования Омской области;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8) Средствами массовой информации.»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1.2 В пункте 8 Положения после слов «90 дней» добавить «лицом, принявшим решение о ее осуществлении, на основании письменного ходатайства лица, осуществляющего проверку, представленного не позднее чем за 3 дня до его окончания.»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3 Пункт 9 Положения изложить в следующей редакции: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«Проверка осуществляется лицом, осуществляющим проверку: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) самостоятельно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2) Губернатор Омской области направляет запросы в государственные органы, уполномоченные на осуществление оперативно-розыскной деятельности, о проведении оперативно-розыскных мероприятий в соответствии с частью третьей статьи 7 Федерального закона «Об оперативно-розыскной деятельности».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роекты запросов, подготавливаются лицом, осуществляющим проверку, в соответствии с Инструкцией по делопроизводству в Правительстве Омской области, утвержденной Указом Губернатора Омской области от 2 августа 2013 года № 113.»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4 В пункт 17 изложить в следующей редакции: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  <w:kern w:val="0"/>
          <w:lang w:eastAsia="ar-SA" w:bidi="ru-RU"/>
        </w:rPr>
      </w:pPr>
      <w:r>
        <w:rPr>
          <w:rFonts w:eastAsia="Calibri"/>
          <w:color w:val="000000"/>
          <w:kern w:val="0"/>
          <w:lang w:eastAsia="en-US"/>
        </w:rPr>
        <w:t>«Сведения о результатах проверки предоставляются лицом, принявшим решение о ее проведении, с одновременным уведомлением об этом гражданина или муниципального служащего, в отношении которых осуществлялась проверка, правоохранительным и налоговым органам, начальнику управления Губернатора Омской области по профилактике коррупционных и иных правонарушений, постоянно действующим руководящим органам политических партий и зарегистрированных в соответствии с законом иных объединений, не являющихся политическими партиями, Общественной палате Российской Федерации, Общественной палате Омской области, общественной палате (совету) муниципального образования Омской области, предоставившим информацию, явившуюся основанием для осуществления проверки, с соблюдением законодательства Российской Федерации о персональных данных и государственной тайне.»</w:t>
      </w:r>
    </w:p>
    <w:p>
      <w:pPr>
        <w:pStyle w:val="Normal"/>
        <w:widowControl w:val="false"/>
        <w:spacing w:lineRule="exact" w:line="322" w:before="0" w:after="0"/>
        <w:jc w:val="both"/>
        <w:rPr>
          <w:iCs/>
          <w:color w:val="FF0000"/>
          <w:kern w:val="0"/>
          <w:shd w:fill="FFFFFF" w:val="clear"/>
          <w:lang w:eastAsia="ar-SA" w:bidi="ru-RU"/>
        </w:rPr>
      </w:pPr>
      <w:r>
        <w:rPr>
          <w:iCs/>
          <w:color w:val="FF0000"/>
          <w:kern w:val="0"/>
          <w:shd w:fill="FFFFFF" w:val="clear"/>
          <w:lang w:eastAsia="ar-SA" w:bidi="ru-RU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</w:t>
      </w:r>
      <w:r>
        <w:rPr>
          <w:rFonts w:eastAsia="Calibri"/>
          <w:color w:val="000000"/>
          <w:kern w:val="0"/>
        </w:rPr>
        <w:t>2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/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6.08.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1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20 декабря 2013 года № 110-п «Об утверждении Положения «О порядке применения взысканий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ab/>
      </w:r>
      <w:r>
        <w:rPr>
          <w:rFonts w:eastAsia="Calibri"/>
          <w:color w:val="000000"/>
          <w:kern w:val="0"/>
        </w:rPr>
        <w:t>В целях реализации Федерального закона от 25.12.2008 года № 273-ФЗ «О противодействии коррупции», Федерального закона от 02.03.2007 года                № 25-ФЗ «О муниципальной службе в Российской Федерации»,</w:t>
      </w:r>
      <w:r>
        <w:rPr>
          <w:color w:val="000000"/>
          <w:kern w:val="0"/>
          <w:lang w:eastAsia="ar-SA"/>
        </w:rPr>
        <w:t xml:space="preserve"> </w:t>
      </w:r>
      <w:r>
        <w:rPr>
          <w:rFonts w:eastAsia="Calibri"/>
          <w:color w:val="000000"/>
          <w:kern w:val="0"/>
        </w:rPr>
        <w:t xml:space="preserve">Постановлением Правительства РФ от 26.02.2010 № 96 «Об антикоррупционной экспертизе нормативных правовых актов и проектов нормативных правовых актов», Трудового кодекса Российской Федерации,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ПОСТАНОВЛЯЮ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rFonts w:eastAsia="Calibri"/>
          <w:color w:val="000000"/>
          <w:kern w:val="0"/>
        </w:rPr>
        <w:t>1. Внести в постановление администрации Солянского сельского поселения от 20 декабря 2013 года № 110-п «Об утверждении Положения «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1 Пункт 5.4 Порядка читать в следующей редакции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«5.4. При применении дисциплинарного взыска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» 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2 Пункт 5.5 Порядка читать в следующей редакции: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  <w:kern w:val="0"/>
          <w:lang w:eastAsia="ar-SA" w:bidi="ru-RU"/>
        </w:rPr>
      </w:pPr>
      <w:r>
        <w:rPr>
          <w:rFonts w:eastAsia="Calibri"/>
          <w:color w:val="000000"/>
          <w:kern w:val="0"/>
          <w:lang w:eastAsia="en-US"/>
        </w:rPr>
        <w:t>«Дисциплинарное взыскание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</w:t>
      </w:r>
    </w:p>
    <w:p>
      <w:pPr>
        <w:pStyle w:val="Normal"/>
        <w:widowControl w:val="false"/>
        <w:spacing w:lineRule="exact" w:line="322" w:before="0" w:after="0"/>
        <w:jc w:val="both"/>
        <w:rPr>
          <w:iCs/>
          <w:color w:val="FF0000"/>
          <w:kern w:val="0"/>
          <w:shd w:fill="FFFFFF" w:val="clear"/>
          <w:lang w:eastAsia="ar-SA" w:bidi="ru-RU"/>
        </w:rPr>
      </w:pPr>
      <w:r>
        <w:rPr>
          <w:iCs/>
          <w:color w:val="FF0000"/>
          <w:kern w:val="0"/>
          <w:shd w:fill="FFFFFF" w:val="clear"/>
          <w:lang w:eastAsia="ar-SA" w:bidi="ru-RU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2.  Постановление № 11-п от 18.02.2020г. «О внесении изменений в постановление администрации Солянского сельского поселения от 20 декабря 2013 года № 110-п «Об утверждении Положения «О порядке применения работодателе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 признать утратившим силу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/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0 августа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5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б утверждении Порядка ведения муниципальной долговой книги Солянского сельского поселения Черлакского района Омской обла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ab/>
      </w:r>
      <w:r>
        <w:rPr>
          <w:rFonts w:eastAsia="Calibri"/>
          <w:color w:val="000000"/>
          <w:kern w:val="0"/>
        </w:rPr>
        <w:t>В соответствии со ст. 120, 121 Бюджетного кодекса Российской Федерации, Положением о бюджетном процессе Солянского сельского поселения Черлакского района Омской области постановляю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 Утвердить Порядок ведения муниципальной долговой книги Солянского сельского поселения Черлакского района Омской области, согласно приложению к настоящему постановл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. Постановление № 74 от 01.10.2014 г. «О порядке ведения муниципальной долговой книги Солянского сельского поселения» признать утратившим силу.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3. Настоящее постановление вступает в силу с 11.08.2021 года.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</w:rPr>
        <w:t>4. Контроль за исполнением настоящего постановления возложить на ведущего специалиста  Ерошенко В. С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eastAsia="Calibri"/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    10.08. 2021 года № 54 -п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center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орядок ведения муниципальной долговой книги Солянского сельского поселения  Черлакского района Омской области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119"/>
        <w:ind w:left="0" w:firstLine="709"/>
        <w:jc w:val="center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  <w:bookmarkStart w:id="0" w:name="sub_100"/>
      <w:bookmarkStart w:id="1" w:name="sub_100"/>
      <w:bookmarkEnd w:id="1"/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280"/>
        <w:ind w:left="0" w:firstLine="709"/>
        <w:jc w:val="center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1. Общие положения</w:t>
      </w:r>
    </w:p>
    <w:p>
      <w:pPr>
        <w:pStyle w:val="Normal"/>
        <w:spacing w:lineRule="auto" w:line="240" w:before="280" w:after="280"/>
        <w:ind w:firstLine="540"/>
        <w:jc w:val="both"/>
        <w:rPr/>
      </w:pPr>
      <w:bookmarkStart w:id="2" w:name="sub_100"/>
      <w:bookmarkEnd w:id="2"/>
      <w:r>
        <w:rPr>
          <w:rFonts w:eastAsia="Calibri"/>
          <w:color w:val="000000"/>
          <w:kern w:val="0"/>
          <w:lang w:eastAsia="en-US"/>
        </w:rPr>
        <w:t xml:space="preserve">1. Настоящий Порядок определяет процедуру ведения муниципальной долговой книги </w:t>
      </w:r>
      <w:bookmarkStart w:id="3" w:name="_Hlk74243435"/>
      <w:r>
        <w:rPr>
          <w:rFonts w:eastAsia="Calibri"/>
          <w:color w:val="000000"/>
          <w:kern w:val="0"/>
          <w:lang w:eastAsia="en-US"/>
        </w:rPr>
        <w:t>Солянского сельского поселения Черлакского района</w:t>
      </w:r>
      <w:bookmarkEnd w:id="3"/>
      <w:r>
        <w:rPr>
          <w:rFonts w:eastAsia="Calibri"/>
          <w:color w:val="000000"/>
          <w:kern w:val="0"/>
          <w:lang w:eastAsia="en-US"/>
        </w:rPr>
        <w:t xml:space="preserve"> Омской области (далее - Долговая книга), устанавливает форму Долговой книги, порядок и сроки внесения в Долговую книгу информации, порядок регистрации долговых обязательств Солянского сельского поселения Черлакского района Омской области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2. Долговая книга ведется по форме согласно приложению к настоящему Порядку и формируется в электронном виде нарастающим итогом в течение финансового года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3. В Долговой книге регистрируются следующие виды долговых обязательств Солянского сельского поселения Черлакского района Омской области:</w:t>
      </w:r>
    </w:p>
    <w:p>
      <w:pPr>
        <w:pStyle w:val="Normal"/>
        <w:spacing w:lineRule="auto" w:line="240" w:before="280" w:after="28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) Ценные бумаги Солянского сельского поселения Черлакского района Омской области;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2) кредиты, привлеченные Солянским сельским поселением Черлакского района Омской области от кредитных организаций, иностранных банков и международных финансовых организаций;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3) бюджетные кредиты, привлеченные в Солянское сельское поселение Черлакского района Омской области из других бюджетов бюджетной системы Российской Федерации;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4) муниципальные гарантии Солянского сельского поселения Черлакского района Омской области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4. Внесение информации о долговых обязательствах Солянского сельского поселения Черлакского района Омской области вноситься в Долговую книгу в срок, не превышающий 5 рабочих дней с момента возникновения соответствующего долгового обязательства Солянского сельского поселения Черлакского района Омской области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5. Регистрация долговых обязательств Солянского сельского поселения Черлакского района Омской области осуществляется путем присвоения регистрационного номера долговому обязательству и внесения соответствующих записей в Долговую книгу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6. Источниками информации для учета в Долговой книге операций, связанных с привлечением, изменением и погашением муниципального долга Солянского сельского поселения Черлакского района Омской области, являются договоры и соглашения о возникновении долговых обязательств, а также иные документы, подтверждающие возникновение (изменение, исполнение) долгового обязательства Солянского сельского поселения Черлакского района Омской области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7. Информация, содержащаяся в Долговой книге, является конфиденциальной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8. Информация, содержащаяся в Долговой книге, по всем долговым обязательствам Солянского сельского  поселения Черлакского района Омской области (либо по отдельным долговым обязательствам) предоставляется в виде выписки на бумажном носителе в течение 10 рабочих дней с момента поступления соответствующего запроса.</w:t>
      </w:r>
    </w:p>
    <w:p>
      <w:pPr>
        <w:pStyle w:val="Normal"/>
        <w:spacing w:lineRule="auto" w:line="276" w:before="0" w:after="200"/>
        <w:rPr/>
      </w:pPr>
      <w:r>
        <w:rPr/>
        <w:t> 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0 августа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5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 xml:space="preserve">О внесении изменений в постановление администрации Солянского сельского поселения от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6 июня 2019 года № 60-п «Об определении мест и способов сжигания мусора, травы, листвы и иных отходов, материалов или изделий на территории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ab/>
      </w:r>
      <w:r>
        <w:rPr>
          <w:rFonts w:eastAsia="Calibri"/>
          <w:color w:val="000000"/>
          <w:kern w:val="0"/>
        </w:rPr>
        <w:t xml:space="preserve">В соответствии с положениями Федерального закона от 06.10.2003 № 131-ФЗ «Об общих принципах организации местного самоуправления в Российской Федерации», Постановления Правительства РФ от 16.09.2020 № 1479 «Об утверждении Правил противопожарного режима в Российской Федерации», Устава Солянского поселения  Черлак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ПОСТАНОВЛЯЮ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</w:t>
      </w:r>
      <w:r>
        <w:rPr>
          <w:rFonts w:eastAsia="Calibri"/>
          <w:color w:val="000000"/>
          <w:kern w:val="0"/>
        </w:rPr>
        <w:t>Внести в постановление администрации Солянского сельского поселения от 6 июня 2019 года № 60-п «Об определении мест и способов сжигания мусора, травы, листвы и иных отходов, материалов или изделий на территории Солянского сельского поселения» следующие изменения:</w:t>
      </w:r>
    </w:p>
    <w:p>
      <w:pPr>
        <w:pStyle w:val="Normal"/>
        <w:spacing w:lineRule="auto" w:line="276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1. В преамбуле слова «постановлением Правительства РФ от 25.04.2012 № 390 «О противопожарном режиме» заменить словами «постановлением Правительства РФ от 16.09.2020 № 1479 «Об утверждении Правил противопожарного режима в Российской Федерации»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 Пункт 1,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«1. На землях общего пользования населенных пунктов Солянского поселения Черлакского муниципального района, а также на территориях частных домовладений, расположенных на территориях населенных пунктов Солянского поселения Черлакского муниципального района, запрещается разводить костры, использовать открытый огонь для приготовления пищи, а также сжигать мусор, траву, листву и иные отходы, материалы или изделия, кроме как в местах, где расстояние до ближайшего объекта защиты составляет не менее 50 метров, в безветренную погоду, и при условии постоянного контроля лицами, обеспеченными первичными средствами пожаротушения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3. Территория вокруг участка для выжигания сухой травянистой растительности должна быть очищена в радиусе 30 метров от сухостойных деревьев, валежника, порубочных остатков, других горючих материалов и отделена противопожарной минерализованной полосой шириной не менее 1,5 метра.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4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5. Контроль за исполнением настоящего постановления возложить на исполняющего обязанности мастера по благоустройству Рисс В. 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/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kern w:val="0"/>
          <w:sz w:val="24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kern w:val="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3 (334) от 10 авгус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23:00Z</dcterms:modified>
  <cp:revision>86</cp:revision>
  <dc:subject/>
  <dc:title>31 октября 2012 год в 15</dc:title>
</cp:coreProperties>
</file>