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1 года                                                                    № 28 (329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ешение Совета Солянского сельского поселения от 07 июня 2021 года </w:t>
        <w:tab/>
        <w:t xml:space="preserve">№ 22 «О внесении изменений </w:t>
      </w:r>
      <w:r>
        <w:rPr>
          <w:b/>
          <w:sz w:val="22"/>
          <w:szCs w:val="20"/>
        </w:rPr>
        <w:t xml:space="preserve">в Устав Солянского сельского поселения Черлакского муниципального района Омской области» зарегистрировано в Управлении Минюста России по Омской области 05 июля </w:t>
      </w:r>
      <w:r>
        <w:rPr>
          <w:b/>
          <w:sz w:val="20"/>
          <w:szCs w:val="20"/>
        </w:rPr>
        <w:t xml:space="preserve">2021 года НГР 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5553130820210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color w:val="000000"/>
          <w:kern w:val="0"/>
          <w:sz w:val="20"/>
          <w:szCs w:val="20"/>
          <w:lang w:eastAsia="ar-SA"/>
        </w:rPr>
      </w:pPr>
      <w:r>
        <w:rPr>
          <w:b/>
          <w:color w:val="000000"/>
          <w:kern w:val="0"/>
          <w:sz w:val="20"/>
          <w:szCs w:val="2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b/>
                <w:b/>
                <w:bCs/>
                <w:iCs/>
                <w:color w:val="FF0000"/>
                <w:kern w:val="0"/>
              </w:rPr>
            </w:pPr>
            <w:r>
              <w:rPr>
                <w:b/>
                <w:bCs/>
                <w:iCs/>
                <w:color w:val="FF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7 июн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2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О внесении изменений в Устав Солянского сельского поселения Черлакского муниципального района Омской обла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и рассмотрев проект Решения Совета Солянского сельского поселения "О внесении изменений в Устав Солянского сельского поселения", представленный Главой Солянского сельского поселения, руководствуясь Федеральным законом "Об общих принципах организации местного самоуправления в Российской Федерации", Уставом 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</w:t>
        <w:tab/>
        <w:t>Внести в Устав Солянского сельского поселения Черлакского муниципального района Омской обла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)</w:t>
        <w:tab/>
        <w:t>часть 1 статьи 4.1 Устава дополнить пунктами 18-19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2)</w:t>
        <w:tab/>
        <w:t>дополнить Устав статьей 9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«Статья 9.1. Инициативные проек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.</w:t>
        <w:tab/>
        <w:t>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.</w:t>
        <w:tab/>
        <w:t>Порядок выдвижения, внесения, обсуждения, рассмотрения инициативных проектов, а также проведения их конкурсного отбора устанавливается Советом сельского поселения в соответствии со статьей 26.1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3)</w:t>
        <w:tab/>
        <w:t>в статье 12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-</w:t>
        <w:tab/>
        <w:t>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3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3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олянского сельского поселения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)</w:t>
        <w:tab/>
        <w:t>в статье 14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-</w:t>
        <w:tab/>
        <w:t>часть 1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Солян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часть 2 дополнить пунктом 3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«3) жителей Солянского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 в части 4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а)</w:t>
        <w:tab/>
        <w:t>первый абзац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«4. Решение о назначении опроса граждан принимается Советом Солянского сельского поселения. Для проведения опроса граждан может использоваться официальный сайт сельского поселения в информационно-телекоммуникационной сети «Интернет». В нормативном правовом акте Совета сельского поселения о назначении опроса граждан устанавливаются: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б)</w:t>
        <w:tab/>
        <w:t>дополнить пунктом 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6) порядок идентификации участников опроса в случае проведения опроса граждан с использованием официального сайта Солянского сельского поселения в информационно-телекоммуникационной сети «Интернет»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5)</w:t>
        <w:tab/>
        <w:t>часть 6 статьи 15.1 Устава дополнить пунктом 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)</w:t>
        <w:tab/>
        <w:t>содержание статьи 15.2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1. 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)</w:t>
        <w:tab/>
        <w:t>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)</w:t>
        <w:tab/>
        <w:t>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3)</w:t>
        <w:tab/>
        <w:t>в соответствии с законом Омской области на части территории населенного пункта, входящего в состав поселения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4)</w:t>
        <w:tab/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.</w:t>
        <w:tab/>
        <w:t>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3.</w:t>
        <w:tab/>
        <w:t>Сход граждан, предусмотренный пунктом 4.3 части 1 статьи 25.1 Федерального закона «Об общих принципах организации местного самоуправления в Российской Федерации»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Критерии определения границ части территории населенного пункта, входящего в состав поселения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4.</w:t>
        <w:tab/>
        <w:t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7)</w:t>
        <w:tab/>
        <w:t>в статье 19.1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1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«1.1. Депутату Совета Солянск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5 рабочих дней в месяц.»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10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10.1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Омской области в порядке, установленном законом Омской области. Лицо, замещающее муниципальную должность депутата Совета сельского поселения и осуществляющее свои полномочия на непостоянной основе, представляе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Омской области в порядке, установленном законом Омской области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«О контроле за соответствием расходов лиц, замещающих государственные должности, и иных лиц их доходам». В случае, если в течение отчетного периода такие сделки не совершались, указанное лицо сообщает об этом Губернатору Омской области в порядке, установленном законом Омской област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8)</w:t>
        <w:tab/>
        <w:t>в пункте 18 статьи 26 Устава слова «, правовыми актами Совета сельского поселения» исключи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9)</w:t>
        <w:tab/>
        <w:t>статью 27 Устава исключи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0)</w:t>
        <w:tab/>
        <w:t>в статье 34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часть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 Глава сельского поселения в пределах своих полномочий, установленных настоящим уставом и решениями Совета сельского поселения, издает постановления и распоряжения местной администрации по вопросам, указанным в ст. 43 ФЗ – 131 (или ч.1). Глава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1. Глава местной администрации в пределах своих полномочий, установленных федеральными законами, законами Омской области, уставом сельского поселения, нормативными правовыми актами Совета сельского поселения, издает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Омской области, а также распоряжения местной администрации по вопросам организации работы местной администраци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</w:t>
        <w:tab/>
        <w:t>Главе Соля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3.</w:t>
        <w:tab/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8 (329) от 19 ию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13:00Z</dcterms:modified>
  <cp:revision>62</cp:revision>
  <dc:subject/>
  <dc:title>31 октября 2012 год в 15</dc:title>
</cp:coreProperties>
</file>