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2020 года                                                                                № 2(26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 ПУБЛИЧНЫХ СЛУШАН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Соляное                                          20 января 2020 года  15.00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0 января 2020 года состоялись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процессе обсуждения замечаний, изменений, дополнений в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не поступил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в на публичных слушаниях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, участники публичных слушаний РЕКОМЕНДУЮТ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вету Солянского сельского поселения утвердить решение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в предложенной реда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публичных слушани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олянского сельского поселения                                                  Н.И. Посох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1 (220) от 10 января 2019 года          _______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33:00Z</dcterms:created>
  <dc:creator>USER</dc:creator>
  <dc:description/>
  <dc:language>en-US</dc:language>
  <cp:lastModifiedBy>User</cp:lastModifiedBy>
  <cp:lastPrinted>2020-01-24T11:44:00Z</cp:lastPrinted>
  <dcterms:modified xsi:type="dcterms:W3CDTF">2020-01-24T05:53:00Z</dcterms:modified>
  <cp:revision>4</cp:revision>
  <dc:subject/>
  <dc:title>31 октября 2012 год в 15</dc:title>
</cp:coreProperties>
</file>