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мая 2021 года                                                                               № 18 (319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РЕШЕНИЕ</w:t>
            </w:r>
          </w:p>
        </w:tc>
      </w:tr>
      <w:tr>
        <w:trPr>
          <w:trHeight w:val="342" w:hRule="atLeast"/>
        </w:trPr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6 мая 2021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/>
                <w:bCs/>
                <w:iCs/>
                <w:color w:val="000000"/>
                <w:kern w:val="0"/>
              </w:rPr>
              <w:t>19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О проекте решения Солянского сельского поселения «О внесении изменений в Устав Солянского сельского поселения Черлакского муниципального района Омской области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Franklin Gothic Book"/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>В целях приведения Устава Солянского сельского поселения Черлакского муниципального района Омской области в соответствие с действующим законодательством и рассмотрев проект Решения Совета Солянского сельского поселения "О внесении изменений в Устав Солянского сельского поселения", представленный Главой Солянского сельского поселения, руководствуясь Федеральным законом "Об общих принципах организации местного самоуправления в Российской Федерации", Уставом Соля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Совет Солянского сельского поселения, РЕШИЛ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kern w:val="0"/>
        </w:rPr>
        <w:t>1. Утвердить проект Решения Совета Солянского сельского поселения "О внесении изменений в Устав Солянского сельского поселения"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kern w:val="0"/>
        </w:rPr>
        <w:t>1)</w:t>
        <w:tab/>
        <w:t>часть 1 статьи 4.1 Устава дополнить пунктами 18-19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kern w:val="0"/>
        </w:rPr>
        <w:t>«18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19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2)</w:t>
        <w:tab/>
        <w:t>дополнить Устав статьей 9.1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«Статья 9.1. Инициативные проек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kern w:val="0"/>
        </w:rPr>
        <w:t>1.</w:t>
        <w:tab/>
        <w:t>В целях реализации мероприятий, имеющих приоритетное значение для жителей сельского поселения или его части, по решению вопросов местного значения или иных вопросов, право решения, которых предоставлено органам местного самоуправления, в местную администрацию может быть внесен инициативный проект. Порядок определения части территории сельского поселения, на которой могут реализовываться инициативные проекты, устанавливается нормативным правовым актом Совета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kern w:val="0"/>
        </w:rPr>
        <w:t>2.</w:t>
        <w:tab/>
        <w:t>Порядок выдвижения, внесения, обсуждения, рассмотрения инициативных проектов, а также проведения их конкурсного отбора устанавливается Советом сельского поселения в соответствии со статьей 26.1 Федерального закона «Об общих принципах организации местного самоуправления в Российской Федерации».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3)</w:t>
        <w:tab/>
        <w:t>в статье 12 Уста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kern w:val="0"/>
        </w:rPr>
        <w:t>-</w:t>
        <w:tab/>
        <w:t>в части 1 после слов «и должностных лиц местного самоуправления,» дополнить словами «обсуждения вопросов внесения инициативных проектов и их рассмотрения,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-</w:t>
        <w:tab/>
        <w:t>дополнить частью 3.1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kern w:val="0"/>
        </w:rPr>
        <w:t>«3.1. 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Солянского сельского поселения.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4)</w:t>
        <w:tab/>
        <w:t>в статье 14 Уста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-</w:t>
        <w:tab/>
        <w:t>часть 1 дополнить предложением следующего содержания: «В опросе граждан по вопросу выявления мнения граждан о поддержке инициативного проекта вправе участвовать жители Солянского сельского поселе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-</w:t>
        <w:tab/>
        <w:t>часть 2 дополнить пунктом 3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«3) жителей Солянского сельского поселе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- в части 4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а)</w:t>
        <w:tab/>
        <w:t>первый абзац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kern w:val="0"/>
        </w:rPr>
        <w:t>«4. Решение о назначении опроса граждан принимается Советом Солянского сельского поселения. Для проведения опроса граждан может использоваться официальный сайт сельского поселения в информационно-телекоммуникационной сети «Интернет». В нормативном правовом акте Совета сельского поселения о назначении опроса граждан устанавливаются: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б)</w:t>
        <w:tab/>
        <w:t>дополнить пунктом 6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kern w:val="0"/>
        </w:rPr>
        <w:t>«6) порядок идентификации участников опроса в случае проведения опроса граждан с использованием официального сайта Солянского сельского поселения в информационно-телекоммуникационной сети «Интернет».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kern w:val="0"/>
        </w:rPr>
        <w:t>5)</w:t>
        <w:tab/>
        <w:t>часть 6 статьи 15.1 Устава дополнить пунктом 4.1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kern w:val="0"/>
        </w:rPr>
        <w:t>«4.1) вправе выступить с инициативой о внесении инициативного проекта по вопросам, имеющим приоритетное значение для жителей сельского населенного пункта;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6)</w:t>
        <w:tab/>
        <w:t>содержание статьи 15.2 Устава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«1. В случаях, предусмотренных Федеральным законом «Об общих принципах организации местного самоуправления в Российской Федерации», сход граждан может проводить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kern w:val="0"/>
        </w:rPr>
        <w:t>1)</w:t>
        <w:tab/>
        <w:t>в населенном пункте по вопросу изменения границ поселения (муниципального района), в состав которого входит указанный населенный пункт, влекущего отнесение территории указанного населенного пункта к территории другого поселения (муниципального района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kern w:val="0"/>
        </w:rPr>
        <w:t>2)</w:t>
        <w:tab/>
        <w:t>в населенном пункте, входящем в состав сельского поселения, по вопросу введения и использования средств самообложения граждан на территории данного населенного пункт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kern w:val="0"/>
        </w:rPr>
        <w:t>3)</w:t>
        <w:tab/>
        <w:t>в соответствии с законом Омской области на части территории населенного пункта, входящего в состав поселения либо расположенного на межселенной территории в границах муниципального района, по вопросу введения и использования средств самообложения граждан на данной части территории населенного пункт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kern w:val="0"/>
        </w:rPr>
        <w:t>4)</w:t>
        <w:tab/>
        <w:t>в сельском населенном пункте по вопросу выдвижения кандидатуры старосты сельского населенного пункта, а также по вопросу досрочного прекращения полномочий старосты сельского населенного пунк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kern w:val="0"/>
        </w:rPr>
        <w:t>2.</w:t>
        <w:tab/>
        <w:t>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, предусмотренных законодательством Российской Федерации о муниципальной служб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kern w:val="0"/>
        </w:rPr>
        <w:t>3.</w:t>
        <w:tab/>
        <w:t>Сход граждан, предусмотренный пунктом 4.3 части 1 статьи 25.1 Федерального закона «Об общих принципах организации местного самоуправления в Российской Федерации», может созываться Советом сельского поселения по инициативе группы жителей соответствующей части территории населенного пункта численностью не менее 10 челове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kern w:val="0"/>
        </w:rPr>
        <w:t>Критерии определения границ части территории населенного пункта, входящего в состав поселения либо расположенного на межселенной территории в границах муниципального района, на которой может проводиться сход граждан по вопросу введения и использования средств самообложения граждан, устанавливаются законом Ом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kern w:val="0"/>
        </w:rPr>
        <w:t>4.</w:t>
        <w:tab/>
        <w:t>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 (либо части его территории). 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в соответствии с настоящим уставом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Решение схода граждан считается принятым, если за него проголосовало более половины участников схода граждан.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7)</w:t>
        <w:tab/>
        <w:t>в статье 19.1 Уста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-</w:t>
        <w:tab/>
        <w:t>дополнить частью 1.1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kern w:val="0"/>
        </w:rPr>
        <w:t xml:space="preserve">«1.1. Депутату Совета Солянского сельского поселения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5 рабочих дней в месяц.»;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-</w:t>
        <w:tab/>
        <w:t>дополнить частью 10.1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kern w:val="0"/>
        </w:rPr>
        <w:t>«10.1. Если иное не установлено федеральным законом, граждане, претендующие на замещение муниципальной должности, и лица, замещающие муниципальные должности, представляют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 Губернатору Омской области в порядке, установленном законом Омской области. Лицо, замещающее муниципальную должность депутата Совета сельского поселения и осуществляющее свои полномочия на непостоянной основе, представляет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 Губернатору Омской области в порядке, установленном законом Омской области в течение четырех месяцев со дня избрания депутатом, передачи ему вакантного депутатского мандата или прекращения осуществления им полномочий на постоянной основе, а также за каждый год, предшествующий году представления сведений (отчетный период), в случае совершения в течение отчетного периода сделок, предусмотренных частью 1 статьи 3 Федерального закона «О контроле за соответствием расходов лиц, замещающих государственные должности, и иных лиц их доходам». В случае, если в течение отчетного периода такие сделки не совершались, указанное лицо сообщает об этом Губернатору Омской области в порядке, установленном законом Омской области.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8)</w:t>
        <w:tab/>
        <w:t>в пункте 18 статьи 26 Устава слова «, правовыми актами Совета сельского поселения» исключить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9)</w:t>
        <w:tab/>
        <w:t>статью 27 Устава исключить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10)</w:t>
        <w:tab/>
        <w:t>в статье 34 Уста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-</w:t>
        <w:tab/>
        <w:t>часть 4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kern w:val="0"/>
        </w:rPr>
        <w:t>«4. Глава сельского поселения в пределах своих полномочий, установленных настоящим уставом и решениями Совета сельского поселения, издает постановления и распоряжения местной администрации по вопросам, указанным в ст. 43 ФЗ – 131 (или ч.1). Глава сельского поселения издает постановления и распоряжения по иным вопросам, отнесенным к его компетенции настоящим уставом в соответствии с Федеральным законом «Об общих принципах организации местного самоуправления в Российской Федерации», другими федеральными законами.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-</w:t>
        <w:tab/>
        <w:t>дополнить частью 4.1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kern w:val="0"/>
        </w:rPr>
        <w:t>«4.1. Глава местной администрации в пределах своих полномочий, установленных федеральными законами, законами Омской области, уставом сельского поселения, нормативными правовыми актами Совета сельского поселения, издает постановления местной администрации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Омской области, а также распоряжения местной администрации по вопросам организации работы местной администрации.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Franklin Gothic Book"/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kern w:val="0"/>
        </w:rPr>
        <w:t>2. Провести публичные слушания по проекту решения Совета Солянского сельского поселения «О внесении изменений в Устав Солянского сельского поселения Черлакского муниципального района Омской области» 26 мая 2021 года в 15.00 часов в здании Администрации Солян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kern w:val="0"/>
        </w:rPr>
        <w:t>3. Утвердить Порядок участия граждан в обсуждении, приема и учета предложений граждан по проекту изменений в Устав Солянского сельского поселения (приложение № 1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kern w:val="0"/>
        </w:rPr>
        <w:t>4. Решение Совета Солянского сельского поселения от 02.04.2021 г. № 12 «О внесении изменений в Устав Солянского сельского поселения Черлакского муниципального района Омской области» считать утратившим сил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kern w:val="0"/>
        </w:rPr>
        <w:t>5. Опубликовать настоящее решение, проект Решения Совета Солянского сельского поселения «О внесении изменений в Устав Солянского сельского поселения» и Порядок учета предложений по проекту изменений в Устав Солянского сельского поселения и участии граждан в его обсуждении в газете «Муниципальный вестник Солянского сельского поселения» и разместить на официальном сайте Солянского сельского поселения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Председатель Совет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.Ю. Брилев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Глава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spacing w:lineRule="auto" w:line="276" w:before="0" w:after="0"/>
        <w:jc w:val="right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pacing w:lineRule="auto" w:line="276" w:before="0" w:after="0"/>
        <w:jc w:val="right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pacing w:lineRule="auto" w:line="276" w:before="0" w:after="0"/>
        <w:jc w:val="right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pacing w:lineRule="auto" w:line="276" w:before="0" w:after="0"/>
        <w:jc w:val="right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pacing w:lineRule="auto" w:line="276" w:before="0" w:after="0"/>
        <w:jc w:val="right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 xml:space="preserve">Солян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от 6 мая 2021 года № 19</w:t>
      </w:r>
    </w:p>
    <w:p>
      <w:pPr>
        <w:pStyle w:val="Normal"/>
        <w:spacing w:lineRule="auto" w:line="240" w:before="0" w:after="120"/>
        <w:jc w:val="right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pacing w:lineRule="auto" w:line="240" w:before="0" w:after="120"/>
        <w:jc w:val="right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pacing w:lineRule="auto" w:line="240" w:before="0" w:after="120"/>
        <w:jc w:val="center"/>
        <w:rPr>
          <w:rFonts w:eastAsia="Calibri"/>
          <w:b/>
          <w:b/>
          <w:color w:val="000000"/>
          <w:kern w:val="0"/>
          <w:lang w:eastAsia="en-US"/>
        </w:rPr>
      </w:pPr>
      <w:r>
        <w:rPr>
          <w:rFonts w:eastAsia="Calibri"/>
          <w:b/>
          <w:color w:val="000000"/>
          <w:kern w:val="0"/>
          <w:lang w:eastAsia="en-US"/>
        </w:rPr>
        <w:t>ПОРЯДОК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Calibri"/>
          <w:b/>
          <w:color w:val="000000"/>
          <w:kern w:val="0"/>
          <w:lang w:eastAsia="en-US"/>
        </w:rPr>
        <w:t>участия граждан в обсуждении приема и учета предложений граждан по проекту изменений в Устав Солянского сельского поселения</w:t>
      </w:r>
    </w:p>
    <w:p>
      <w:pPr>
        <w:pStyle w:val="Normal"/>
        <w:spacing w:lineRule="auto" w:line="240" w:before="0" w:after="12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ab/>
      </w:r>
    </w:p>
    <w:p>
      <w:pPr>
        <w:pStyle w:val="Normal"/>
        <w:spacing w:lineRule="auto" w:line="240" w:before="0" w:after="120"/>
        <w:ind w:firstLine="709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1. Порядок участия граждан в обсуждении проекта изменений в Устав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Calibri"/>
          <w:color w:val="000000"/>
          <w:kern w:val="0"/>
          <w:lang w:eastAsia="en-US"/>
        </w:rPr>
        <w:t>1.1.</w:t>
        <w:tab/>
        <w:t>Жители поселения могут принимать участие в обсуждении проекта изменений в Устав посредствам внесения предложений по внесению изменений и дополнений в проект изменений в Устав.</w:t>
      </w:r>
    </w:p>
    <w:p>
      <w:pPr>
        <w:pStyle w:val="Normal"/>
        <w:spacing w:lineRule="auto" w:line="240" w:before="0" w:after="120"/>
        <w:ind w:firstLine="709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1.2.</w:t>
        <w:tab/>
        <w:t>Предложения подаются в письменной форме в Совет Солянского сельского поселения.</w:t>
      </w:r>
    </w:p>
    <w:p>
      <w:pPr>
        <w:pStyle w:val="Normal"/>
        <w:spacing w:lineRule="auto" w:line="240" w:before="0" w:after="120"/>
        <w:ind w:firstLine="709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1.3.</w:t>
        <w:tab/>
        <w:t>Срок подачи предложений устанавливается до 20 мая 2021 года.</w:t>
      </w:r>
    </w:p>
    <w:p>
      <w:pPr>
        <w:pStyle w:val="Normal"/>
        <w:spacing w:lineRule="auto" w:line="240" w:before="0" w:after="120"/>
        <w:ind w:firstLine="709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2. Порядок приема и учета предложений по проекту изменений в Устав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Calibri"/>
          <w:color w:val="000000"/>
          <w:kern w:val="0"/>
          <w:lang w:eastAsia="en-US"/>
        </w:rPr>
        <w:t>2.1.</w:t>
        <w:tab/>
        <w:t>Прием предложений по проекту изменений в Устав производится специалистом администрации Солянского сельского поселения, определенным председателем Совета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Calibri"/>
          <w:color w:val="000000"/>
          <w:kern w:val="0"/>
          <w:lang w:eastAsia="en-US"/>
        </w:rPr>
        <w:t>2.2.</w:t>
        <w:tab/>
        <w:t>Все поступившие предложения регистрируются в специальном журнале с указанием: фамилии, имени, отчества гражданина, подавшего предложение; его место жительства; даты подачи предложения; краткого содержания предложения; отметку о внесении предложения в изменения Устава, либо его отклонение с указанием причины отклонения.</w:t>
      </w:r>
    </w:p>
    <w:p>
      <w:pPr>
        <w:pStyle w:val="Normal"/>
        <w:spacing w:lineRule="auto" w:line="240" w:before="0" w:after="120"/>
        <w:ind w:firstLine="709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2.3.</w:t>
        <w:tab/>
        <w:t>Все поступившие предложения незамедлительно направляются в постоянно действующую комиссию Совета сельского поселения, полномочную рассматривать соответствующие вопросы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color w:val="000000"/>
          <w:kern w:val="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6"/>
          <w:szCs w:val="26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Ответственный за выпуск: Еременко И. Г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4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</w:p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18 (319) от 06 мая 2021 года          _______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5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19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Franklin Gothic Book" w:hAnsi="Franklin Gothic Book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4A5562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4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5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2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14-10-15T08:13:00Z</cp:lastPrinted>
  <dcterms:modified xsi:type="dcterms:W3CDTF">2022-10-18T11:02:00Z</dcterms:modified>
  <cp:revision>24</cp:revision>
  <dc:subject/>
  <dc:title>31 октября 2012 год в 15</dc:title>
</cp:coreProperties>
</file>