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я 2021 года                                                                               № 20 (32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Соляно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 мая 2021 года 15.00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6 мая 2021 года состоялись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процессе обсуждения замечаний, изменений, дополнений в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не поступил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смотрев на публичных слушаниях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, участники публичных слушаний РЕКОМЕНДУЮТ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вету Солянского сельского поселения утвердить решение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в предложенной реда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публичных слушани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олянского сельского поселения                                                                                                Н.И. Посох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bookmarkStart w:id="0" w:name="_Hlk66953580"/>
    <w:bookmarkStart w:id="1" w:name="_Hlk66953579"/>
    <w:bookmarkStart w:id="2" w:name="_Hlk66953578"/>
    <w:bookmarkStart w:id="3" w:name="_Hlk66953577"/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  <w:bookmarkEnd w:id="0"/>
    <w:bookmarkEnd w:id="1"/>
    <w:bookmarkEnd w:id="2"/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bookmarkStart w:id="4" w:name="_Hlk66953548"/>
    <w:bookmarkStart w:id="5" w:name="_Hlk66953547"/>
    <w:bookmarkStart w:id="6" w:name="_Hlk66953546"/>
    <w:bookmarkStart w:id="7" w:name="_Hlk66953545"/>
    <w:bookmarkStart w:id="8" w:name="_Hlk66953544"/>
    <w:bookmarkStart w:id="9" w:name="_Hlk66953543"/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 (306) от 16 марта 2021 года          _______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  <w:bookmarkEnd w:id="4"/>
    <w:bookmarkEnd w:id="5"/>
    <w:bookmarkEnd w:id="6"/>
    <w:bookmarkEnd w:id="7"/>
    <w:bookmarkEnd w:id="8"/>
    <w:bookmarkEnd w:id="9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Franklin Gothic Book" w:hAnsi="Franklin Gothic Book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0-18T17:05:00Z</cp:lastPrinted>
  <dcterms:modified xsi:type="dcterms:W3CDTF">2022-10-18T11:06:00Z</dcterms:modified>
  <cp:revision>25</cp:revision>
  <dc:subject/>
  <dc:title>31 октября 2012 год в 15</dc:title>
</cp:coreProperties>
</file>