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ая 2021 года                                                                               № 19 (320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Сов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Солянского сельского поселени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iCs/>
                <w:color w:val="FF0000"/>
                <w:kern w:val="0"/>
              </w:rPr>
            </w:pPr>
            <w:r>
              <w:rPr>
                <w:b/>
                <w:bCs/>
                <w:iCs/>
                <w:color w:val="FF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FF0000"/>
                <w:kern w:val="0"/>
              </w:rPr>
            </w:pPr>
            <w:r>
              <w:rPr>
                <w:b/>
                <w:bCs/>
                <w:iCs/>
                <w:color w:val="FF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9 мая 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20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 xml:space="preserve">с. Соляное Черлакского района Омской области 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внесении изменений в решение Совета Солянского сельского поселения № 67 от 23.12.2020 года «О бюджете Солянского сельского поселения на 2021 год и плановый период 2022 и 2023 годов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ab/>
        <w:t xml:space="preserve">Рассмотрев информацию администрации Солянского сельского поселения о необходимости уточнения бюджета Солянского сельского поселения по доходам и расходам, утвержденного решением Совета 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сельского поселения на 2021 год и плановый период 2022 и 2023 годов» 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 РЕШИЛ: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1. В статье 3 «Бюджетные ассигнования местного бюджета» внести измен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color w:val="000000"/>
          <w:kern w:val="0"/>
        </w:rPr>
        <w:t>Приложение № 5 «Ведомственная структура расходов местного бюджета на 2021 год и плановый период 2022 и 2023 годов» изложить в новой редакции согласно приложению № 1 к настоящему реш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color w:val="000000"/>
          <w:kern w:val="0"/>
        </w:rPr>
        <w:t>Приложение № 6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плановый период 2022 и 2023 годов» изложить в новой редакции согласно приложению № 2 к настоящему решению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2. Опубликовать (обнародовать) настоящее решение на сайте Солянского сельского поселения в сети Интернет.</w:t>
      </w:r>
    </w:p>
    <w:p>
      <w:pPr>
        <w:pStyle w:val="Normal"/>
        <w:spacing w:lineRule="auto" w:line="240" w:before="0" w:after="0"/>
        <w:ind w:left="1068" w:hanging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19 мая 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 xml:space="preserve">21 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внесении изменений в решение № 65 от 20.11.2019 г. «Об установлении на территории Солянского сельского поселения  земельного налога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olor w:val="000000"/>
          <w:kern w:val="0"/>
        </w:rPr>
        <w:t xml:space="preserve">В соответствии с Налоговым кодексом Российской Федерации, Земельным кодексом Российской Федерации, руководствуясь Федеральным законом от 6 октября 2003 г. № 131-ФЗ "Об общих принципах организации местного самоуправления в Российской Федерации", Уставом Солянского сельского поселения, 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 РЕШИ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olor w:val="000000"/>
          <w:kern w:val="0"/>
        </w:rPr>
        <w:t>1. В наименовании решения слова «Об установлении» заменить словами «О введении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olor w:val="000000"/>
          <w:kern w:val="0"/>
        </w:rPr>
        <w:t>2. Пункт 1 Решения Совета Солянского сельского поселения Черлакского муниципального района Омской области от 20 ноября 2019 года № 65 «Об установлении на территории Солянского сельского поселения земельного налога» изложить в ново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olor w:val="000000"/>
          <w:kern w:val="0"/>
        </w:rPr>
        <w:t xml:space="preserve">«1. </w:t>
        <w:tab/>
        <w:t>Ввести земельный налог на территории Солянского сельского поселения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olor w:val="000000"/>
          <w:kern w:val="0"/>
        </w:rPr>
        <w:t>3.</w:t>
        <w:tab/>
        <w:t>Пункт 3 Решения Совета Солянского сельского поселения Черлакского муниципального района Омской области от 20 ноября 2019 года № 65 «Об установлении на территории Солянского сельского поселения земельного налога» исключить.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  <w:t>4.</w:t>
        <w:tab/>
        <w:t>Опубликовать решение в «Муниципальном вестнике Солянского сельского поселения и разместить на официальном сайте Солянского сельского поселения в сети Интернет.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  <w:t>5.</w:t>
        <w:tab/>
        <w:t>Настоящее решение вступает в силу с момента опубликования.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kern w:val="0"/>
          <w:lang w:eastAsia="ar-SA"/>
        </w:rPr>
      </w:pPr>
      <w:r>
        <w:rPr>
          <w:b/>
          <w:bCs/>
          <w:color w:val="000000"/>
          <w:kern w:val="0"/>
          <w:lang w:eastAsia="ar-SA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5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19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19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suppressAutoHyphens w:val="false"/>
      <w:bidi w:val="0"/>
      <w:spacing w:lineRule="auto" w:line="264" w:before="0" w:after="11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ind w:right="360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Franklin Gothic Book" w:hAnsi="Franklin Gothic Book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4A5562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mailto:Sol_admin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14-10-15T08:13:00Z</cp:lastPrinted>
  <dcterms:modified xsi:type="dcterms:W3CDTF">2022-10-18T11:04:00Z</dcterms:modified>
  <cp:revision>32</cp:revision>
  <dc:subject/>
  <dc:title>31 октября 2012 год в 15</dc:title>
</cp:coreProperties>
</file>