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1 года                                                                    № 68 (369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2 декабря 2021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 xml:space="preserve">58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67 от 23.12.2020 года «О бюджете Солянского сельского поселения на 2021 год и плановый период 2022 и 2023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1 год и плановый период 2022 и 2023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1. Пункт 1, статьи 1 «Основные характеристики бюджета поселения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color w:val="000000"/>
          <w:kern w:val="0"/>
        </w:rPr>
        <w:t>«1. Утвердить основные характеристики бюджета Солянского сельского поселения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) общий объем доходов местного бюджета в сумме 16928792,01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2) общий объем расходов местного бюджета в сумме </w:t>
      </w:r>
      <w:r>
        <w:rPr>
          <w:bCs/>
          <w:color w:val="000000"/>
          <w:kern w:val="0"/>
        </w:rPr>
        <w:t xml:space="preserve">17672690,87 </w:t>
      </w:r>
      <w:r>
        <w:rPr>
          <w:color w:val="000000"/>
          <w:kern w:val="0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3) деффицит местного бюджета, равный 743898,86</w:t>
      </w:r>
      <w:r>
        <w:rPr>
          <w:rFonts w:cs="Arial"/>
          <w:color w:val="000000"/>
          <w:kern w:val="0"/>
        </w:rPr>
        <w:t xml:space="preserve"> </w:t>
      </w:r>
      <w:r>
        <w:rPr>
          <w:color w:val="000000"/>
          <w:kern w:val="0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2. В статью 2 «Администрирование доходов местного бюджета» внести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жложение № 2 «Прогноз поступлений налоговых и неналоговых доходов в местный бюджет на 2021 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жложение № 3 «Безвозмездные поступления в местный бюджет на 2021 год и плановый период 2022 и 2023 годов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3. В статье 3 «Бюджетные ассигнования местного бюджет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4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5 «Ведомственная структура расходов местного бюджета на 2021 год и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согласно приложению № 5 к настоящему решению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4. Статью 6 «Межбюджетные трансферты» изложить в новой редакци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color w:val="000000"/>
          <w:kern w:val="0"/>
        </w:rPr>
        <w:t>«Утвердить объем межбюджетных трансфертов, получаемых из других бюджетов бюджетной системы Российской Федерации, в 2021 году в сумме 12177095,69 рублей, на 2022 год в размере 5269262,73 рублей и на 2023 год 5204339,10 рублей.»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5. В статью 7 «Управление муниципальным долгом Солянского сельского поселения»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8 «Источники финансирования дефицита местного бюджета на 2021 год и плановый период 2022 и 2023 годов» изложить в новой редакции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6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Глава Солянского сельского поселения </w:t>
        <w:tab/>
        <w:tab/>
        <w:tab/>
        <w:tab/>
        <w:t xml:space="preserve">      Н.И. Посохин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8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12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false"/>
      <w:bidi w:val="0"/>
      <w:spacing w:lineRule="auto" w:line="264" w:before="0" w:after="1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6 (367) от 21 дека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false"/>
      <w:bidi w:val="0"/>
      <w:spacing w:lineRule="auto" w:line="264" w:before="0" w:after="11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9T15:24:00Z</cp:lastPrinted>
  <dcterms:modified xsi:type="dcterms:W3CDTF">2022-10-19T09:24:00Z</dcterms:modified>
  <cp:revision>182</cp:revision>
  <dc:subject/>
  <dc:title>31 октября 2012 год в 15</dc:title>
</cp:coreProperties>
</file>