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 2021 года                                                                    № 40 (341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0 сент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61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б утверждении Положения о системе управления охраной труда в Администраци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ab/>
      </w:r>
      <w:r>
        <w:rPr>
          <w:rFonts w:eastAsia="Calibri"/>
          <w:color w:val="000000"/>
          <w:kern w:val="0"/>
        </w:rPr>
        <w:t xml:space="preserve">В соответствии с Трудовым кодексом российской Федерации статьей 211, Постановлением Правительства РФ от 27.12.2010 № 1160 «Об утверждении Положения о разработке, утверждении и изменении нормативных правовых актов, содержащих государственные нормативные требования охраны труда», в целях обеспечения безопасных условий труда, руководствуясь Уставом Солянского сельского поселения,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ПОСТАНОВЛЯЮ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1.</w:t>
        <w:tab/>
        <w:t>Утвердить Положение о системе управления охраной труда в Администрации Солянского сельского поселения Черлакского муниципального района Омской области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.</w:t>
        <w:tab/>
        <w:t xml:space="preserve">Контроль исполнения настоящего постановления оставляю за собой.    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/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4775" w:type="dxa"/>
        <w:jc w:val="left"/>
        <w:tblInd w:w="4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</w:tblGrid>
      <w:tr>
        <w:trPr/>
        <w:tc>
          <w:tcPr>
            <w:tcW w:w="47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к постановлению Администрации Солянского сельского поселения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0.09.2021 года № 61-п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  <w:t>ПОЛОЖ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  <w:t xml:space="preserve">о системе управления охраной труда в Администрации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  <w:t>Солянского сельского поселения Черлак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widowControl w:val="false"/>
        <w:spacing w:lineRule="exact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widowControl w:val="false"/>
        <w:spacing w:lineRule="exact" w:line="240" w:before="0" w:after="0"/>
        <w:ind w:firstLine="709"/>
        <w:jc w:val="center"/>
        <w:rPr>
          <w:rFonts w:eastAsia="Arial Unicode MS"/>
          <w:kern w:val="0"/>
        </w:rPr>
      </w:pPr>
      <w:r>
        <w:rPr>
          <w:rFonts w:eastAsia="Arial Unicode MS"/>
          <w:kern w:val="0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Настоящее Положение разработано в соответствии с Трудовым кодексом Российской Федерации, Типовым положением о системе управления охраной труда, утвержденным приказом Министерства труда и социальной защиты Российской Федерации от 19 августа 2016 года № 438н, требованиями ГОСТ 12.0.230-2007. Межгосударственный стандарт. Система стандартов безопасности труда. Системы управления охраной труда. Общие требования (введен в действие Приказом Ростехрегулирования от 10.07.2007 Ш69-ст), ГОСТ 12.0.230.1-2015. Межгосударственный стандарт. Система стандартов безопасности труда. Системы управления охраной труда. Руководство по применению ГОСТ 12.0.230-2007 (введен в действие Приказом Росстандарта от 09.06.2016 К601-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Система управления охраной труда (далее - СУОТ) - комплекс взаимосвязанных и взаимодействующих между собой элементов, устанавливающих политику и цели в области охраны труда в Администрации Солянского сельского поселения Черлакского муниципального района Омской области (далее - Администрация, работодатель) и процедуры по достижению этих ц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СУОТ представляет собой единств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а)</w:t>
        <w:tab/>
        <w:t>организационных структур управления работодателя с фиксированными обязанностями его должностных ли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б)</w:t>
        <w:tab/>
        <w:t>процедур и порядков функционирования СУОТ, включая планирование и реализацию мероприятий по улучшению условий труда и организации работ по охране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в) устанавливающей</w:t>
        <w:tab/>
        <w:t>(нормативные</w:t>
        <w:tab/>
        <w:t>правовые акты</w:t>
        <w:tab/>
        <w:t>работодателя) и фиксирующей (журналы, акты, записи) докумен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Действие СУОТ распространяется на всей территории, во всех зданиях и сооружениях работода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Требования СУОТ обязательны для всех работников, работающих у работодателя, и являются обязательными для всех лиц, находящихся на территории, в зданиях и сооружениях работода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Основой организации и функционирования СУОТ является положение о СУОТ, разрабатываемое работодателем самостоятельно и утверждаемое постановлением Администрации с учетом мнения рабо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ПОЛИТИКА РАБОТОДАТЕЛЯ В ОБЛАСТИ ОХРАНЫ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kern w:val="0"/>
        </w:rPr>
        <w:t>Политика работодателя в области охраны труда (далее - Политика по охране труда) является публичной документированной декларацией работодателя о намерении и 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Политика по охране труда обеспечив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а)</w:t>
        <w:tab/>
        <w:t>приоритет сохранения жизни и здоровья работников в процессе их трудовой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Arial Unicode MS"/>
          <w:kern w:val="0"/>
        </w:rPr>
      </w:pPr>
      <w:r>
        <w:rPr>
          <w:rFonts w:eastAsia="Arial Unicode MS"/>
          <w:kern w:val="0"/>
        </w:rPr>
        <w:t>б)</w:t>
        <w:tab/>
        <w:t>соответствие условий труда на рабочих местах требованиям охраны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в)</w:t>
        <w:tab/>
        <w:t>выполнение последовательных и непрерывных мер (мероприятий) по предупреждению происшествий и случаев ухудшения состояния здоровья работников, производственного травматизма и профессиональных заболеваний, в том числе посредством управления профессиональными риск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г)</w:t>
        <w:tab/>
        <w:t>учет индивидуальных особенностей работников, в том числе посредством проектирования рабочих мест, выбора оборудования, инструментов, сырья и материалов, средств индивидуальной и коллективной защиты, построения производственных и технологических процес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д)</w:t>
        <w:tab/>
        <w:t>непрерывное совершенствование и повышение эффективности СУ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е)</w:t>
        <w:tab/>
        <w:t>обязательное привлечение работников, уполномоченных ими представительных органов к участию в управлении охраной труда и обеспечении условий труда, соответствующих требованиям охраны труда, посредством необходимого ресурсного обеспечения и поощрения такого учас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ж)</w:t>
        <w:tab/>
        <w:t>личную заинтересованность в обеспечении, насколько это возможно, безопасных условий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з)</w:t>
        <w:tab/>
        <w:t>выполнение иных обязанностей в области охраны труда исходя из специфики свое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2.</w:t>
        <w:tab/>
        <w:t>В Политике по охране труда отраж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положения о соответствии условий труда на рабочих местах работодателя требованиям охраны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обязательства работодателя по предотвращению травматизма и ухудшения здоровья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в)</w:t>
        <w:tab/>
        <w:t>положения об учете специфики деятельности работодателя и вида (видов) осуществляемой им экономической деятельности, обусловливающих уровень профессиональных рисков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)</w:t>
        <w:tab/>
        <w:t>порядок совершенствования функционирования СУ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2.3.</w:t>
        <w:tab/>
        <w:t>При определении Политики по охране труда работодатель обеспечивает совместно с работниками и (или) уполномоченными ими представительными органами предварительный анализ состояния охраны труда у работодателя и обсуждение Политики по охране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4.</w:t>
        <w:tab/>
        <w:t>Политика по охране труда должна быть доступна всем работникам, работающим у работодателя, а также иным лицам, находящимся на территории, в зданиях и сооружениях работода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</w:t>
        <w:tab/>
        <w:t>ЦЕЛИ РАБОТОДАТЕЛЯ В ОБЛАСТИ ОХРАНЫ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3.1.</w:t>
        <w:tab/>
        <w:t>Основные цели работодателя в области охраны труда (далее - цели) содержатся в Политике по охране труда и достигаются путем реализации работодателем процедур, предусмотренных разделом 5 настояще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</w:t>
        <w:tab/>
        <w:t>ОБЕСПЕЧЕНИЕ ФУНКЦИОНИРОВАНИЯ СУО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1.</w:t>
        <w:tab/>
        <w:t>Структура системы управления охраной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1.1.</w:t>
        <w:tab/>
        <w:t>Организационно система управления охраной труда является одноуровнев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1.2.</w:t>
        <w:tab/>
        <w:t>Управление охраной труда в соответствии с имеющимися полномочиями осуществляет работодатель в лице Главы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4.1.3.</w:t>
        <w:tab/>
        <w:t>Порядок организации работы и должностные обязанности по охране труда в Администрации определяется ее Положением, Правилами внутреннего трудового распорядка, Положением об охране труда, должностными инструкциями и в соответствии с требованиями настояще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2.</w:t>
        <w:tab/>
        <w:t>Главой Администрации устанавливаются обязанности в сфере охраны труд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ответственного за охрану труда в Админист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работников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</w:t>
        <w:tab/>
        <w:t>ПРОЦЕДУРЫ, НАПРАВЛЕННЫЕ НА ДОСТИЖЕНИЕ ЦЕЛЕЙ РАБОТОДАТЕ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1.</w:t>
        <w:tab/>
        <w:t>С целью организации процедуры подготовки работников по охране труда в Администрации определе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требования к необходимой профессиональной компетентности по охране труда работников, ее проверке, поддержанию и развит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б)</w:t>
        <w:tab/>
        <w:t>перечень должностей работников, проходящих подготовку по охране труда в обучающих организац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перечень должностей работников, проходящих подготовку по охране труда у работода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г)</w:t>
        <w:tab/>
        <w:t>перечень должностей работников, освобожденных от прохождения первичного инструктажа на рабочем мес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д)</w:t>
        <w:tab/>
        <w:t>вопросы, включаемые в программу инструктажа по охране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е)</w:t>
        <w:tab/>
        <w:t>состав комиссии работодателя по проверке знаний требований охраны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ж)</w:t>
        <w:tab/>
        <w:t>регламент работы комиссии работодателя по проверке знаний требований охраны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з)</w:t>
        <w:tab/>
        <w:t>перечень вопросов по охране труда, по которым работники проходят проверку знаний в комиссии работода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и)</w:t>
        <w:tab/>
        <w:t>порядок организации подготовки по вопросам оказания первой помощи пострадавшим в результате аварий и несчастных случаев на производ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к)</w:t>
        <w:tab/>
        <w:t>порядок организации и проведения инструктажа по охране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2.</w:t>
        <w:tab/>
        <w:t>В ходе организации процедуры подготовки работников по охране труда учитывается необходимость подготовки работников исходя из характера и содержания выполняемых ими работ, имеющейся у них квалификации и компетентности, необходимых для безопасного выполнения своих должностных обязаннос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3.</w:t>
        <w:tab/>
        <w:t>С целью организации процедуры организации и проведения оценки условий труда Администрацией установле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порядок создания и функционирования комиссии по проведению специальной оценки условий труда, а также права, обязанности и ответственность ее член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б)</w:t>
        <w:tab/>
        <w:t>организационный порядок проведения специальной оценки условий труда на рабочих местах работодателя в части деятельности комиссии по проведению специальной оценки условий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порядок урегулирования споров по вопросам специальной оценки услов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г)</w:t>
        <w:tab/>
        <w:t>порядок использования результатов специальной оценки условий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4.</w:t>
        <w:tab/>
        <w:t>С целью организации процедуры управления профессиональными рисками работодателем устанавливается порядок реализации следующих мероприятий по управлению профессиональными риск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выявление опас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оценка уровней профессиональных рис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снижение уровней профессиональных рис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5.</w:t>
        <w:tab/>
        <w:t>Идентификация опасностей, представляющих угрозу жизни и здоровью работников, и составление их перечня осуществляются работодателем с привлечением ответственного за охрану труда в Администрации, работников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6.</w:t>
        <w:tab/>
        <w:t>В качестве опасностей, представляющих угрозу жизни и здоровью работников, работодатель рассматривает следующ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механические опасно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опасность падения из-за потери равновесия, в том числе при спотыкании или подскальзывании, при передвижении по скользким поверхностям или мокрым пол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опасность пореза частей тела, в том числе кромкой листа бумаги, канцелярским ножом, ножниц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опасность травмирования, в том числе снегом и (или) льдом, упавшими с крыш зданий и сооруж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опасности, связанные с воздействием тяжести и напряженности трудового процесс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</w:t>
        <w:tab/>
        <w:t>опасность перенапряжения зрительного анализат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опасности, связанные с воздействием световой сред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</w:t>
        <w:tab/>
        <w:t>опасность недостаточной освещенности в рабочей зо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7.</w:t>
        <w:tab/>
        <w:t>К мерам по исключению или снижению уровней профессиональных рисков относ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исключение опасной работы (процедур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замена опасной работы (процедуры) менее опасн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г)</w:t>
        <w:tab/>
        <w:t>реализация административных методов ограничения времени воздействия опасностей на рабо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8.</w:t>
        <w:tab/>
        <w:t>С целью организации процедуры информирования работников об условиях труда на их рабочих местах, уровнях профессиональных рисков, а также о предоставляемых им гарантиях, полагающихся компенсациях работодатель применяет такие формы информирования, ка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включения соответствующих положений в трудовой договор работн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ознакомления работника с результатами специальной оценки условий труда на его рабочем мес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в)</w:t>
        <w:tab/>
        <w:t>проведения совещаний, круглых столов, семинаров, конференций, встреч заинтересованных сторон, перегово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)</w:t>
        <w:tab/>
        <w:t>размещения соответствующей информации в общедоступных мес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д)</w:t>
        <w:tab/>
        <w:t>использования информационных ресурсов в информационно-телекоммуникационной сети "Интернет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5.9.</w:t>
        <w:tab/>
        <w:t>С целью организации процедуры обеспечения оптимальных режимов труда и отдыха работников работодатель применяет следующие мероприятия по обеспечению оптимальных режимов труда и отдыха работник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обеспечение рационального использования рабочего времен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обеспечение перерывов для отдыха рабо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6.</w:t>
        <w:tab/>
        <w:t>ПЛАНИРОВАНИЕ МЕРОПРИЯТИЙ ПО РЕАЛИЗАЦИИ ПРОЦЕДУ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6.1.</w:t>
        <w:tab/>
        <w:t>С целью планирования мероприятий по реализации процедур работодатель устанавливает порядок подготовки, пересмотра и актуализации плана мероприятий по реализации процедур (далее - План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6.2.</w:t>
        <w:tab/>
        <w:t>Ответственный за охрану труда в Администрации, до 15 февраля предоставляет План на утверждение Главе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6.3.</w:t>
        <w:tab/>
        <w:t>В Плане отраж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общий перечень мероприятий, проводимых при реализации процед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ожидаемый результат по каждому мероприятию, проводимому при реализации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сроки реализации по каждому мероприятию, проводимому при реализации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)</w:t>
        <w:tab/>
        <w:t>ответственные лица за реализацию мероприятий, проводимых при реализации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д)</w:t>
        <w:tab/>
        <w:t>источник финансирования мероприятий, проводимых при реализации процед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7.</w:t>
        <w:tab/>
        <w:t>КОНТРОЛЬ ФУНКЦИОНИРОВАНИЯ СУОТ И МОНИТОРИНГ РЕАЛИЗАЦИИ ПРОЦЕДУ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7.1.</w:t>
        <w:tab/>
        <w:t>С целью организации контроля функционирования СУОТ и мониторинга реализации процедур работодатель определяет порядок реализации мероприятий, обеспечивающи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оценку соответствия состояния условий и охраны труда требованиям охраны труда, подлежащим выполн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б)</w:t>
        <w:tab/>
        <w:t>получение информации для определения результативности и эффективности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получение данных, составляющих основу для принятия решений по совершенствованию СУ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7.2.</w:t>
        <w:tab/>
        <w:t>К основным видам контроля функционирования СУОТ работодателя и мониторинга реализации процедур относ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контроль состояния рабочего места, применяемого оборудования, инструментов, сырья, материалов, выявления профессиональных рисков, а также реализации иных мероприятий по охране труда, осуществляемых постоянно, мониторинг показателей реализации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контроль выполнения процессов, имеющих периодический характер выполнения: оценка условий труда работников, подготовка по охране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в)</w:t>
        <w:tab/>
        <w:t>учет и анализ несчастных случаев, профессиональных заболеваний, а также изменений требований охраны труда, подлежащих выполн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)</w:t>
        <w:tab/>
        <w:t>контроль эффективности функционирования СУОТ в ц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7.3.</w:t>
        <w:tab/>
        <w:t>Для повышения эффективности контроля функционирования СУОТ и мониторинга показателей реализации процедур работодатель вводит ступенчатые формы контроля функционирования СУОТ и мониторинга показателей реализации процедур, а также предусматривает возможность осуществления общественного контроля функционирования СУОТ и мониторинга показателей реализации процед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7.4.</w:t>
        <w:tab/>
        <w:t>В случаях, когда в ходе проведения контроля функционирования СУОТ и мониторинга реализации процедур выявляется необходимость предотвращения причин невыполнения каких-либо требований, и, как следствие, возможного повторения аварий, несчастных случаев, профессиональных заболеваний, незамедлительно осуществляются корректирующие дейст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8.</w:t>
        <w:tab/>
        <w:t>ПЛАНИРОВАНИЕ УЛУЧШЕНИЙ ФУНКЦИОНИРОВАНИЯ СУО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8.1.</w:t>
        <w:tab/>
        <w:t>С целью организации планирования улучшения функционирования СУОТ работодатель устанавливает зависимость улучшения функционирования СУОТ от результатов контроля функционирования СУОТ и мониторинга реализации процедур, а также обязательность учета результатов расследований аварий, несчастных случаев, профессиональных заболеваний, результатов контрольно-надзорных мероприятий органов государственной власти, предложений работников и (или) уполномоченных ими представительных орга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8.2.</w:t>
        <w:tab/>
        <w:t>При планировании улучшения функционирования СУОТ работодатель проводит анализ эффективности функционирования СУОТ, предусматривающий оценку следующих показател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)</w:t>
        <w:tab/>
        <w:t>степень достижения целей работодателя в области охраны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)</w:t>
        <w:tab/>
        <w:t>способность СУОТ обеспечивать выполнение обязанностей работодателя, отраженных в Политике по охране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в)</w:t>
        <w:tab/>
        <w:t>эффективность действий, намеченных работодателем по результатам предыдущего анализа эффективности функционирования СУ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)</w:t>
        <w:tab/>
        <w:t>необходимость изменения СУОТ, включая корректировку целей в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охраны труда, перераспределение обязанностей должностных лиц работодателя в области охраны труда, перераспределение ресурсов работода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д)</w:t>
        <w:tab/>
        <w:t>необходимость обеспечения своевременной подготовки тех работников, которых затронут решения об изменении СУ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е)</w:t>
        <w:tab/>
        <w:t>необходимость изменения критериев оценки эффективности функционир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У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9.</w:t>
        <w:tab/>
        <w:t>РЕАГИРОВАНИЕ НА АВАРИИ, НЕСЧАСТНЫЕ СЛУЧАИ И ПРОФЕССИОНАЛЬНЫЕ ЗАБОЛЕ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9.1.</w:t>
        <w:tab/>
        <w:t>С целью обеспечения и поддержания безопасных условий труда, недопущ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случаев производственного травматизма и профессиональной заболеваем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работодатель устанавливает порядок выявления потенциально возможных аварий, порядок действий в случае их возникнов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9.2.</w:t>
        <w:tab/>
        <w:t>При установлении порядка действий при возникновении аварии работодателем учитываются существующие и разрабатываемые планы реагирования на аварии и ликвидации их последствий, а также необходимость гарантировать в случае авар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защиту людей, находящихся в рабочей зоне, при возникновении аварии посредством использования внутренней системы связи и координации действий по ликвидации последствий ава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б)</w:t>
        <w:tab/>
        <w:t>возможность работников остановить работу и/или незамедлительно покинуть рабочее место и направиться в безопасное мест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)</w:t>
        <w:tab/>
        <w:t>невозобновление работы в условиях ава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г)</w:t>
        <w:tab/>
        <w:t>предоставление информации об аварии соответствующим компетентным органам, службам и подразделениям по ликвидации аварийных и чрезвычайных ситуаций, надежной связи работодателя с ни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д)</w:t>
        <w:tab/>
        <w:t>оказание первой помощи пострадавшим в результате аварий и несчастных случаев на производстве и при необходимости вызов скорой медицинской помощи (или оказание первой помощи при наличии у работодателя здравпункта), выполнение противопожарных мероприятий и эвакуации всех людей, находящихся в рабочей з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е)</w:t>
        <w:tab/>
        <w:t>подготовку работников для реализации мер по предупреждению аварий, обеспечению готовности к ним и к ликвидации их последствий, включая проведение регулярных тренировок в условиях, приближенных к реальным авар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9.3.</w:t>
        <w:tab/>
        <w:t>С целью своевременного определения и понимания причин возникновения аварий, несчастных случаев и профессиональных заболеваниях работодатель устанавливает порядок расследования аварий, несчастных случаев и профессиональных заболеваний, а также оформления отчетных документов в соответствии с Трудовым Кодексом РФ и Положением об охране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9.4.</w:t>
        <w:tab/>
        <w:t>Результаты реагирования на аварии, несчастные случаи и профессиональные заболевания оформляются работодателем в форме акта с указанием корректирующих мероприятий по устранению причин, повлекших их возникнов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0.</w:t>
        <w:tab/>
        <w:t>УПРАВЛЕНИЕ ДОКУМЕНТАМИ СУО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10.1.</w:t>
        <w:tab/>
        <w:t>С целью организации управления документами СУОТ работодатель определяет формы и рекомендации по оформлению нормативных правовых актов и иных документов, содержащих структуру системы, обязанности и ответственность в сфере охраны труда для конкретного исполнителя, процессы обеспечения охраны труда и контроля, необходимые связи между структурными подразделениями работодателя, обеспечивающие функционирование СУ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10.2.</w:t>
        <w:tab/>
        <w:t>Лица, ответственные за разработку и утверждение документов СУОТ, определяются работодателем. Порядок разработки, согласования, утверждения 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пересмотра документов СУОТ, сроки их хранения устанавливаются работодателем в инструкции по делопроизвод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10.3.</w:t>
        <w:tab/>
        <w:t>В качестве особого вида документов СУОТ, которые не подлежат пересмотру, актуализации, обновлению и изменению, определяются контрольно-учетные документы СУОТ (записи), включа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а)</w:t>
        <w:tab/>
        <w:t>акты и иные записи данных, вытекающие из осуществления СУ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б)</w:t>
        <w:tab/>
        <w:t>журналы учета и акты записей данных об авариях, несчастных случаях, профессиональных заболеван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lang w:eastAsia="ar-SA"/>
        </w:rPr>
        <w:t>в)</w:t>
        <w:tab/>
        <w:t>записи данных о воздействиях вредных (опасных) факторов производственной среды и трудового процесса на работников и наблюдении за условиями труда и за состоянием здоровья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)</w:t>
        <w:tab/>
        <w:t>результаты контроля функционирования СУ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3 сентябр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2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709"/>
              <w:jc w:val="center"/>
              <w:rPr/>
            </w:pPr>
            <w:r>
              <w:rPr>
                <w:color w:val="000000"/>
                <w:kern w:val="0"/>
              </w:rPr>
              <w:t>О назначении уполномоченного по совершению нотариальных действий в администрации Соля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 соответствии с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, утвержденной приказом Министерства юстиции Российской Федерации от 06.06.2017 N 97, Уставом Солянского сельского поселения и в связи с отсутствием в поселении или расположенном на межселенной территории населенном пункте нотариуса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Назначить Еременко Ирину Георгиевну, ведущего специалиста администрации Солянского сельского поселения, специально уполномоченным должностным лицом местного самоуправления поселения, по совершению нотариальных действи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Считать утратившим силу постановление администрации Солянского сельского поселения от 09 января 2020 года № 3-п «О назначении уполномоченного по совершению нотариальных действий в администрации Солянского сельского поселения»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3. Настоящее постановление подлежит обнародованию в газете «Муниципальный вестник Солянского сельского поселения» и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</w:t>
      </w:r>
      <w:r>
        <w:rPr>
          <w:color w:val="000000"/>
          <w:kern w:val="0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12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0 (341) от 13 сентября 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35:00Z</dcterms:modified>
  <cp:revision>96</cp:revision>
  <dc:subject/>
  <dc:title>31 октября 2012 год в 15</dc:title>
</cp:coreProperties>
</file>