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я 2021 года                                                                                № 16(3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РАСПОРЯЖЕНИЕ</w:t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color w:val="000000"/>
          <w:kern w:val="0"/>
          <w:lang w:eastAsia="ar-SA"/>
        </w:rPr>
        <w:t>от 29 апреля 2021  года                                                                                                                                                          № 30-р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Об установлении особого противопожарного режима 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>на территории Солянского сельского поселения</w:t>
      </w:r>
    </w:p>
    <w:p>
      <w:pPr>
        <w:pStyle w:val="Normal"/>
        <w:spacing w:lineRule="auto" w:line="36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соответствии со статьей 30 Федерального закона "О пожарной безопасности", пунктом 7 статьи 3 Закона Омской области "О пожарной безопасности в Омской области", и во исполнение Постановления Правительства Омской области от 23 апреля 2021 года № 162-п «Об установлении особого противопожарного режима на территории Омской области» в связи с повышением пожарной опасности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</w:t>
        <w:tab/>
        <w:t>Установить на территории Солянского сельского поселения с 27 апреля по 27 июня 2021 года особый противопожарный режим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.</w:t>
        <w:tab/>
        <w:t>На период действия особого противопожарного режима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)</w:t>
        <w:tab/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разведение костров, сжигание мусора, травы, листвы и иных отходов, материалов или изделий на землях общего пользования населенных пунктов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, если иное не установлено федеральны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)</w:t>
        <w:tab/>
        <w:t>обеспечивается на территории поселения, на предприяти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организация патрулирования добровольными пожарными и гражданами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подготовка для возможного использования в тушении пожаров имеющейся водовозной и землеройной техники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Настоящее распоряжение подлежит официальному опубликованию в газете «Муниципальный вестник Солянского сельского поселения» и размещению на официальном сайте Солянского сельского поселения www.soln.cherl.omskportal.ru в сети Интернет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Солянского сельского поселения                                          Н.И. Посохин</w:t>
      </w:r>
      <w:r>
        <w:rPr>
          <w:b/>
          <w:color w:val="000000"/>
          <w:kern w:val="0"/>
          <w:lang w:eastAsia="ar-SA"/>
        </w:rPr>
        <w:t xml:space="preserve"> </w:t>
      </w:r>
    </w:p>
    <w:p>
      <w:pPr>
        <w:pStyle w:val="Normal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ДОХОДАХ, РАСХОДАХ РУКОВОДИТЕЛЕЙ МУНИЦИПАЛЬНЫХ УЧРЕЖДЕНИЙ СОЛЯНСКОГО СЕКЛЬСКОГО ПОСЕЛЕНИЯ, А ТАК ЖЕ ИХ СУПРУГОВ И НЕСОВЕРШЕННОЛЕТНИХ ДЕТЕЙ ЗА ПЕРИОД 01 ЯНВАРЯ 2020 ПО 31.12.2020</w:t>
      </w:r>
      <w:r>
        <w:rPr/>
        <w:t xml:space="preserve"> ГОДА</w:t>
      </w:r>
    </w:p>
    <w:tbl>
      <w:tblPr>
        <w:tblW w:w="1001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140"/>
        <w:gridCol w:w="1043"/>
        <w:gridCol w:w="1064"/>
        <w:gridCol w:w="716"/>
        <w:gridCol w:w="454"/>
        <w:gridCol w:w="1144"/>
        <w:gridCol w:w="616"/>
        <w:gridCol w:w="440"/>
        <w:gridCol w:w="685"/>
        <w:gridCol w:w="894"/>
        <w:gridCol w:w="690"/>
        <w:gridCol w:w="793"/>
      </w:tblGrid>
      <w:tr>
        <w:trPr>
          <w:trHeight w:val="1377" w:hRule="atLeast"/>
        </w:trPr>
        <w:tc>
          <w:tcPr>
            <w:tcW w:w="10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вед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Franklin Gothic Book"/>
                <w:b/>
                <w:bCs/>
                <w:color w:val="000000"/>
                <w:kern w:val="0"/>
                <w:lang w:eastAsia="ar-SA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о доходах, расходах руководителей муниципальных  учреждений  Солянского сельского поселен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а также их супругов и несовершеннолетних дет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firstLine="142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за период с 1 января 2020 года по 31 декабря 2020 г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 xml:space="preserve">Ф.И.О., должность </w:t>
            </w:r>
          </w:p>
        </w:tc>
        <w:tc>
          <w:tcPr>
            <w:tcW w:w="7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Сведения о доходах, имуществе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Сведения о расходах</w:t>
            </w:r>
          </w:p>
        </w:tc>
      </w:tr>
      <w:tr>
        <w:trPr>
          <w:trHeight w:val="1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Объекты недвижимого имуществ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Транспор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ные средст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Совоку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ный годовой доход (в рублях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В собственност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В пользовании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</w:tr>
      <w:tr>
        <w:trPr>
          <w:trHeight w:val="59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Вид имуществ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Вид собственнос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Площадь (кв.м.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Страна располож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Вид имуществ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(кв.м)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Страна расположения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 xml:space="preserve">Сумма сделк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(в  рублях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9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lang w:eastAsia="ar-SA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lang w:eastAsia="ar-SA"/>
              </w:rPr>
            </w:pPr>
            <w:r>
              <w:rPr>
                <w:b/>
                <w:color w:val="000000"/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Кириенко Олеся Юрьевна– директор МБУК «Солянский КДЦ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rFonts w:eastAsia="Franklin Gothic Book"/>
                <w:color w:val="000000"/>
                <w:kern w:val="0"/>
                <w:lang w:eastAsia="ar-SA"/>
              </w:rPr>
              <w:t xml:space="preserve"> </w:t>
            </w:r>
            <w:r>
              <w:rPr>
                <w:color w:val="000000"/>
                <w:kern w:val="0"/>
                <w:lang w:eastAsia="ar-SA"/>
              </w:rPr>
              <w:t>Кварти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92,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99249,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Земельный учас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1629,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совершеннолетний ребено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Кварти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92,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1629,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lang w:eastAsia="ar-SA"/>
        </w:rPr>
      </w:pPr>
      <w:r>
        <w:rPr>
          <w:rFonts w:eastAsia="Arial"/>
          <w:b/>
          <w:bCs/>
          <w:color w:val="000000"/>
          <w:kern w:val="0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eastAsia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Солянского сельского поселения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122"/>
        <w:gridCol w:w="1028"/>
        <w:gridCol w:w="1048"/>
        <w:gridCol w:w="704"/>
        <w:gridCol w:w="341"/>
        <w:gridCol w:w="1125"/>
        <w:gridCol w:w="607"/>
        <w:gridCol w:w="436"/>
        <w:gridCol w:w="674"/>
        <w:gridCol w:w="881"/>
        <w:gridCol w:w="679"/>
        <w:gridCol w:w="781"/>
      </w:tblGrid>
      <w:tr>
        <w:trPr>
          <w:trHeight w:val="801" w:hRule="atLeast"/>
        </w:trPr>
        <w:tc>
          <w:tcPr>
            <w:tcW w:w="9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вед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Franklin Gothic Book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о доходах, расходах лиц, замещающих должности муниципальной службы в администрации Солянского сельского поселения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а также их супругов и несовершеннолетних детей за период с 1 января 2020 по 31 декабря 2020 года</w:t>
            </w:r>
          </w:p>
        </w:tc>
      </w:tr>
      <w:tr>
        <w:trPr>
          <w:trHeight w:val="262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Ф.И.О., должность </w:t>
            </w:r>
          </w:p>
        </w:tc>
        <w:tc>
          <w:tcPr>
            <w:tcW w:w="6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ведения о доходах, имуществе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ведения о расходах</w:t>
            </w:r>
          </w:p>
        </w:tc>
      </w:tr>
      <w:tr>
        <w:trPr>
          <w:trHeight w:val="14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ъекты недвижимого имуществ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Транспор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ые средст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овоку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ый годовой доход (в рублях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В собственности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В пользовании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Вид имуществ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Вид собственнос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Площадь (кв.м.)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Страна расположе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Вид имуществ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(кв.м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Страна расположения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101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Сумма сделк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(в  рублях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9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Cs/>
                <w:color w:val="000000"/>
                <w:kern w:val="0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Посохин Николай Иванович –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 Глава Солянского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земельный участок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щая долевая,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676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,¾ до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676,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475820,56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щая долевая,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84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квартира, ¾ дол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84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17"/>
        <w:gridCol w:w="947"/>
        <w:gridCol w:w="1053"/>
        <w:gridCol w:w="709"/>
        <w:gridCol w:w="437"/>
        <w:gridCol w:w="1043"/>
        <w:gridCol w:w="612"/>
        <w:gridCol w:w="436"/>
        <w:gridCol w:w="678"/>
        <w:gridCol w:w="887"/>
        <w:gridCol w:w="684"/>
        <w:gridCol w:w="785"/>
      </w:tblGrid>
      <w:tr>
        <w:trPr>
          <w:trHeight w:val="221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вед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Franklin Gothic Book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о доходах, расходах лиц, замещающих должности муниципальной службы в администрации Солянского сельского поселения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а также их супругов и несовершеннолетних детей за период с 1 января 2020 по 31 декабря 2020 года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 xml:space="preserve">Ф.И.О., должность </w:t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ведения о доходах, имуществе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ведения о расходах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Объекты недвижимого имуществ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Транспор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ные средств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овоку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ный годовой доход (в рублях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 собственности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 пользовании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92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ид имуще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ид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Площадь (кв.м.)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Страна расположен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Вид имуществ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(кв.м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Страна расположения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160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 xml:space="preserve">Сумма сделк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(в  рублях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46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0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Еременко Ирина Георгиевна,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  муниципальный служащий, ведущий специалис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0,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27103.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39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0,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491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упр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0,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автомобиль ГАЗ Волга 3102, 1999 г.в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697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39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0,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49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 xml:space="preserve">Рисс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алерий Викторович,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  муниципальный служащий, ведущий специа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Franklin Gothic Book"/>
                <w:color w:val="000000"/>
                <w:kern w:val="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34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ar-SA"/>
              </w:rPr>
              <w:t>HUNDAI ACCENT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, 2009 г.в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06892.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09,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упр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34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32304.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09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Румянцева Елена Владимировна</w:t>
            </w:r>
            <w:r>
              <w:rPr>
                <w:color w:val="000000"/>
                <w:kern w:val="0"/>
                <w:sz w:val="16"/>
                <w:szCs w:val="16"/>
              </w:rPr>
              <w:t xml:space="preserve"> – ведущий специа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79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0,8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79419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Комната в сек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/6, 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, 5/6 до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100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100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7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9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упруг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0,8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val="en-US"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Автомобиль УАЗ 3303, 1975 г.в.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51086,9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Комната в сек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/6,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, 5/6 до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7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¼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9,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4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73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/6, общая долев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0,8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920,08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eastAsia="Franklin Gothic Book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 6/6 дол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7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9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Комната в секции 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/6, общая долев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 5/6 доли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kern w:val="0"/>
                <w:sz w:val="16"/>
                <w:szCs w:val="16"/>
                <w:lang w:eastAsia="ar-SA"/>
              </w:rPr>
            </w:pPr>
            <w:r>
              <w:rPr>
                <w:color w:val="FF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kern w:val="0"/>
                <w:sz w:val="16"/>
                <w:szCs w:val="16"/>
                <w:lang w:eastAsia="ar-SA"/>
              </w:rPr>
            </w:pPr>
            <w:r>
              <w:rPr>
                <w:color w:val="FF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rFonts w:eastAsia="Franklin Gothic Book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0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kern w:val="0"/>
                <w:sz w:val="16"/>
                <w:szCs w:val="16"/>
                <w:lang w:eastAsia="ar-SA"/>
              </w:rPr>
            </w:pPr>
            <w:r>
              <w:rPr>
                <w:color w:val="FF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7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kern w:val="0"/>
                <w:sz w:val="16"/>
                <w:szCs w:val="16"/>
                <w:lang w:eastAsia="ar-SA"/>
              </w:rPr>
            </w:pPr>
            <w:r>
              <w:rPr>
                <w:color w:val="FF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9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kern w:val="0"/>
                <w:sz w:val="16"/>
                <w:szCs w:val="16"/>
                <w:lang w:eastAsia="ar-SA"/>
              </w:rPr>
            </w:pPr>
            <w:r>
              <w:rPr>
                <w:color w:val="FF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мната в секции 5/6 доли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,7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9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7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15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0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Ерош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Виктор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>Сергеевна,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 муниципальный служащий, ведущий специалис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eastAsia="Franklin Gothic Book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4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97745,1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32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97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387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упруг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 сельскохозяйственного назначения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щая долевая, 1/14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06090885,0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4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Автомобиль ВАЗ 2107, 2002 г.в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Трактор Т-16МГ, 1988 г.в.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874212,33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82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квартира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щая долевая, 1/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83,6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32,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807,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32,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3920,09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4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32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4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color w:val="000000"/>
                <w:kern w:val="0"/>
                <w:sz w:val="16"/>
                <w:szCs w:val="16"/>
                <w:lang w:eastAsia="ar-SA"/>
              </w:rPr>
              <w:t xml:space="preserve">Гиренко Елена Александровна, </w:t>
            </w: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муниципальный служащий, специалист 1 категории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246798,3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7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9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супруг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1029,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Автомобиль ВАЗ 211440, 2008 г.в., .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540034,3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77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совершеннолетний ребенок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емельный участо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29,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7,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6"/>
                <w:szCs w:val="16"/>
                <w:lang w:eastAsia="ar-SA"/>
              </w:rPr>
            </w:pPr>
            <w:r>
              <w:rPr>
                <w:color w:val="000000"/>
                <w:kern w:val="0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color w:val="000000"/>
          <w:kern w:val="0"/>
          <w:sz w:val="16"/>
          <w:szCs w:val="16"/>
          <w:lang w:eastAsia="ar-SA"/>
        </w:rPr>
      </w:pPr>
      <w:r>
        <w:rPr>
          <w:rFonts w:eastAsia="Arial"/>
          <w:b/>
          <w:bCs/>
          <w:color w:val="000000"/>
          <w:kern w:val="0"/>
          <w:sz w:val="16"/>
          <w:szCs w:val="16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6(317) от 04 мая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27:00Z</dcterms:created>
  <dc:creator>USER</dc:creator>
  <dc:description/>
  <cp:keywords/>
  <dc:language>en-US</dc:language>
  <cp:lastModifiedBy>User</cp:lastModifiedBy>
  <cp:lastPrinted>2022-08-04T18:02:00Z</cp:lastPrinted>
  <dcterms:modified xsi:type="dcterms:W3CDTF">2022-08-04T12:03:00Z</dcterms:modified>
  <cp:revision>16</cp:revision>
  <dc:subject/>
  <dc:title>31 октября 2012 год в 15</dc:title>
</cp:coreProperties>
</file>