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                                                                    № 63 (364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13 дека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/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1</w:t>
            </w:r>
            <w:r>
              <w:rPr>
                <w:bCs/>
                <w:iCs/>
                <w:color w:val="000000"/>
                <w:kern w:val="0"/>
                <w:highlight w:val="yellow"/>
              </w:rPr>
              <w:t xml:space="preserve">     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О бюджете Солянского сельского поселения на 2022 год и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Рассмотрев вопрос об утверждении местного бюджета Солянского сельского поселения Черлакского муниципального района Омской области (далее − местный бюджет) на 2022 год и плановый период 2023 и 2024 годов в первом чтени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татья 1. Основные характеристики бюджета поселения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 Утвердить основные характеристики бюджета Солянского сельского поселения на 2022 год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) общий объем доходов местного бюджета в сумме 11874746,20 рубле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) общий объем расходов местного бюджета в сумме 11874746,20 рублей;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) дефицит (профицит) местного бюджета, равный нулю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. Утвердить основные характеристики бюджета Солянского сельского поселения на 2023 и 2024 годов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) общий объем доходов местного бюджета на 2023 год в сумме 10637891,82 рублей и на 2024 год 10747986,51 рубле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) общий объем расходов местного бюджета на 2023 год 10637891,82 рублей, в том числе условно утвержденные расходы 259326,02 на 2024 год 10747986,51 рублей, в том числе условно утвержденные расходы 523688,43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) дефицит (профицит) местного бюджета на каждый год планового периода 2023 год и 2024 год, равный ну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татья 2. Администрирование доходов местного бюджета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 Доходы местного бюджета в 2022 году и в плановом периоде 2023 и 2024 годов формируются за сч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>1) доходов от федеральных налогов и сборов, в том числе от налогов, предусмотренных специальными налоговыми режимами, и местных налогов в соответствии с бюджетным законодательством Российской Федерации и законодательством о налогах и сборах, а также пеней и штрафов по ним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) неналоговых доходов, в том числе части прибыли муниципальных унитарных предприятий Солянского сельского поселения, остающейся после уплаты налогов и иных обязательных платежей, зачисляемой в местный бюджет в размере 25 процентов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) безвозмездных поступлени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Утвердить прогноз поступлений налоговых и неналоговых доходов в местный бюджет на 2022 год и плановый период 2023 и 2024 годов согласно приложению № 1 к настоящему решению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iCs/>
          <w:color w:val="000000"/>
          <w:kern w:val="0"/>
        </w:rPr>
        <w:t xml:space="preserve">3. Утвердить безвозмездные поступления в местный бюджет </w:t>
      </w:r>
      <w:r>
        <w:rPr>
          <w:color w:val="000000"/>
          <w:kern w:val="0"/>
        </w:rPr>
        <w:t xml:space="preserve">на 2022 год и плановый период 2023 и 2024 годов </w:t>
      </w:r>
      <w:r>
        <w:rPr>
          <w:iCs/>
          <w:color w:val="000000"/>
          <w:kern w:val="0"/>
        </w:rPr>
        <w:t xml:space="preserve">согласно приложению </w:t>
      </w:r>
      <w:r>
        <w:rPr>
          <w:color w:val="000000"/>
          <w:kern w:val="0"/>
        </w:rPr>
        <w:t>№ 2 к настоящему решению</w:t>
      </w:r>
      <w:r>
        <w:rPr>
          <w:iCs/>
          <w:color w:val="000000"/>
          <w:kern w:val="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татья 3. Бюджетные ассигнования местного бюджета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2 год в сумме 111990,72 рублей, на 2023 год в сумме 111 990,72 рублей и 2024 год в сумме 111990,72 рубле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. Утвердить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) 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 согласно приложению № 3 к настоящему решению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) ведомственную структуру расходов местного бюджета на 2022 год и плановый период 2023 и 2024 годов согласно приложению № 4 к настоящему решению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 согласно приложению № 5 к настоящему решению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. Создать в местном бюджете резервный фонд администрации Солянского сельского поселения на 2022 год в размере 25 000,00 рублей, на 2023 год в размере 25000,00 рублей и на 2024 год в размере 25000,00 рублей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Использование бюджетных ассигнований резервного фонда администрации Солянского сельского поселения осуществляется в порядке, установленном администрацией Солянского поселения согласно Постановления главы Солянского сельского поселения № 82-П от 11.11.2013г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4.Утвердить объем бюджетных ассигнований дорожного фонда администрации Солянского сельского поселения на 2022 год в размере 1275961,40 рублей, на 2023 год в размере 1275961,40 рублей и на 2024 год 1275961,40 рубле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Использование бюджетных ассигнований дорожного фонда администрации Солянского поселения осуществляется в порядке, установленном решением Совета Солянского сельского поселения Черлакского муниципального района № 49 от 28.08.2013г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5. Установить, что в случае сокращения в 2022 году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2 год и</w:t>
      </w:r>
      <w:r>
        <w:rPr>
          <w:iCs/>
          <w:color w:val="000000"/>
          <w:kern w:val="0"/>
        </w:rPr>
        <w:t xml:space="preserve"> </w:t>
      </w:r>
      <w:r>
        <w:rPr>
          <w:color w:val="000000"/>
          <w:kern w:val="0"/>
        </w:rPr>
        <w:t>плановый период 2023 и 2024 годов на эти цели, являютс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) заработная плата и начисления на выплаты по оплате труда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) коммунальные услуг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6. Установить, что в местном бюджете предусматриваются субсидии некоммерческим организациям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 Порядок предоставления субсидий бюджетным учреждениям Солянского сельского поселения на финансовое обеспечение выполнения ими муниципального задания устанавливается администрацией Солянского сельского поселения Черлакского муниципального район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shd w:fill="FFFFFF" w:val="clear"/>
        </w:rPr>
        <w:t>2. Порядок определения объема и условия предоставления субсидий муниципальным бюджетным учреждениям Солянского сельского поселения на иные цели устанавливается администрацией</w:t>
      </w:r>
      <w:r>
        <w:rPr>
          <w:color w:val="000000"/>
          <w:kern w:val="0"/>
        </w:rPr>
        <w:t xml:space="preserve"> Солянского сельского поселения Черлакского муниципального район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. Порядок объема и предоставления субсидий иным некоммерческим организациям, не являющимися муниципальными учреждениями администрации Солянского сельского поселения Черлакского муниципального района не предоставляются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7. Установить в соответствии с пунктом 8 статьи 217 Бюджетного кодекса Российской Федерации, абзацем 2 пункта 6 статьи 19 Решения Совета Солянского сельского поселения № 46 от 28 августа 2013 года «О бюджетном процессе в Солянском сельском поселении Черлакского муниципального района Омской области» следующие дополнительные основания для внесения изменений в сводную бюджетную роспись местного бюджета без внесения изменений в местный бюджет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1. Для внесения изменений в сводную бюджетную роспись местного бюджета без внесения изменений в местный бюджет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Изменение бюджетных ассигнований 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 и при осуществлении органами исполнительной власти (органами местного самоуправления) бюджетных полномочий, предусмотренных пунктом 5 статьи 154 БК РФ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олучение уведомления о предоставлении субсидий, субвенций, иных межбюджетных трансфертов имеющих целевое назначение, и получение безвозмездных поступлений от физических и юридических лиц сверх объемов, утвержденных решением о бюджете, а также сокращение (возврат при отсутствии потребности) указан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К РФ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Изменение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реализации Указа Президента Российской Федерации от 7 мая 2018 года №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, связанное с корректировкой применения  кодов бюджетной классификации Российской Федерации, кодов управления муниципальными финансами, в связи с проведением исправительных операций по применению кодов бюджетной классификации Российской Федерации, кодов управления муниципальными финансами; внесением изменений в муниципальные программы Солянского сельского поселения Черлак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местному бюджету из областного бюджета в форме субсидий и иных межбюджетных трансфертов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предоставления бюджетным и автоном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-Перераспределение бюджетных ассигнований в связи с экономией по результатам закупок товаров, работ, услуг для обеспечения нужд Солянского сельского поселения, сложившейся в </w:t>
      </w:r>
      <w:r>
        <w:rPr>
          <w:color w:val="000000"/>
          <w:kern w:val="0"/>
          <w:highlight w:val="yellow"/>
        </w:rPr>
        <w:t>2022 году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на реализацию мероприятий в рамках соответствующих муниципальных программ на основании внесенных в них изме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исполнения бюджетными и казенными учреждениями решений налоговых органов о взыскании налогов, сборов, пеней и штрафов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возврата средств в областной бюджет в случае нарушения обязательств, предусмотренных соглашениями между главными распорядителями средств областного бюджета и главными распорядителями средств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случае недостаточности бюджетных ассигнований на обслуживание муниципального долг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в случае изменения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я наименований и порядка применения целевых статей расходов, кодов управления муниципальными финансами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на реализацию мероприятий, связанных с ликвидацией, реорганизацией органов местного самоуправления Солян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 Перераспределение бюджетных ассигнований для предоставления казенным учреждениям финансового обеспечения на исполнение ими муниципальных функци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Изменение бюджетных ассигнований местного бюджета и лимитов бюджетных обязательст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между подведомственными получателями средств местного бюджета, кодами управления местными финансами, не приводящее к изменению сводной бюджетной росписи и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/>
      </w:pPr>
      <w:r>
        <w:rPr>
          <w:color w:val="000000"/>
          <w:kern w:val="0"/>
        </w:rPr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 Не допускается увеличение в 2022 году и</w:t>
      </w:r>
      <w:r>
        <w:rPr>
          <w:iCs/>
          <w:color w:val="000000"/>
          <w:kern w:val="0"/>
        </w:rPr>
        <w:t xml:space="preserve"> </w:t>
      </w:r>
      <w:r>
        <w:rPr>
          <w:color w:val="000000"/>
          <w:kern w:val="0"/>
        </w:rPr>
        <w:t>плановом периоде 2023 и 2024 годов численности муниципальных служащих Солянского сельского поселения, за исключением случаев, связанных с увеличением объема полномочий органов местного самоуправления Солянского сельского поселения, обусловленных изменением законодательств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) передачи им функций, осуществлявшихся органами местного самоуправления Солянского сельского поселения, путем сокращения численности муниципальных служащих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) создания муниципальных учреждений Солянского сельского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) увеличения объема муниципальных услуг, оказываемых муниципальными учреждениям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Статья 5. Бюджетные инвестиции в объекты капитального строительства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/>
      </w:pPr>
      <w:r>
        <w:rPr>
          <w:color w:val="000000"/>
          <w:kern w:val="0"/>
        </w:rPr>
        <w:t>Бюджетные инвестиции в объекты капитального строительства муниципальной собственности осуществляются в соответствии с порядком проведения проверки достоверности сметной стоимости инвестиционных проектов, финансирование которых планируется осуществлять полностью или частично  за счет средств бюджета Солянского сельского поселения  утвержденным постановлением администрации Солянского сельского поселения № 11-п от 30 марта 2012 года « О порядке проведения проверки достоверности сметной стоимости инвестиционных проектов, финансирование которых планируется осуществлять полностью или частично  за счет средств бюджета Солян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татья 6. Межбюджетные трансферты</w:t>
      </w:r>
    </w:p>
    <w:p>
      <w:pPr>
        <w:pStyle w:val="Normal"/>
        <w:autoSpaceDE w:val="false"/>
        <w:spacing w:lineRule="auto" w:line="240" w:before="12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 </w:t>
      </w:r>
      <w:r>
        <w:rPr>
          <w:color w:val="000000"/>
          <w:kern w:val="0"/>
        </w:rPr>
        <w:t>Утвердить объем межбюджетных трансфертов, получаемых из других бюджетов бюджетной системы Российской Федерации, в 2022 году в сумме 6958244,80 рублей, на 2023 год в размере 5641870,42 рублей и на 2024 год 5669925,11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татья 7. Управление муниципальным долгом Солянского сельского поселения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 Установить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) верхний предел муниципального долга Солянского сельского поселения на 1 января  2023 года в размере - равным нулю, в том числе верхний предел долга по муниципальным гарантиям поселения - равным нулю, на 1 января 2024года в размере равным нулю, в том числе верхний предел долга по муниципальным гарантиям поселения равным нулю, на 1 января 2025 года в размере - равным нулю, в том числе верхний предел долга по муниципальным гарантиям поселения - равным нулю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) объем расходов на обслуживание муниципального долга Солянского сельского поселения в 2022 году и в каждом плановом периоде 2023 и 2024 годов в сумме равной нулю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. Утвердить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) источники финансирования дефицита местного бюджета на 2022 году и в каждом плановом периоде 2023 и 2024  годов согласно приложению № 6 к настоящему решению;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. Муниципальные гарантии Солянского сельского поселения в 2022 году и в каждом плановом периоде 2023 и 2024  годов не предоставляются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4. Муниципальные внутренние и внешние заимствования администрацией Солянского сельского поселения 2022 году и в каждом плановом периоде 2023 и 2024 годов не планиру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татья 8. Особенности погашения просроченной кредиторской задолженности главного распорядителя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color w:val="000000"/>
          <w:kern w:val="0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 января 2022 года, в пределах бюджетных ассигнований, предусмотренных в ведомственной структуре расходов местного бюджета на 2022 год, при условии недопущения образования кредиторской задолженности по бюджетным обязательствам в 2022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татья 9. Авансирование расходных обязательств получателей средств местного бюджета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) предоставления услуг связ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) приобретение строительных материалов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) приобретение продуктов питания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4) приобретение печатных издани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5) обучение на курсах повышения квалификаци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6) приобретение горюче-смазочных материалов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7) оказание услуг по организации концертов, гастролей, выступлений творческих коллективов и исполнителе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8) проведение экспертизы проектной документаци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9) оказание услуг информационных технологи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i/>
          <w:i/>
          <w:color w:val="000000"/>
          <w:kern w:val="0"/>
        </w:rPr>
      </w:pPr>
      <w:r>
        <w:rPr>
          <w:color w:val="000000"/>
          <w:kern w:val="0"/>
        </w:rPr>
        <w:t>10) обслуживание оргтехники, ремонт автомобиле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Статья 10. Особенности обслуживания лицевых счетов получателей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Черлакского муниципального района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татья 11. Вступление в силу настоящего решения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Настоящее решение вступает в силу с 1 января 2022 года и действует по 31 декабря 2022 г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ри изменении объемов безвозмездных поступлений и отсутствия возможности отражения в местном бюджете указанных изменений в 2022 году настоящее решение действует до 1 марта 2023 года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татья 12. Опубликование настоящего решения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Опубликовать настоящее решение в газете «Муниципальный вестник Солянского сельс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kern w:val="0"/>
        </w:rPr>
        <w:t xml:space="preserve">Глава Солянского сельского поселения </w:t>
        <w:tab/>
        <w:tab/>
        <w:tab/>
        <w:tab/>
        <w:t xml:space="preserve">            Н.И. Посохин</w:t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3 дека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2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состоянии воинского учета и военно-патриотического воспитания несовершеннолетних на территории 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Заслушав информацию о состоянии воинского учета и военно-патриотического воспитания несовершеннолетних на территории Солянского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 Информацию о состоянии воинского учета и военно-патриотического воспитания несовершеннолетних на территории Солянского сельского поселения принять к сведению /Информация прилагается/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3 дека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54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структуре администрации Солянского сельского поселения на 2022 г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Рассмотрев представленную структуру администрации Солянского сельского поселения на 2022 год Совет Солянского сельского поселения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120" w:after="0"/>
        <w:ind w:left="0" w:firstLine="709"/>
        <w:jc w:val="both"/>
        <w:rPr/>
      </w:pPr>
      <w:r>
        <w:rPr>
          <w:color w:val="000000"/>
          <w:kern w:val="0"/>
        </w:rPr>
        <w:t>Утвердить структуру администрации Солянского сельского поселения на 2022 год согласно приложения к данно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.</w:t>
        <w:tab/>
        <w:t>Опубликовать решение в «Муниципальном вестнике Солянского сельского поселения и разместить на официальном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.</w:t>
        <w:tab/>
        <w:t>Настоящее решение вступает в силу с 01 января 2022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Солянского сельского поселения 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>от 13 декабря 2021 года № 54</w:t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793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1"/>
      </w:tblGrid>
      <w:tr>
        <w:trPr>
          <w:trHeight w:val="527" w:hRule="atLeast"/>
        </w:trPr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12" w:hanging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Администрация Соля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5222" w:type="dxa"/>
        <w:jc w:val="left"/>
        <w:tblInd w:w="1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</w:tblGrid>
      <w:tr>
        <w:trPr>
          <w:trHeight w:val="40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Глава администрации, 1 ед.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58340</wp:posOffset>
                </wp:positionH>
                <wp:positionV relativeFrom="paragraph">
                  <wp:posOffset>18415</wp:posOffset>
                </wp:positionV>
                <wp:extent cx="71437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2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72715</wp:posOffset>
                </wp:positionH>
                <wp:positionV relativeFrom="paragraph">
                  <wp:posOffset>18415</wp:posOffset>
                </wp:positionV>
                <wp:extent cx="685800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Муницип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служащие – 5 единиц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 xml:space="preserve">Немуницип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служащие – 7,5 единиц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едущий специалист, 5ед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пециалист по организационному и документационному обеспечению управления организацией,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оенно-учетный работник,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Уборщик служебных помещений, 0,5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одитель,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Электромонтер,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Рабочий по благоустройству, 2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етодист по спорту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kern w:val="0"/>
              </w:rPr>
            </w:pPr>
            <w:r>
              <w:rPr>
                <w:rFonts w:eastAsia="Calibri"/>
                <w:b/>
                <w:color w:val="000000"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Всего 13,5 единиц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3 дека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5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 плане рабо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овета Солянского сельского поселения на 2022 г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  <w:t xml:space="preserve">Рассмотрев представленный проект плана работы Совета Солянского сельского поселения на 2022 год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Совет Солянского сельского поселения РЕШИЛ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  <w:t>1. Утвердить план работы Совета Солянского сельского поселения на 2022 год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>2.</w:t>
        <w:tab/>
        <w:t>Опубликовать решение в «Муниципальном вестнике Солянского сельского поселения и разместить на официальном сайте Солянского сельского поселе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3 дека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  <w:lang w:val="en-US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6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формация о работе депутата Литау М.В.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 избирательном округе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i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Заслушав информацию о работе депутата Солянского сельского поселения Литау Марины Васильевны на избирательном округе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 Информацию о работе депутата Солянского сельского поселения Литау М.В. на избирательном округе  принять к сведению./Информация прилагается/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 xml:space="preserve">, Телефон:/факс 8 (38153) 5-22-22, 5-25-20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3 (364) от 13 дека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Franklin Gothic Book" w:hAnsi="Franklin Gothic Book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9T11:18:00Z</cp:lastPrinted>
  <dcterms:modified xsi:type="dcterms:W3CDTF">2022-10-19T06:19:00Z</dcterms:modified>
  <cp:revision>108</cp:revision>
  <dc:subject/>
  <dc:title>31 октября 2012 год в 15</dc:title>
</cp:coreProperties>
</file>