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21 года                                                                    № 42 (343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  <w:lang w:eastAsia="ar-SA"/>
        </w:rPr>
      </w:pPr>
      <w:r>
        <w:rPr>
          <w:b/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Администрация Солянского сельского поселения информирует о результатах аукциона по предоставлению в аренду земельного участка находящихся в муниципальной собственности.</w:t>
      </w:r>
    </w:p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снование для проведения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 xml:space="preserve">- распоряжение администрации Солянского сельского поселения от  16 августа 2021  года № 54– р «О проведении открытого аукциона по предоставлению в аренду земельного участка, находящегося  в собственности  Солянского сельского поселения»;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Дата, время и место проведения аукциона: 20.09.2021 года в 11 час. 00 мин по адресу: Омская область, Черлакский район, с. Соляное, ул. 50 лет Октября, 5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Предмет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Лот № 1- земельный участок с кадастровым номером 55:31:081603:162, площадью 136245 кв.м. местоположение Омская область, Черлакский район, территория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1. Перечень принятых заявок: 1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2. Перечень отказанных заявок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3. Перечень претендентов, которым отказано в допуске к участию в аукционе с указанием оснований отказа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В соответствии с протоколом № 1 приема заявок от 17.09.2021 года комиссией принято решение: руководствуясь пунктом 14, статьи 39.12 Земельного Кодекса Российской Федерации, признать аукцион по предоставлению в аренду земельного участка находящегося в собственности Солянского сельского поселения, несостоявш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6 (337) от 26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36:00Z</dcterms:modified>
  <cp:revision>95</cp:revision>
  <dc:subject/>
  <dc:title>31 октября 2012 год в 15</dc:title>
</cp:coreProperties>
</file>