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ноября 2021 года                                                                    № 51 (352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25 окт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7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124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Courier New" w:cs="Franklin Gothic Medium" w:ascii="Franklin Gothic Medium" w:hAnsi="Franklin Gothic Medium"/>
                <w:kern w:val="0"/>
                <w:lang w:eastAsia="ar-SA"/>
              </w:rPr>
              <w:t>Об усилении мер пожарной безопасности в осенне-зимний период 2021-2022 годов в хозяйствах, организациях, учреждениях и в населенных пунктах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eastAsia="Courier New" w:cs="Franklin Gothic Medium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eastAsia="Courier New" w:cs="Franklin Gothic Medium" w:ascii="Franklin Gothic Medium" w:hAnsi="Franklin Gothic Medium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Franklin Gothic Medium" w:hAnsi="Franklin Gothic Medium" w:cs="Franklin Gothic Medium"/>
          <w:b/>
          <w:b/>
          <w:bCs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b/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Во исполнение Федерального Закона от 21.12.1994 г. № 69-ФЗ «О пожарной безопасности», в соответствии с Постановлением Правительства Российской Федерации от 18.08.2016 года № 807 «О внесении изменений в некоторые акты Правительства Российской Федерации по вопросу обеспечения пожарной безопасности территорий», в целях предотвращения гибели и травматизма людей, снижения рисков возникновения пожаров на территории населенных пунктов Солянского сельского поселения, Черлакского района Омской области в осенне-зимний пожароопасный период 2021-2022 годов 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1. Рекомендовать руководителям учреждений, организаций, иным юридическим лицам независимо от их организационно-правовых форм и форм собственности, крестьянским (фермерским) хозяйствам, общественным объединениям, индивидуальным предпринимателям, должностным лицам, гражданам Российской Федерации, иностранным гражданам, лицам без гражданства, владеющих, пользующихся и (или) распоряжающихся земельными участками, в осенний период до установления устойчивой дождливой осенней погоды или образования снежного покрова: 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беспечить очистку территорий подведомственных предприятий, организаций и учреждений и земельных участков от горючих отходов и мусора и вывоз его в места утилизации;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- запретить сжигание мусора и разведение костров в населенных пунктах и лесах на территории Солянского сельского поселения. 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2. Рекомендовать руководителям предприятий и организаций, независимо от форм собственности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Разработать противопожарные мероприятия, принять дополнительные меры по усилению пожарной безопасности и охране объектов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- Назначить ответственных лиц за осуществлением контроля за состоянием охраны и пожарной безопасности объектов. 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рганизовать в ночное время, в выходные, праздничные дни установить дежурство ответственных лиц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беспечить помещения необходимым количеством первичных средств пожаротушения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чистить проезды и подъезды к зданиям, сооружениям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ремонт электрооборудования, либо обесточивание не эксплуатируемых помещений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дополнительный противопожарный инструктаж всех работников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3. Рекомендовать руководителям предприятий и организаций принять действенные меры по устранению имеющихся недостатков, обеспечить соблюдение пожарной безопасности, особенно при эксплуатации отопительных систем, обеспечить объекты первичными средствами пожаротушения, к водонапорным башням, водоемам и гидрантам иметь надлежащие подъезды, запретить применение открытого огня при отогревании замерших труб. В каждом населенном пункте в теплых помещениях установить водораздатчики с водой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4. Администрации сельского поселения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рганизовать контроль за очисткой территорий населенных пунктов от горючих отходов и мусора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регулярно проводить работу по выявлению и предупреждению граждан о запрещении складирования сена и соломы на улицах населенных пунктов, под линиями электропередач, вблизи строений и в противопожарных разрывах между ними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регулярно проводить разъяснительную работу среди населения по мерам противопожарной безопасности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5. Рекомендовать директору МБОУ «Солянская СОШ» Белоусько И.Н., заведующей Солянским детским садом Пецыной Н.В.: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инструктажи трудовых коллективов по мерам пожарной безопасности и действиям в случае пожара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занятия с учащимися школ и детьми детского сада о мерах пожарной безопасности в быту и лесных массивах.</w:t>
      </w:r>
    </w:p>
    <w:p>
      <w:pPr>
        <w:pStyle w:val="Normal"/>
        <w:suppressAutoHyphens w:val="true"/>
        <w:spacing w:lineRule="auto" w:line="240" w:before="120" w:after="0"/>
        <w:ind w:left="708" w:hanging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6. Директору МБУК «Солянский КДЦ» Кириенко О.Ю.: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проверки и привести в соответствие с требованиями правил пожарной безопасности подведомственных зданий клубов;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дополнительный инструктаж по правилам пожарной безопасности и действиям в случае пожара с работающим персоналом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7. Рекомендовать заведующей Солянской сельской амбулатории Вагнер Е.А.: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- провести проверки и привести в соответствие с требованиями правил пожарной безопасности здание Солянской сельской амбулатории и ФАПов деревень поселения;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провести дополнительный инструктаж по правилам пожарной безопасности и действиям в случае пожара с работающим персоналом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8. Рекомендовать заведующей отделением социальной помощи на дому Рисс Л.В.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организовать работу с гражданами преклонного возраста, состоящих на социальном обслуживании, по пожарной безопасности в жилых домах и на прилегающих к ним территориях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9. Рекомендовать водительскому составу БУ УППС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содержать в постоянной боевой готовности пожарную машину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совместно со специалистами администрации, личным составом поста Соляное бюджетного учреждения Омской области «Управление противопожарной службы Омской области» организовать работу с гражданами по соблюдению правил пожарной безопасности в жилых домах и на прилегающих к ним территориях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- совместно с членами Совета общественности с привлечением личного состава поста Соляное бюджетного учреждения Омской области «Управление противопожарной службы Омской области» в октябре - ноябре 2021 года провести работу с неблагополучными семьями, рейды с целью обеспечения мер противопожарной безопасности. 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- совместно с Солянским участком МУП «Теплокомунэнерго» провести проверку технического состояния и работоспособности пожарных гидрантов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0. Рекомендовать директору ООО «Соляное» Белевкину В.Я., главам КФХ Чибышева М.В., Конев А.М., Штеер В.К. обеспечить выезд автоцистерн и приспособленной пожарной техники к месту пожара по запросу руководителя тушения пожара для подвоза воды в населенные пункты Солянского сельского поселе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1. К нарушителям, не обеспечившим своевременную уборку придомовой территории, допускающим сжигание мусора, разведение костров и палы травы, принимать меры административного воздействия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12. Опубликовать настоящее постановление в «Муниципальном вестнике Солянского сельского поселения» и разместить на официальном сайте Солянского сельского поселения www.soln.cherl.omskportal.ru в сети Интернет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1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  <w:lang w:eastAsia="ar-SA"/>
        </w:rPr>
      </w:pPr>
      <w:r>
        <w:rPr>
          <w:rFonts w:cs="Franklin Gothic Medium" w:ascii="Franklin Gothic Medium" w:hAnsi="Franklin Gothic Medium"/>
          <w:color w:val="000000"/>
          <w:kern w:val="0"/>
          <w:lang w:eastAsia="ar-SA"/>
        </w:rPr>
        <w:t xml:space="preserve">сельского поселения                       </w:t>
        <w:tab/>
        <w:tab/>
        <w:tab/>
        <w:tab/>
        <w:t xml:space="preserve">                   Н.И. Посохин   </w:t>
      </w:r>
    </w:p>
    <w:p>
      <w:pPr>
        <w:pStyle w:val="Normal"/>
        <w:spacing w:lineRule="auto" w:line="276" w:before="0" w:after="0"/>
        <w:jc w:val="right"/>
        <w:rPr>
          <w:rFonts w:ascii="Franklin Gothic Medium" w:hAnsi="Franklin Gothic Medium" w:eastAsia="Calibri" w:cs="Franklin Gothic Medium"/>
          <w:color w:val="000000"/>
          <w:kern w:val="0"/>
          <w:lang w:eastAsia="en-US"/>
        </w:rPr>
      </w:pPr>
      <w:r>
        <w:rPr>
          <w:rFonts w:eastAsia="Calibri" w:cs="Franklin Gothic Medium" w:ascii="Franklin Gothic Medium" w:hAnsi="Franklin Gothic Medium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02 но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75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О запрете движения через реку Иртыш в пределах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В связи с отсутствием специализированной технической службы, способной определить место ледовой переправы, содержать и обслуживать ледовую переправу через реку Иртыш в пределах села Соляное и территории Солянского сельского поселения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1. Запретить на зимний период с момента установления льда на реке Иртыш и по 01 мая 2022 года неорганизованные ледовые переправы людей и всех видов транспорта через реку Иртыш на всей территории Солянского сельского посел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2. Администрации сельского поселения обеспечить размещение информационных табличек на въездах возможных неорганизованных ледовых перепра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3. Настоящее постановление разместить на стендах в местах массового скопления населения, опубликовать в газете «Муниципальный вестник Солянского сельского поселения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02 ноября 2020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76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О проведении публичных слушаний по проекту бюджета Солянского сельского поселения Черлакского муниципального района Омской области на 2022 год и плановый период 2023 и 2024 год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1 Устава Солянского сельского поселения, решением Совета Солянского сельского поселения от 29 октября 2014 года № 54 «Об утверждении Положения об организации и проведении публичных слушаний» и в целях обеспечения участия граждан в обсуждении вопросов местного значен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П О С Т А Н О В Л Я Ю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1. Провести публичные слушания по проекту бюджета Солянского сельского поселения Черлакского муниципального района Омской области на 2022 год и плановый период 2023 и 2024 годов. (Проект бюджета прилагается.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2. Публичные слушания назначить на 10.00 часов 03 декабря 2021 года в Администрации Солянского сельского посел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 xml:space="preserve">3. Настоящее постановление  опубликовать в «Муниципальном вестнике Солянского сельского поселения» не позднее чем через 7 дней после подписания настоящего постановления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4. Проект бюджета Солянского сельского поселения Черлакского муниципального района Омской области на 2022 год и плановый период 2023 и 2024 годов разместить на сайте Солянского сельского поселения в сети Интернет.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4. Контроль за исполнением настоящего постановления возложить на муниципального служащего-финансиста Ерошенко В.С.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76" w:before="0" w:after="0"/>
        <w:jc w:val="right"/>
        <w:rPr>
          <w:rFonts w:ascii="Franklin Gothic Medium" w:hAnsi="Franklin Gothic Medium" w:eastAsia="Calibri" w:cs="Franklin Gothic Medium"/>
          <w:color w:val="000000"/>
          <w:kern w:val="0"/>
          <w:lang w:eastAsia="en-US"/>
        </w:rPr>
      </w:pPr>
      <w:r>
        <w:rPr>
          <w:rFonts w:eastAsia="Calibri" w:cs="Franklin Gothic Medium" w:ascii="Franklin Gothic Medium" w:hAnsi="Franklin Gothic Medium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1(352) от 3 но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52:00Z</cp:lastPrinted>
  <dcterms:modified xsi:type="dcterms:W3CDTF">2022-10-18T11:52:00Z</dcterms:modified>
  <cp:revision>134</cp:revision>
  <dc:subject/>
  <dc:title>31 октября 2012 год в 15</dc:title>
</cp:coreProperties>
</file>