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 2021 года                                                                               № 4 (3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февраля 2021 года № 9-п</w:t>
      </w:r>
    </w:p>
    <w:p>
      <w:pPr>
        <w:pStyle w:val="Normal"/>
        <w:jc w:val="center"/>
        <w:rPr/>
      </w:pPr>
      <w:r>
        <w:rPr>
          <w:b/>
        </w:rPr>
        <w:t>Об исполнении муниципального задания на оказание муниципальной работы (работ) «Организация деятельности клубных формирований и формирований самодеятельного народного творчества», «Организация мероприятий» МБУК «Солянский КДЦ» Солянского сельского поселения Черлакского муниципального района за 2020 года.</w:t>
      </w:r>
    </w:p>
    <w:p>
      <w:pPr>
        <w:pStyle w:val="Normal"/>
        <w:ind w:firstLine="708"/>
        <w:rPr/>
      </w:pPr>
      <w:r>
        <w:rPr>
          <w:bCs/>
        </w:rPr>
        <w:t>Руководствуясь Федеральным законом «Об общих принципах организации местного самоуправления в Российской Федерации», Уставом Солянского сельского поселения, ПОСТАНОВЛЯЮ:</w:t>
      </w:r>
    </w:p>
    <w:p>
      <w:pPr>
        <w:pStyle w:val="Normal"/>
        <w:ind w:firstLine="708"/>
        <w:rPr/>
      </w:pPr>
      <w:r>
        <w:rPr>
          <w:bCs/>
        </w:rPr>
        <w:t>1. Утвердить отчет МБУК «Солянский КДЦ» об исполнении муниципального задания на оказание муниципальной работы (работ) «Организация деятельности клубных формирований и формирований самодеятельного народного творчества», «Организация мероприятий» МБУК «Солянский КДЦ»» Солянского сельского поселения Черлакского муниципального района за 2020 года (Отчет прилагается).</w:t>
      </w:r>
    </w:p>
    <w:p>
      <w:pPr>
        <w:pStyle w:val="Normal"/>
        <w:ind w:firstLine="708"/>
        <w:rPr/>
      </w:pPr>
      <w:r>
        <w:rPr>
          <w:bCs/>
        </w:rPr>
        <w:t xml:space="preserve">2. Опубликовать (обнародовать) настоящее постановление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3.Отчет МБУК «Солянский КДЦ» об исполнении муниципального задания на оказание муниципальной работы (работ) «Организация деятельности клубных формирований и формирований самодеятельного народного творчества», «Организация мероприятий» МБУК «Солянский КДЦ»» Солянского сельского поселения Черлакского муниципального района за 2020 года разместить на официальном сайте Солянского сельского поселения www.soln.cherl.omskportal.ru в сети Интернет.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Глава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Н.И. Посохи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февраля 2021 года № 10-п</w:t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.</w:t>
      </w:r>
    </w:p>
    <w:p>
      <w:pPr>
        <w:pStyle w:val="Normal"/>
        <w:ind w:firstLine="567"/>
        <w:rPr/>
      </w:pPr>
      <w:r>
        <w:rPr>
          <w:bCs/>
        </w:rPr>
        <w:t>Руководствуясь статьей 264.2. Бюджетного кодекса Российской Федерации, Уставом Солянского сельского поселения, Положением о бюджетном процессе и бюджетном устройстве в Солянском сельском поселении, Положением о публичных слушаниях ПОСТАНОВЛЯЮ:</w:t>
      </w:r>
    </w:p>
    <w:p>
      <w:pPr>
        <w:pStyle w:val="Normal"/>
        <w:rPr>
          <w:bCs/>
        </w:rPr>
      </w:pPr>
      <w:r>
        <w:rPr>
          <w:bCs/>
        </w:rPr>
        <w:t>1. Провести 17 марта 2021 года публичные слушания:</w:t>
      </w:r>
    </w:p>
    <w:p>
      <w:pPr>
        <w:pStyle w:val="Normal"/>
        <w:rPr/>
      </w:pPr>
      <w:r>
        <w:rPr>
          <w:bCs/>
        </w:rPr>
        <w:t>- по проекту отчета об исполнении бюджета Солянского сельского поселения Черлакского муниципального района Омской области за 2020 год.</w:t>
      </w:r>
    </w:p>
    <w:p>
      <w:pPr>
        <w:pStyle w:val="Normal"/>
        <w:rPr>
          <w:bCs/>
        </w:rPr>
      </w:pPr>
      <w:r>
        <w:rPr>
          <w:bCs/>
        </w:rPr>
        <w:t>- по решению Совета Солянского сельского поселения «О проекте решения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567"/>
        <w:rPr>
          <w:bCs/>
        </w:rPr>
      </w:pPr>
      <w:r>
        <w:rPr>
          <w:bCs/>
        </w:rPr>
        <w:t>2.1. Настоящее постановление, проект отчета об исполнении бюджета Солянского сельского поселения за 2020 год, решение Совета Солянского сельского поселения «О проекте решения Солянского сельского поселения «О внесении изменений в Устав Солянского сельского поселения Черлакского муниципального района Омской области»» в срок до 26 февраля 2021 года разместить на официальном сайте Солянского сельского поселения www.soln.cherl.omskportal.ru в сети Интернет и опубликовать в газете «Муниципальный вестник Солянского сельского поселения».</w:t>
      </w:r>
    </w:p>
    <w:p>
      <w:pPr>
        <w:pStyle w:val="Normal"/>
        <w:ind w:firstLine="567"/>
        <w:rPr>
          <w:bCs/>
        </w:rPr>
      </w:pPr>
      <w:r>
        <w:rPr>
          <w:bCs/>
        </w:rPr>
        <w:t>3. Контроль за исполнением возложить на ведущих специалистов Ерошенко В.С., Посохиной А.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Глава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Н.И. Посохин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 (304) от 19 февраля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8-04T17:14:00Z</cp:lastPrinted>
  <dcterms:modified xsi:type="dcterms:W3CDTF">2022-08-04T11:14:00Z</dcterms:modified>
  <cp:revision>20</cp:revision>
  <dc:subject/>
  <dc:title>31 октября 2012 год в 15</dc:title>
</cp:coreProperties>
</file>