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2021 года                                                                               № 2(30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01 февраля 2021 года № 4-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рисвоении адреса объекту недвижимости.</w:t>
      </w:r>
    </w:p>
    <w:p>
      <w:pPr>
        <w:pStyle w:val="Normal"/>
        <w:ind w:firstLine="567"/>
        <w:rPr/>
      </w:pPr>
      <w:r>
        <w:rPr>
          <w:sz w:val="16"/>
          <w:szCs w:val="16"/>
        </w:rPr>
        <w:t>Руководствуясь Федеральным законом от 06.10.2003 № 131-ФЗ «Об общих принципах организации местного самоуправления в Российской Федерации, Уставом Солянского сельского поселения Черлакского муниципального района Омской области ПОСТАНОВЛЯЮ:</w:t>
      </w:r>
    </w:p>
    <w:p>
      <w:pPr>
        <w:pStyle w:val="Normal"/>
        <w:ind w:firstLine="567"/>
        <w:rPr/>
      </w:pPr>
      <w:r>
        <w:rPr>
          <w:sz w:val="16"/>
          <w:szCs w:val="16"/>
        </w:rPr>
        <w:t>1. Земельному участку площадью 863 кв. м. с кадастровым номером 55:31:081102:169 ранее имевшему адрес: \ присвоить адрес: Российская Федерация, Омская область, муниципальный район Черлакский, сельское поселение Солянское, село Соляное, улица Озерная, земельный участок 4/1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2. Заинтересованным организациям и учреждениям внести изменения в учетную документацию.</w:t>
      </w:r>
    </w:p>
    <w:p>
      <w:pPr>
        <w:pStyle w:val="Normal"/>
        <w:ind w:firstLine="567"/>
        <w:rPr/>
      </w:pPr>
      <w:r>
        <w:rPr>
          <w:sz w:val="16"/>
          <w:szCs w:val="16"/>
        </w:rPr>
        <w:t>3. Сведения о присвоении (изменении) адреса объекта недвижимости направить в Федеральную информационную адресную систему (ФИАС) в порядке, установленном законодательством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И. Посохин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08 февраля 2021 года № 5-п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О внесении изменений в постановление администрации Солянского сельского поселения от 19 ноября 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2 годы»</w:t>
      </w:r>
    </w:p>
    <w:p>
      <w:pPr>
        <w:pStyle w:val="Normal"/>
        <w:ind w:firstLine="708"/>
        <w:rPr/>
      </w:pPr>
      <w:r>
        <w:rPr>
          <w:sz w:val="16"/>
          <w:szCs w:val="16"/>
        </w:rPr>
        <w:t>В соответствии с порядком принятия решений о разработке муниципальных программ Солянского сельского поселения Черлакского муниципального района, их формирования и реализации, утвержденного постановлением Администрации Солянского сельского поселения № 96-п от 22.10.2019 года, бюджетом Солянского сельского поселения, утвержденным решением Совета Солянского сельского поселения № 67 от 23.12.2020 года «О бюджете Солянского сельского поселения на 2021 год и плановый период 2022 и 2023 годов» ПОСТАНОВЛЯЮ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. Внести следующие изменения в постановление администрации Солянского сельского поселения от 19.11.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3 годы»:</w:t>
      </w:r>
    </w:p>
    <w:p>
      <w:pPr>
        <w:pStyle w:val="Normal"/>
        <w:rPr/>
      </w:pPr>
      <w:r>
        <w:rPr>
          <w:sz w:val="16"/>
          <w:szCs w:val="16"/>
        </w:rPr>
        <w:t>1.1. В паспорте 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ую строку «Всего – 109434435,37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Восьмую строку «2020 г.- 11821719,02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вятую строку «2021 г.- 10578920,90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сятую строку «2022 г.- 9437533,65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диннадцатую строку «2023 г.- 9173255,63»</w:t>
      </w:r>
    </w:p>
    <w:p>
      <w:pPr>
        <w:pStyle w:val="Normal"/>
        <w:rPr/>
      </w:pPr>
      <w:r>
        <w:rPr>
          <w:sz w:val="16"/>
          <w:szCs w:val="16"/>
        </w:rPr>
        <w:t>1.2.  В разделе 7. Подпрограммы «Развитие экономического потенциала Солянского сельского поселения» в паспорте подпрограммы по строке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ую строку «Всего – 69869095,70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ьмую строку «2020 г.- 7982160,44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вятую строку «2021 г.- 7146371,00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сятую строку «2022 г.- 6592204,63»</w:t>
      </w:r>
    </w:p>
    <w:p>
      <w:pPr>
        <w:pStyle w:val="Normal"/>
        <w:rPr/>
      </w:pPr>
      <w:r>
        <w:rPr>
          <w:sz w:val="16"/>
          <w:szCs w:val="16"/>
        </w:rPr>
        <w:tab/>
        <w:t>Одиннадцатую строку «2023 г.- 6605477,43»</w:t>
      </w:r>
    </w:p>
    <w:p>
      <w:pPr>
        <w:pStyle w:val="Normal"/>
        <w:rPr/>
      </w:pPr>
      <w:r>
        <w:rPr>
          <w:sz w:val="16"/>
          <w:szCs w:val="16"/>
        </w:rPr>
        <w:t>1.3. В разделе 8. Подпрограммы 2 «Развитие социально-культурной сферы Солянского сельского поселения и повышения привлекательности  жизни в сельской местности» в паспорте подпрограммы «Объемы и источники финансирования подпрограммы в целом и по годам ее реализации» заменить цифрами и читать в ново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ую строку «Всего – 37240153,96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ьмую строку «2020 г.- 4485384,58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вятую строку «2021 г.- 7146371,00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Десятую строку «2022 г.- 6592204,63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диннадцатую строку «2023 г.- 6605477,43»</w:t>
      </w:r>
    </w:p>
    <w:p>
      <w:pPr>
        <w:pStyle w:val="Normal"/>
        <w:ind w:firstLine="567"/>
        <w:rPr/>
      </w:pPr>
      <w:r>
        <w:rPr>
          <w:sz w:val="16"/>
          <w:szCs w:val="16"/>
        </w:rPr>
        <w:t>2. Приложение № 1 к муниципальной программе «Устойчивое социально-экономическое развитие Солянского сельского поселения Черлакского муниципального района в Омской области на 2014-2023 годы» чита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в сети «Интернет».</w:t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И. Посохин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16"/>
          <w:szCs w:val="16"/>
        </w:rPr>
        <w:t>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 февраля 2021 года № 6-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рисвоении адреса объекту недвижимости.</w:t>
      </w:r>
    </w:p>
    <w:p>
      <w:pPr>
        <w:pStyle w:val="Normal"/>
        <w:ind w:firstLine="567"/>
        <w:rPr/>
      </w:pPr>
      <w:r>
        <w:rPr>
          <w:sz w:val="16"/>
          <w:szCs w:val="16"/>
        </w:rPr>
        <w:t>Руководствуясь Федеральным законом от 06.10.2003 № 131-ФЗ «Об общих принципах организации местного самоуправления в Российской Федерации, Уставом Солянского сельского поселения Черлакского муниципального района Омской области ПОСТАНОВЛЯЮ:</w:t>
      </w:r>
    </w:p>
    <w:p>
      <w:pPr>
        <w:pStyle w:val="Normal"/>
        <w:ind w:firstLine="567"/>
        <w:rPr/>
      </w:pPr>
      <w:r>
        <w:rPr>
          <w:sz w:val="16"/>
          <w:szCs w:val="16"/>
        </w:rPr>
        <w:t>1. Земельному участку площадью 1049 кв. м. с кадастровым номером 55:31:080201:22 ранее имевшему адрес: \ присвоить адрес: Российская Федерация, Омская область, муниципальный район Черлакский, сельское поселение Солянское, деревня Привольное, улица Центральная, земельный участок 10/2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2. Заинтересованным организациям и учреждениям внести изменения в учетную документацию.</w:t>
      </w:r>
    </w:p>
    <w:p>
      <w:pPr>
        <w:pStyle w:val="Normal"/>
        <w:ind w:firstLine="567"/>
        <w:rPr/>
      </w:pPr>
      <w:r>
        <w:rPr>
          <w:sz w:val="16"/>
          <w:szCs w:val="16"/>
        </w:rPr>
        <w:t>3. Сведения о присвоении (изменении) адреса объекта недвижимости направить в Федеральную информационную адресную систему (ФИАС) в порядке, установленном законодательством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И. Посох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 февраля 2021 года № 7-п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Об  утверждении </w:t>
        <w:tab/>
        <w:t xml:space="preserve">предварительных итогов </w:t>
        <w:tab/>
        <w:t>социально-экономического развития  Солянского  сельского поселения за 2020 года, ожидаемые итоги за 2021 год и одобрении прогноза социально- экономического развития Солянского сельского поселения на 2021 год и на плановый период 2022 и 2023 годов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Рассмотрев внесенную информацию по итогам социально- экономического развития Солянского сельского поселения за 2020 года и прогноз социально-экономического развития Солянского сельского поселения на 2021 год и на плановый период 2022 и 2023 годов, ПОСТАНОВЛЯЮ: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1.Утвердить предварительные итоги социально-экономического развития Солянского сельского поселения Черлакского муниципального района Омской области за 2020 год и ожидаемые итоги социально-экономического развития Солянского сельского поселения Черлакского муниципального района Омской области за 2021 год согласно приложению № 1 к настоящему постановлению. </w:t>
      </w:r>
    </w:p>
    <w:p>
      <w:pPr>
        <w:pStyle w:val="Normal"/>
        <w:ind w:left="10" w:firstLine="557"/>
        <w:rPr>
          <w:sz w:val="16"/>
          <w:szCs w:val="16"/>
        </w:rPr>
      </w:pPr>
      <w:r>
        <w:rPr>
          <w:sz w:val="16"/>
          <w:szCs w:val="16"/>
        </w:rPr>
        <w:t xml:space="preserve">2.Одобрить прогноз социально-экономического развития Солянского сельского поселения Черлакского муниципального района Омской области на 2021 год и на плановый период 2022 и 2023 годов согласно приложению № 2 к настоящему постановлению. </w:t>
      </w:r>
    </w:p>
    <w:p>
      <w:pPr>
        <w:pStyle w:val="Normal"/>
        <w:ind w:left="10" w:firstLine="557"/>
        <w:rPr>
          <w:sz w:val="16"/>
          <w:szCs w:val="16"/>
        </w:rPr>
      </w:pPr>
      <w:r>
        <w:rPr>
          <w:sz w:val="16"/>
          <w:szCs w:val="16"/>
        </w:rPr>
        <w:t xml:space="preserve">3.Опубликовать настоящее Постановление в Муниципальном Вестнике Солянского сельского посел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Солянского сельского поселения </w:t>
        <w:tab/>
        <w:t xml:space="preserve"> </w:t>
        <w:tab/>
        <w:t xml:space="preserve">                   Н.И. Посох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к Постановлению 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Администрации Солянского сельского поселения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от  12 февраля 2021 года № 7-п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редварительные итоги социально-экономического развития Солянского сельского поселения за 2020 и ожидаемые ито</w:t>
      </w:r>
      <w:r>
        <w:rPr/>
        <w:t>ги социально – экономического развитие за 2021-2023 год.</w:t>
      </w:r>
    </w:p>
    <w:tbl>
      <w:tblPr>
        <w:tblW w:w="9819" w:type="dxa"/>
        <w:jc w:val="left"/>
        <w:tblInd w:w="-21" w:type="dxa"/>
        <w:tblLayout w:type="fixed"/>
        <w:tblCellMar>
          <w:top w:w="16" w:type="dxa"/>
          <w:left w:w="0" w:type="dxa"/>
          <w:bottom w:w="0" w:type="dxa"/>
          <w:right w:w="0" w:type="dxa"/>
        </w:tblCellMar>
      </w:tblPr>
      <w:tblGrid>
        <w:gridCol w:w="440"/>
        <w:gridCol w:w="26"/>
        <w:gridCol w:w="4937"/>
        <w:gridCol w:w="567"/>
        <w:gridCol w:w="709"/>
        <w:gridCol w:w="708"/>
        <w:gridCol w:w="851"/>
        <w:gridCol w:w="850"/>
        <w:gridCol w:w="731"/>
      </w:tblGrid>
      <w:tr>
        <w:trPr>
          <w:trHeight w:val="42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измер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 г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 </w:t>
            </w:r>
          </w:p>
        </w:tc>
      </w:tr>
      <w:tr>
        <w:trPr>
          <w:trHeight w:val="554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1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г.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83" w:hRule="atLeast"/>
        </w:trPr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графические показатели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постоянного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353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 </w:t>
            </w:r>
          </w:p>
        </w:tc>
      </w:tr>
      <w:tr>
        <w:trPr>
          <w:trHeight w:val="252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.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>
          <w:trHeight w:val="313" w:hRule="atLeast"/>
        </w:trPr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реальных доходов населения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работаю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 </w:t>
            </w:r>
          </w:p>
        </w:tc>
      </w:tr>
      <w:tr>
        <w:trPr>
          <w:trHeight w:val="267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16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5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0 </w:t>
            </w:r>
          </w:p>
        </w:tc>
      </w:tr>
      <w:tr>
        <w:trPr>
          <w:trHeight w:val="329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месячная зарпл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00 </w:t>
            </w:r>
          </w:p>
        </w:tc>
      </w:tr>
      <w:tr>
        <w:trPr>
          <w:trHeight w:val="391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т среднемесячной. з/пл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253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месячные доходы на душу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7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0 </w:t>
            </w:r>
          </w:p>
        </w:tc>
      </w:tr>
      <w:tr>
        <w:trPr>
          <w:trHeight w:val="182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феры торговли и платных услуг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розничной торгов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3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500 </w:t>
            </w:r>
          </w:p>
        </w:tc>
      </w:tr>
      <w:tr>
        <w:trPr>
          <w:trHeight w:val="146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т оборота розничной торговли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плат. услуг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00 </w:t>
            </w:r>
          </w:p>
        </w:tc>
      </w:tr>
      <w:tr>
        <w:trPr>
          <w:trHeight w:val="234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>
          <w:trHeight w:val="141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т розничной торговли на душу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9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9 </w:t>
            </w:r>
          </w:p>
        </w:tc>
      </w:tr>
      <w:tr>
        <w:trPr>
          <w:trHeight w:val="202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плат. услуг на душу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 </w:t>
            </w:r>
          </w:p>
        </w:tc>
      </w:tr>
      <w:tr>
        <w:trPr>
          <w:trHeight w:val="249" w:hRule="atLeast"/>
        </w:trPr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о-коммунальное хозяйство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общей площади жил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</w:t>
            </w:r>
          </w:p>
        </w:tc>
      </w:tr>
      <w:tr>
        <w:trPr>
          <w:trHeight w:val="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жилого фонда водопрово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</w:tr>
      <w:tr>
        <w:trPr>
          <w:trHeight w:val="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жилого фонда канализа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жилого фонда центральным отопле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жилого фонд газоснабжени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потребности в образов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дошкольными учреждения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 </w:t>
            </w:r>
          </w:p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учеников в  общеобразовательных школ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 </w:t>
            </w:r>
          </w:p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учеников в общеобразовательных школах в % к предыдущему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6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54" w:hRule="atLeast"/>
        </w:trPr>
        <w:tc>
          <w:tcPr>
            <w:tcW w:w="9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Franklin Gothic Book"/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Солянского сельского поселения  </w:t>
        <w:tab/>
        <w:t xml:space="preserve"> </w:t>
        <w:tab/>
        <w:t xml:space="preserve"> </w:t>
        <w:tab/>
        <w:t xml:space="preserve">          Н.И. Посох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eastAsia="Franklin Gothic Book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Администрации Соля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от 12 Февраля 2021 года № 7-п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гноз социально – экономического развития Солянского сельского поселения на 2021 год и на период до 2023 года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Прогноз социально-экономического развития Солянского сельского поселения на 2021-2023 гг. 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. </w:t>
      </w:r>
    </w:p>
    <w:p>
      <w:pPr>
        <w:pStyle w:val="Normal"/>
        <w:rPr/>
      </w:pPr>
      <w:r>
        <w:rPr>
          <w:sz w:val="16"/>
          <w:szCs w:val="16"/>
        </w:rPr>
        <w:t xml:space="preserve">Приоритетными направлениями развития будут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меченные мероприятия будут выполняться с учетом финансовых возможностей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. Бюджетная и налоговая политика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b/>
          <w:sz w:val="16"/>
          <w:szCs w:val="16"/>
        </w:rPr>
        <w:t xml:space="preserve"> </w:t>
      </w:r>
      <w:r>
        <w:rPr>
          <w:sz w:val="16"/>
          <w:szCs w:val="16"/>
        </w:rPr>
        <w:t>Будет направлена на увеличение собственных доходов бюджета поселения, проведение работы по выявлению дополнительных источников доходов бюджета, рост дохода от использования земель сельскохозяйственного назначения, повышение эффективности бюджетных расходов.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Бюджетная политика в поселении определена на 2021-2023 годы.  Для обеспечения финансирования предусмотренных расходов в бюджет поселения в 2021-2023 годах будут зачисляться в полном объеме земельный налог и налог на имущество физических лиц, налог на доходы физических лиц -3%, госпошлина - 100%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ходы бюджета будут ориентированы на решение вопросов местного знач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ходная часть бюджета на 2021-2023 года составлена на основании прогноза доходной части бюджета с соблюдением приоритетных направлений социально – экономической политики Солянского сельского поселения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повышение эффективности использования бюджетных средств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повышение уровня жизни населения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формирование </w:t>
        <w:tab/>
        <w:t xml:space="preserve">и развитие инфраструктуры поддержки мал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принимательства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информационное обеспечение. </w:t>
      </w:r>
    </w:p>
    <w:p>
      <w:pPr>
        <w:pStyle w:val="Normal"/>
        <w:rPr/>
      </w:pPr>
      <w:r>
        <w:rPr>
          <w:sz w:val="16"/>
          <w:szCs w:val="16"/>
        </w:rPr>
        <w:t xml:space="preserve">Расходы бюджета прогнозировались исходя из исполнения бюджета за 2020 год, а также с учетом анализа изменения структуры расходов и отраслевых особенностей. </w:t>
      </w:r>
    </w:p>
    <w:p>
      <w:pPr>
        <w:pStyle w:val="Normal"/>
        <w:rPr/>
      </w:pPr>
      <w:r>
        <w:rPr>
          <w:sz w:val="16"/>
          <w:szCs w:val="16"/>
        </w:rPr>
        <w:t xml:space="preserve"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. Демография и показатели уровня жизни населения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По данным территориального отделения Федеральной службы государственной статистики на 01.01.2021 г. численность постоянного населения составляет 3520 человека. </w:t>
      </w:r>
    </w:p>
    <w:p>
      <w:pPr>
        <w:pStyle w:val="Normal"/>
        <w:rPr/>
      </w:pPr>
      <w:r>
        <w:rPr>
          <w:sz w:val="16"/>
          <w:szCs w:val="16"/>
        </w:rPr>
        <w:t xml:space="preserve">62 % населения относится к экономически активному населению. Однако 37 % трудоспособного населения трудится на предприятиях и учреждениях, расположенных за пределами поселения, близость поселения к городу Омску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, в свою очередь, к тому, что бюджет Солянского поселения недополучает денежные средства, которые формируются за счет получения НДФЛ, занятых в организациях поселения работающих. </w:t>
      </w:r>
    </w:p>
    <w:p>
      <w:pPr>
        <w:pStyle w:val="Normal"/>
        <w:rPr/>
      </w:pPr>
      <w:r>
        <w:rPr>
          <w:sz w:val="16"/>
          <w:szCs w:val="16"/>
        </w:rPr>
        <w:t xml:space="preserve">Доходы населения средние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 прежнему является важнейшим фактором обеспечения повышения жизненного уровня населения. </w:t>
      </w:r>
    </w:p>
    <w:p>
      <w:pPr>
        <w:pStyle w:val="Normal"/>
        <w:rPr/>
      </w:pPr>
      <w:r>
        <w:rPr>
          <w:sz w:val="16"/>
          <w:szCs w:val="16"/>
        </w:rPr>
        <w:t xml:space="preserve">Таким образом, проведенный анализ демографического потенциала Солянского сельского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 </w:t>
      </w:r>
    </w:p>
    <w:p>
      <w:pPr>
        <w:pStyle w:val="Normal"/>
        <w:rPr/>
      </w:pPr>
      <w:r>
        <w:rPr>
          <w:sz w:val="16"/>
          <w:szCs w:val="16"/>
        </w:rPr>
        <w:t xml:space="preserve">Основными направлениями в работе Администрации Солянского сельского поселения на 2020-2023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</w:t>
      </w:r>
      <w:r>
        <w:rPr>
          <w:sz w:val="16"/>
          <w:szCs w:val="16"/>
        </w:rPr>
        <w:t>Главными направлениями деятельности по обеспечению занятости населения поселения являются: привлечение граждан для участия в общественных работах в период активного поиска постоянной работы, информирование населения о положении на рынке труда, наличии учебных мест.</w:t>
      </w:r>
      <w:r>
        <w:rPr>
          <w:b/>
          <w:sz w:val="16"/>
          <w:szCs w:val="16"/>
        </w:rPr>
        <w:t xml:space="preserve">  </w:t>
      </w:r>
    </w:p>
    <w:p>
      <w:pPr>
        <w:pStyle w:val="Normal"/>
        <w:rPr/>
      </w:pPr>
      <w:r>
        <w:rPr>
          <w:sz w:val="16"/>
          <w:szCs w:val="16"/>
        </w:rPr>
        <w:t>Приоритетными задачами в сфере молодежной политик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станут: </w:t>
      </w:r>
    </w:p>
    <w:p>
      <w:pPr>
        <w:pStyle w:val="Normal"/>
        <w:rPr/>
      </w:pPr>
      <w:r>
        <w:rPr>
          <w:sz w:val="16"/>
          <w:szCs w:val="16"/>
        </w:rPr>
        <w:t xml:space="preserve">развитие просветительской работы с молодежью, инновационных образовательных и воспитательных технологий, создание условий для самообразования молодежи; формирование здорового образа жизни, экологической культуры, </w:t>
      </w:r>
    </w:p>
    <w:p>
      <w:pPr>
        <w:pStyle w:val="Normal"/>
        <w:rPr/>
      </w:pPr>
      <w:r>
        <w:rPr>
          <w:sz w:val="16"/>
          <w:szCs w:val="16"/>
        </w:rPr>
        <w:t>повышение уровня культуры безопасности жизнедеятельности молодежи; создание условий для реализации потенциала молодежи в социально-</w:t>
      </w:r>
    </w:p>
    <w:p>
      <w:pPr>
        <w:pStyle w:val="Normal"/>
        <w:rPr/>
      </w:pPr>
      <w:r>
        <w:rPr>
          <w:sz w:val="16"/>
          <w:szCs w:val="16"/>
        </w:rPr>
        <w:t xml:space="preserve">экономической сфере;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. </w:t>
      </w:r>
    </w:p>
    <w:p>
      <w:pPr>
        <w:pStyle w:val="Normal"/>
        <w:jc w:val="center"/>
        <w:rPr/>
      </w:pPr>
      <w:r>
        <w:rPr>
          <w:sz w:val="16"/>
          <w:szCs w:val="16"/>
        </w:rPr>
        <w:t>3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>Инвестиционн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ля повышения инвестиционной привлекательности Солянского сельского поселения, придания устойчивого характера позитивным сдвигам в динамике инвестиций в основной капитал планируется:  </w:t>
      </w:r>
    </w:p>
    <w:p>
      <w:pPr>
        <w:pStyle w:val="Normal"/>
        <w:rPr/>
      </w:pPr>
      <w:r>
        <w:rPr>
          <w:sz w:val="16"/>
          <w:szCs w:val="16"/>
        </w:rPr>
        <w:t xml:space="preserve">- использование конкурентных преимуществ сельского поселения, характеризующих его привлекательность для обеспечения притока внешних ресурсов. </w:t>
      </w:r>
    </w:p>
    <w:p>
      <w:pPr>
        <w:pStyle w:val="Normal"/>
        <w:ind w:left="1204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4.Землепользование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оведение кадастровых работ по выделению земельных участков сельхозназначения (паи); формирование земельных участков под внутрипоселенческими автомобильными дорогами.  Формирование и предоставление земельных участков по программам. 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сельского поселения. 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</w:t>
      </w:r>
      <w:r>
        <w:rPr>
          <w:sz w:val="16"/>
          <w:szCs w:val="16"/>
        </w:rPr>
        <w:t xml:space="preserve">Проводить мониторинг реализации Федерального закона «Об обороте земель сельскохозяйственного назначения»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</w:t>
      </w:r>
      <w:r>
        <w:rPr>
          <w:sz w:val="16"/>
          <w:szCs w:val="16"/>
        </w:rPr>
        <w:t xml:space="preserve">Вовлечение в сельскохозяйственный оборот неиспользуемых земель сельскохозяйственного назначения. </w:t>
      </w:r>
    </w:p>
    <w:p>
      <w:pPr>
        <w:pStyle w:val="Normal"/>
        <w:rPr/>
      </w:pPr>
      <w:r>
        <w:rPr>
          <w:rFonts w:eastAsia="Franklin Gothic Book"/>
          <w:b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5.Агропромышленный комплекс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Также на нашей территории расположены крупные сельскохозяйственные предприятия: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ООО «Соляное»; </w:t>
        <w:softHyphen/>
        <w:t xml:space="preserve"> КФХ «Конев»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КФХ «Чибышева» </w:t>
        <w:softHyphen/>
        <w:t xml:space="preserve"> КФХ «Фоменко В.С.»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ИП Литау В.А.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На 01.01.2021 г. имеются сведения о поголовье скота в хозяйствах поселения: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КРС - 684;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свиньи – 471;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овцы и козы - 888;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лошади – 55;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softHyphen/>
        <w:t xml:space="preserve"> кролики – 324; </w:t>
        <w:softHyphen/>
        <w:t xml:space="preserve"> птица – 5779; </w:t>
        <w:softHyphen/>
        <w:t xml:space="preserve"> пчелосемьи – 126. 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Главным направлением деятельности в целях развития сельского хозяйства – содействие в развитии личного подсобного хозяйства.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поселения, проведение работы по предоставлению земельных участков для сельскохозяйственного производства, осуществление контроля за целевым использованием земель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6.Транспорт и связь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отяженность муниципальных дорог Солянского сельского поселения составляет 29,4 км. Создан дорожный фонд. Ежегодно проводится ремонт внутрипоселенческих дорог, согласно утверждённых план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территории сельского поселения имеются почтовое отделения связи в с. Соляное, которые обслуживают жителей 5 населенных пункта -  это доставка пенсий и корреспонденции, принятие коммунальных платежей от населения и др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ля улучшения качества сотовой связи и дальности охвата на территории поселения построены ретрансляционные вышки «МТС» Теле2 в с. Соляное. Услуги связи оказываются ПАО «Ростелеком» по средствам оптоволокна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7.Показатели торговли, общественного питания и бытового обслужи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На территории Солянского сельского поселения осуществляется розничная торговля продовольственными товарами  через 34 торговых точки.  Обороты розничной торговли увеличиваются как за счет роста цен на продовольственные товары, так и за счет расширения ассортимента товаров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8.Благоустройство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 2021-2023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</w:t>
      </w:r>
      <w:r>
        <w:rPr>
          <w:sz w:val="16"/>
          <w:szCs w:val="16"/>
          <w:u w:val="single"/>
        </w:rPr>
        <w:t>1.Организацию освещения улиц: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систематический контроль за освещением, своевременная замена ламп, установка приборов учета электроэнергии, а также оплата за потребленную электроэнергию. 5 населенных пункта Солянского сельского поселения обеспечены уличным освещением. В прогнозируемом периоде предполагается поддержание действующей электросети в работоспособном состоянии, замена светильников на светодиодные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2.Организацию сбора и вывоза твёрдых бытовых отходов 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крупногабаритных отходов: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заключение договоров на буртовку мусора на свалке; осуществление контроля за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 Планируется дальнейшая организация вывоза твердых бытовых отходов, ликвидация несанкционированных свалок; установка контейнеров для частного сектора;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3.Организацию благоустройства и озеленения территории:</w:t>
      </w:r>
      <w:r>
        <w:rPr>
          <w:sz w:val="16"/>
          <w:szCs w:val="16"/>
        </w:rPr>
        <w:t xml:space="preserve"> благоустройство территории будет осуществляться в соответствии с Правилами благоустройства, ежегодным планом благоустройства территории, с привлечением к работам по благоустройству граждан, организаций всех форм собствен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обрезка старых, больных и аварийных деревье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очистка пожарных водоем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озеленение населенных пунктов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производство работ по санитарной очистке территории поселения; -содержание мест захоронения. </w:t>
      </w:r>
    </w:p>
    <w:p>
      <w:pPr>
        <w:pStyle w:val="Normal"/>
        <w:rPr/>
      </w:pPr>
      <w:r>
        <w:rPr>
          <w:sz w:val="16"/>
          <w:szCs w:val="16"/>
          <w:u w:val="single"/>
        </w:rPr>
        <w:t>1.Создание условий для массового отдыха жителей посёлка и организацию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обустройства мест массового отдыха и будет осуществляться через:</w:t>
      </w:r>
      <w:r>
        <w:rPr>
          <w:sz w:val="16"/>
          <w:szCs w:val="16"/>
        </w:rPr>
        <w:t xml:space="preserve"> мероприятия по благоустройству территории; устройство детских площад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 всех населённых пунктах установлены детские игровые площадки. Планируется установка спортивной площадки. </w:t>
      </w:r>
    </w:p>
    <w:p>
      <w:pPr>
        <w:pStyle w:val="Normal"/>
        <w:ind w:left="915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9.Экологическая безопасность 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 основным источникам загрязнения атмосферы в поселении можно отнести автотранспорт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Одним из направлений работы поселения по сохранности чистоты воздуха будет являться создание зеленых защитных полос вдоль автомобильных дорог, озеленение и благоустройство населенных пунктов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10.Социальная сфера 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На территории поселения имеются и работают все социальные объекты, необходимые для проживания людей и развития территории. Это МБОУ «Солянский детский сад» с. Соляное, 4 фельдшерских пункта, 1 отделение почтовой связи, МБУК «Солянский КДЦ», 3 библиотеки, 1 парикмахерская. </w:t>
      </w:r>
    </w:p>
    <w:p>
      <w:pPr>
        <w:pStyle w:val="Normal"/>
        <w:rPr/>
      </w:pPr>
      <w:r>
        <w:rPr>
          <w:sz w:val="16"/>
          <w:szCs w:val="16"/>
        </w:rPr>
        <w:t xml:space="preserve">С целью повышения эффективности работы по профилактике социального благополучия неблагополучных семей, имеющих детей, организовано взаимодействие с Центром помощи семье и детям, органом опеки и попечительства, Комиссией по делам несовершеннолетних Администрации Черлакского муниципального района, МОУ «Солянская СОШ», МДОУ «Солянский детский сад», амбулатория, фельдшерскими пунктами, размещенными на территории поселения. 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11.Здравоохранение 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Из учреждений здравоохранения в Солянском сельском поселении находятся четыре фельдшерско-акушерских пункта в д. Суворовка, д. Привольное, д. Подлесное. ФАПы обеспечены квалифицированными  кадрами. Медицинским обслуживанием охвачено 100% населения.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12. Культура 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Особое место в жизни нашего поселения занимают учреждения культуры. На сегодняшний день это МБУК «Солянский культурно- досуговый центр» и Солянская сельская библиотека.  </w:t>
      </w:r>
    </w:p>
    <w:p>
      <w:pPr>
        <w:pStyle w:val="Normal"/>
        <w:rPr/>
      </w:pPr>
      <w:r>
        <w:rPr>
          <w:sz w:val="16"/>
          <w:szCs w:val="16"/>
        </w:rPr>
        <w:t xml:space="preserve">Деятельность наших ДК пользуется успехом не только на территории поселения и Черлакского муниципального района. Они принимают активное участие во всех областных конкурсах и фестивалях. Коллективы наших ДК действительно большие профессионалы, кроме того, приятно, что пополняется число участников коллективов людьми старшего возраста. На территории нашего поселения продолжают работу 3 филиала МБУК «Солянский КДЦ», библиотеки. На сегодняшний день они отлично выполняют свои функции и очень тесно работают с домами культуры и школой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</w:t>
      </w:r>
      <w:r>
        <w:rPr>
          <w:sz w:val="16"/>
          <w:szCs w:val="16"/>
        </w:rPr>
        <w:t xml:space="preserve">Главным направлением деятельности в целях развития культуры являются:    Формирование духовно-нравственного и гражданского патриотического самосознания; поддержка народного, художественного и прикладного творчества, формирование и развитие всех социальных и возрастных групп населения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</w:t>
      </w:r>
      <w:r>
        <w:rPr>
          <w:sz w:val="16"/>
          <w:szCs w:val="16"/>
        </w:rPr>
        <w:t xml:space="preserve">Планируется организация и проведение совместно с СДК  традиционных мероприятий: День села, День защиты детей, День Победы, День пожилого человека, День матери, Международный женский день, новогодних и рождественских праздников, рождественского благотворительного марафона.    С целью создания условий для полноценного духовного развития личности, сохранения и развития традиционных видов творчества в поселении планируются: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участие населения в традиционных районных фестивалях и конкурсах народного творчества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В целях патриотического воспитания и пропаганды здорового образа жизни будут организованы тематические выставки, акции, митинги для детей и подростков. Пройдет ряд мероприятий, посвященных Победе в Великой Отечественной войне, дни памяти и скорби, а так же дням отказа от вредных привычек, большое внимание будет уделяться антинаркотической пропаганде. </w:t>
      </w:r>
    </w:p>
    <w:p>
      <w:pPr>
        <w:pStyle w:val="Normal"/>
        <w:ind w:left="1375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13.Физическая культура и спорт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Главным направлением деятельности в сфере физической культуры и спорта являются: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-создание условий для занятий  физической культурой и спортом; - создание условий для активного отдых и ведение здорового образа жизни.   Планируется участие в районной спартакиаде сельских поселений.      Приоритетными направлениями в области развития физической культуры и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, проведение поселенческих спартакиад. </w:t>
      </w:r>
    </w:p>
    <w:p>
      <w:pPr>
        <w:pStyle w:val="Normal"/>
        <w:ind w:left="1375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14.Совершенствование системы местного самоуправления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иоритетными направлениями для совершенствования системы местного самоуправления будут явля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повышение прозрачности </w:t>
        <w:tab/>
        <w:t xml:space="preserve">и открытости деятельности </w:t>
        <w:tab/>
        <w:t xml:space="preserve">органов исполнительной вла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совершенствование системы взаимоотношений органов местного самоуправления с населени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информирование населения о проблемах развития местного самоуправ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совершенствование системы «обратной связи» органов местного самоуправления и насе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16"/>
          <w:szCs w:val="16"/>
        </w:rPr>
        <w:t xml:space="preserve">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 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</w:t>
      </w:r>
      <w:r>
        <w:rPr>
          <w:sz w:val="16"/>
          <w:szCs w:val="16"/>
        </w:rPr>
        <w:t xml:space="preserve">Достижение прогнозных показателей социально-экономического развития должно быть обеспечено согласованными действиями всех звеньев системы управления, что позволит активизировать все факторы, обеспечивающие условия для динамичного роста экономики, устойчивого повышения жизненного уровня граждан. </w:t>
      </w:r>
    </w:p>
    <w:p>
      <w:pPr>
        <w:pStyle w:val="Normal"/>
        <w:ind w:left="2457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</w:t>
      </w:r>
    </w:p>
    <w:p>
      <w:pPr>
        <w:pStyle w:val="Normal"/>
        <w:ind w:left="2457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15.Развитие малого и среднего предпринимательства 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 </w:t>
      </w:r>
    </w:p>
    <w:p>
      <w:pPr>
        <w:pStyle w:val="Normal"/>
        <w:rPr/>
      </w:pPr>
      <w:r>
        <w:rPr>
          <w:sz w:val="16"/>
          <w:szCs w:val="16"/>
        </w:rPr>
        <w:t xml:space="preserve">Развитие потребительского рынка способствует созданию условий для наиболее полного удовлетворения спроса населения на продовольственные и непродовольственные товары, торговые и бытовые услуги, услуги общественного питания в широком ассортименте по доступным населению ценам при установленных государством гарантиях качества и безопасности. Особое внимание уделяется насыщению потребительского рынка товарами народного потребления, в основном продовольственными. В последние годы увеличилось количество предприятий торговли, строятся новые магазины. Вместе с тем, специализированные магазины, принадлежащие торговым сетям, продолжают конкурировать не только друг с другом, но и с мелкорозничной торговлей.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Дальнейшему положительному развитию малого и среднего предпринимательства будут способствовать меры государственной поддержки, предусмотренные федеральным, региональным и местным законодательством. </w:t>
      </w:r>
    </w:p>
    <w:p>
      <w:pPr>
        <w:pStyle w:val="Normal"/>
        <w:ind w:left="2457" w:hanging="0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16.Дорожное хозяйство 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дорог предусмотрено направить  денежные средства, полученные от уплаты акцизов, а также субсидию на осуществление дорожной деятельности, полученную из областного бюджета. Общая протяженность дорог в границах населенных пунктов поселения составляет 28 км. </w:t>
      </w:r>
    </w:p>
    <w:p>
      <w:pPr>
        <w:pStyle w:val="Normal"/>
        <w:rPr/>
      </w:pPr>
      <w:r>
        <w:rPr>
          <w:sz w:val="16"/>
          <w:szCs w:val="16"/>
        </w:rPr>
        <w:t xml:space="preserve">Реализация мероприятий муниципальных целевых программ «Формирование современной городской среды на территории Солянского  сельского поселения на 2018-2024 годы», «Формирование законопослушного поведения участников дорожного движения на территории Солянского сельского поселения на 2019-2022 годы» позволит увеличить уровень комфортности и безопасности людей на улицах и дорогах посел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рамках вышеназванных муниципальных программ планируются следующие мероприятия в отношении  автомобильных дорог общего пользования местного значения:       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1. установка дорожных знаков;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2. обустройство пешеходных переход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 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 xml:space="preserve">Администрации Солянского сельского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еления от 12 февраля 2021 № 7-п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ПРОГНОЗ СОЦИАЛЬНО-ЭКОНОМИЧЕСКОГО РАЗВИТИЯ СОЛЯНСКОГО СЕЛЬСКОГО ПОСЕЛЕНИЯ НА 2020-2022 г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кономическую основу Солянского сельского поселения составляют безвозмездные поступления от других бюджетов бюджетной системы Российской Федерации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ублей </w:t>
      </w:r>
    </w:p>
    <w:tbl>
      <w:tblPr>
        <w:tblW w:w="9640" w:type="dxa"/>
        <w:jc w:val="left"/>
        <w:tblInd w:w="-147" w:type="dxa"/>
        <w:tblLayout w:type="fixed"/>
        <w:tblCellMar>
          <w:top w:w="7" w:type="dxa"/>
          <w:left w:w="29" w:type="dxa"/>
          <w:bottom w:w="0" w:type="dxa"/>
          <w:right w:w="35" w:type="dxa"/>
        </w:tblCellMar>
      </w:tblPr>
      <w:tblGrid>
        <w:gridCol w:w="2669"/>
        <w:gridCol w:w="3285"/>
        <w:gridCol w:w="1134"/>
        <w:gridCol w:w="1276"/>
        <w:gridCol w:w="1276"/>
      </w:tblGrid>
      <w:tr>
        <w:trPr>
          <w:trHeight w:val="2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</w:t>
            </w:r>
          </w:p>
        </w:tc>
      </w:tr>
      <w:tr>
        <w:trPr>
          <w:trHeight w:val="2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ДОХ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3303102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03412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03350,10  </w:t>
            </w:r>
          </w:p>
        </w:tc>
      </w:tr>
      <w:tr>
        <w:trPr>
          <w:trHeight w:val="1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на прибыль,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4 6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 4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870,00  </w:t>
            </w:r>
          </w:p>
        </w:tc>
      </w:tr>
      <w:tr>
        <w:trPr>
          <w:trHeight w:val="37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4 6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 4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 870,00  </w:t>
            </w:r>
          </w:p>
        </w:tc>
      </w:tr>
      <w:tr>
        <w:trPr>
          <w:trHeight w:val="83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1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3 93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370,00  </w:t>
            </w:r>
          </w:p>
        </w:tc>
      </w:tr>
      <w:tr>
        <w:trPr>
          <w:trHeight w:val="39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Налог на доходы физических лиц с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доходов, полученных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физическими лицами в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соответствии состатьей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228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Налогового кодекса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Российской Федерации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5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500,00  </w:t>
            </w:r>
          </w:p>
        </w:tc>
      </w:tr>
      <w:tr>
        <w:trPr>
          <w:trHeight w:val="42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</w:tr>
      <w:tr>
        <w:trPr>
          <w:trHeight w:val="33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123 695,10  </w:t>
            </w:r>
          </w:p>
        </w:tc>
      </w:tr>
      <w:tr>
        <w:trPr>
          <w:trHeight w:val="92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093,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093,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093,79  </w:t>
            </w:r>
          </w:p>
        </w:tc>
      </w:tr>
      <w:tr>
        <w:trPr>
          <w:trHeight w:val="82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 063,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 063,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 063,15  </w:t>
            </w:r>
          </w:p>
        </w:tc>
      </w:tr>
      <w:tr>
        <w:trPr>
          <w:trHeight w:val="949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7 659,9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7 659,9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7 659,91  </w:t>
            </w:r>
          </w:p>
        </w:tc>
      </w:tr>
      <w:tr>
        <w:trPr>
          <w:trHeight w:val="96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82121,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82121,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82121,75 </w:t>
            </w:r>
          </w:p>
        </w:tc>
      </w:tr>
      <w:tr>
        <w:trPr>
          <w:trHeight w:val="24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</w:tr>
      <w:tr>
        <w:trPr>
          <w:trHeight w:val="20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00,00  </w:t>
            </w:r>
          </w:p>
        </w:tc>
      </w:tr>
      <w:tr>
        <w:trPr>
          <w:trHeight w:val="11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225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285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 345 000,00  </w:t>
            </w:r>
          </w:p>
        </w:tc>
      </w:tr>
      <w:tr>
        <w:trPr>
          <w:trHeight w:val="1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000,00  </w:t>
            </w:r>
          </w:p>
        </w:tc>
      </w:tr>
      <w:tr>
        <w:trPr>
          <w:trHeight w:val="23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856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965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965 000,00  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 000,00  </w:t>
            </w:r>
          </w:p>
        </w:tc>
      </w:tr>
      <w:tr>
        <w:trPr>
          <w:trHeight w:val="16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491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 60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 600 000,00  </w:t>
            </w:r>
          </w:p>
        </w:tc>
      </w:tr>
      <w:tr>
        <w:trPr>
          <w:trHeight w:val="21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000,00  </w:t>
            </w:r>
          </w:p>
        </w:tc>
      </w:tr>
      <w:tr>
        <w:trPr>
          <w:trHeight w:val="71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000,00  </w:t>
            </w:r>
          </w:p>
        </w:tc>
      </w:tr>
      <w:tr>
        <w:trPr>
          <w:trHeight w:val="347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000,00  </w:t>
            </w:r>
          </w:p>
        </w:tc>
      </w:tr>
      <w:tr>
        <w:trPr>
          <w:trHeight w:val="123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0,00  </w:t>
            </w:r>
          </w:p>
        </w:tc>
      </w:tr>
      <w:tr>
        <w:trPr>
          <w:trHeight w:val="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4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4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4 000,00  </w:t>
            </w:r>
          </w:p>
        </w:tc>
      </w:tr>
      <w:tr>
        <w:trPr>
          <w:trHeight w:val="12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2" w:type="dxa"/>
            </w:tcMar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 000,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3" w:type="dxa"/>
        <w:jc w:val="left"/>
        <w:tblInd w:w="-176" w:type="dxa"/>
        <w:tblLayout w:type="fixed"/>
        <w:tblCellMar>
          <w:top w:w="7" w:type="dxa"/>
          <w:left w:w="29" w:type="dxa"/>
          <w:bottom w:w="0" w:type="dxa"/>
          <w:right w:w="43" w:type="dxa"/>
        </w:tblCellMar>
      </w:tblPr>
      <w:tblGrid>
        <w:gridCol w:w="2134"/>
        <w:gridCol w:w="3849"/>
        <w:gridCol w:w="1134"/>
        <w:gridCol w:w="1276"/>
        <w:gridCol w:w="1250"/>
      </w:tblGrid>
      <w:tr>
        <w:trPr>
          <w:trHeight w:val="227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18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8387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12185,0 </w:t>
            </w:r>
          </w:p>
        </w:tc>
      </w:tr>
      <w:tr>
        <w:trPr>
          <w:trHeight w:val="332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536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582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69626 </w:t>
            </w:r>
          </w:p>
        </w:tc>
      </w:tr>
      <w:tr>
        <w:trPr>
          <w:trHeight w:val="350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313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</w:tr>
      <w:tr>
        <w:trPr>
          <w:trHeight w:val="403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 </w:t>
            </w:r>
          </w:p>
        </w:tc>
      </w:tr>
      <w:tr>
        <w:trPr>
          <w:trHeight w:val="154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27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089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089,0 </w:t>
            </w:r>
          </w:p>
        </w:tc>
      </w:tr>
      <w:tr>
        <w:trPr>
          <w:trHeight w:val="65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08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089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089,0 </w:t>
            </w:r>
          </w:p>
        </w:tc>
      </w:tr>
      <w:tr>
        <w:trPr>
          <w:trHeight w:val="22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673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сходы, всего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3303102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03412,10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03350,10  </w:t>
            </w:r>
          </w:p>
        </w:tc>
      </w:tr>
      <w:tr>
        <w:trPr>
          <w:trHeight w:val="4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0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0000 </w:t>
            </w:r>
          </w:p>
        </w:tc>
      </w:tr>
      <w:tr>
        <w:trPr>
          <w:trHeight w:val="4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eastAsia="Franklin Gothic Book"/>
                <w:sz w:val="16"/>
                <w:szCs w:val="16"/>
              </w:rPr>
            </w:pPr>
            <w:r>
              <w:rPr>
                <w:rFonts w:eastAsia="Franklin Gothic Book"/>
                <w:sz w:val="16"/>
                <w:szCs w:val="16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рование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6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6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86000 </w:t>
            </w:r>
          </w:p>
        </w:tc>
      </w:tr>
      <w:tr>
        <w:trPr>
          <w:trHeight w:val="261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</w:tr>
      <w:tr>
        <w:trPr>
          <w:trHeight w:val="33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470,00 </w:t>
            </w:r>
          </w:p>
        </w:tc>
      </w:tr>
      <w:tr>
        <w:trPr>
          <w:trHeight w:val="143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0 </w:t>
            </w:r>
          </w:p>
        </w:tc>
      </w:tr>
      <w:tr>
        <w:trPr>
          <w:trHeight w:val="40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3695,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3695,1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3695,10 </w:t>
            </w:r>
          </w:p>
        </w:tc>
      </w:tr>
      <w:tr>
        <w:trPr>
          <w:trHeight w:val="83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о- 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339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424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4185 </w:t>
            </w:r>
          </w:p>
        </w:tc>
      </w:tr>
      <w:tr>
        <w:trPr>
          <w:trHeight w:val="40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</w:tr>
      <w:tr>
        <w:trPr>
          <w:trHeight w:val="178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00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0000 </w:t>
            </w:r>
          </w:p>
        </w:tc>
      </w:tr>
      <w:tr>
        <w:trPr>
          <w:trHeight w:val="269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000 </w:t>
            </w:r>
          </w:p>
        </w:tc>
      </w:tr>
      <w:tr>
        <w:trPr>
          <w:trHeight w:val="40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Дефицит(-), профицит (+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 февраля 2021 года № 8-п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Об утверждении анализа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2020 год.</w:t>
      </w:r>
    </w:p>
    <w:p>
      <w:pPr>
        <w:pStyle w:val="Normal"/>
        <w:ind w:firstLine="708"/>
        <w:rPr/>
      </w:pPr>
      <w:r>
        <w:rPr>
          <w:sz w:val="16"/>
          <w:szCs w:val="16"/>
        </w:rPr>
        <w:t>1.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2020 года (приложение);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2.Опубликовать настоящее постановление в газете «Муниципальный вестник Солянского сельского поселения», разместить на официальном сайте Солян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Солянского сельского поселения                                          Н.И. Посохин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Администрации Солянского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rFonts w:eastAsia="Franklin Gothic Book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от 12 февраля 2021 года № 8-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девять месяцев 2020 года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</w:t>
      </w:r>
      <w:r>
        <w:rPr>
          <w:sz w:val="16"/>
          <w:szCs w:val="16"/>
        </w:rPr>
        <w:t>Анализ состояния, перспектив развития малого и среднего предпринимательства на территории Солянского сельского поселения Черлакского муниципального района Омской области подготовлен на основании статьи 11 Федерального закона  от 24 июля 2007 г. № 209-ФЗ «О развитии малого и среднего предпринимательства  в Российской Федераци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состоянию на 01.10.2020 года на территории Солянского сельского поселения зарегистрировано: 34 субъекта малого и 1субъект среднего предпринимательства, из 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3 крестьянско-фермерских хозяйства</w:t>
      </w:r>
    </w:p>
    <w:p>
      <w:pPr>
        <w:pStyle w:val="Normal"/>
        <w:rPr/>
      </w:pPr>
      <w:r>
        <w:rPr>
          <w:sz w:val="16"/>
          <w:szCs w:val="16"/>
        </w:rPr>
        <w:t>- 5 обществ с ограниченной ответственностью (2-фармоцевтическая деятельность, 2-торгово-закупочная, 1-сельскохозяйственная деятель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27 индивидуальных предпринимателей</w:t>
      </w:r>
    </w:p>
    <w:p>
      <w:pPr>
        <w:pStyle w:val="Normal"/>
        <w:rPr/>
      </w:pPr>
      <w:r>
        <w:rPr>
          <w:sz w:val="16"/>
          <w:szCs w:val="16"/>
        </w:rPr>
        <w:t>Основной вид деятельности крестьянско-фермерских хозяйств и одного ООО на территории Солянского сельского поселения – растениеводство, животноводство, переработка сельскохозяйственной продукции.</w:t>
      </w:r>
    </w:p>
    <w:p>
      <w:pPr>
        <w:pStyle w:val="Normal"/>
        <w:rPr/>
      </w:pPr>
      <w:r>
        <w:rPr>
          <w:sz w:val="16"/>
          <w:szCs w:val="16"/>
        </w:rPr>
        <w:t>Численность населения занятых в этой сфере деятельности составляет 240 человек, объем отгруженной продукции составил 408541 тыс. рублей, средняя заработная плата работников за  2020 год составила  20800 рублей.</w:t>
      </w:r>
    </w:p>
    <w:p>
      <w:pPr>
        <w:pStyle w:val="Normal"/>
        <w:rPr/>
      </w:pPr>
      <w:r>
        <w:rPr>
          <w:sz w:val="16"/>
          <w:szCs w:val="16"/>
        </w:rPr>
        <w:t>Основной вид деятельности ИП розничная торговля, на территории поселения расположено 32 магазин, из них 20 минимаркеты, 3 аптеки, 1аптечный пункт, 4 павильона, 5 прочие. Так же на территории Солянского сельского поселения работает 4 объекта бытового обслуживания: 2 парикмахерских, 1 шинамонтаж и мойка транспортных средств, 1 кафе. В этой сфере занято 73 человека. Товарооборот составляет 50311 тыс. рублей. Средняя заработная плата за 2020 год составила 12300 рублей.</w:t>
      </w:r>
    </w:p>
    <w:p>
      <w:pPr>
        <w:pStyle w:val="Normal"/>
        <w:rPr/>
      </w:pPr>
      <w:r>
        <w:rPr>
          <w:sz w:val="16"/>
          <w:szCs w:val="16"/>
        </w:rPr>
        <w:t>Кроме того 3 ИП оказывают услуги по перевозке грузов. Так же осуществляет деятельность минипекарня обеспечивающая население хлебобулочными изделиями.</w:t>
      </w:r>
    </w:p>
    <w:p>
      <w:pPr>
        <w:pStyle w:val="Normal"/>
        <w:rPr/>
      </w:pPr>
      <w:r>
        <w:rPr>
          <w:sz w:val="16"/>
          <w:szCs w:val="16"/>
        </w:rPr>
        <w:t>На территории Солянского сельского поселения осуществляют деятельность ИП незарегистрированные на территории поселения в количестве 1 единицы.</w:t>
      </w:r>
    </w:p>
    <w:p>
      <w:pPr>
        <w:pStyle w:val="Normal"/>
        <w:rPr/>
      </w:pPr>
      <w:r>
        <w:rPr>
          <w:sz w:val="16"/>
          <w:szCs w:val="16"/>
        </w:rPr>
        <w:t>Развитие инфраструктуры поддержки субъектов малого и среднего предпринимательства.  В настоящее время в Солянском сельском поселении организаций, входящих в инфраструктуру поддержки субъектов малого и среднего предпринимательства, оказывающих услуги субъектам малого и среднего предпринимательства не зарегистрирова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проблемы, перспективы развития малого и среднего предпринимательства, предложения по развитию малого и среднего предпринимательства на территории Солянского сельского поселения.</w:t>
      </w:r>
    </w:p>
    <w:p>
      <w:pPr>
        <w:pStyle w:val="Normal"/>
        <w:rPr/>
      </w:pPr>
      <w:r>
        <w:rPr>
          <w:rFonts w:eastAsia="Franklin Gothic Book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На развитие предпринимательства на территории Солянского сельского поселения существенное влияние оказывает экономическая ситуация в стране и связанные с ней проблемы. </w:t>
      </w:r>
    </w:p>
    <w:p>
      <w:pPr>
        <w:pStyle w:val="Normal"/>
        <w:rPr/>
      </w:pPr>
      <w:r>
        <w:rPr>
          <w:sz w:val="16"/>
          <w:szCs w:val="16"/>
        </w:rPr>
        <w:t>Перспективы: развитие на территории Солянского сельского поселения социального предпринимательства – деятельность субъектов малого и среднего предпринимательства, направленное на улучшение жизни людей, решение социальных проблем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беспечение занятости инвалидов, матерей, имеющих детей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едоставление услуг в следующих сферах деятельн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действие вовлечению в социально-активную деятельность незащищенных групп населени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беспечение культурно-просветительской деятельностью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едоставление образовательных услуг группам граждан, имеющим ограниченный доступ к образовательным услуга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циальное обслуживание населения, услуги физической культуры и массового спорта, проведение занятий в кружках, секциях, студиях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действие профессиональной ориентации и трудоустройству, включая содействие самозанят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 (303) от 15 февраля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05-20T02:48:00Z</dcterms:modified>
  <cp:revision>21</cp:revision>
  <dc:subject/>
  <dc:title>31 октября 2012 год в 15</dc:title>
</cp:coreProperties>
</file>