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сентября 2021 года                                                                    № 41 (342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ОМЕНДАЦИИ ПУБЛИЧНЫХ СЛУШАНИ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. Соляное                                          15 сентября 2021 года  15.00 час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5 сентября 2021 года состоялись публичные слушания по проекту решения Совета Солянского сельского поселения «О внесении изменений и дополнений в Устав Солянского сельского поселения Черлакского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процессе обсуждения замечаний, изменений, дополнений в проект решения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 не поступило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смотрев на публичных слушаниях проект решения Совета Солянского сельского поселения «О внесении изменений и дополнений в Устав Солянского сельского поселения Черлакского муниципального района Омской области», участники публичных слушаний РЕКОМЕНДУЮТ: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Совету Солянского сельского поселения утвердить решение Совета Солянского сельского поселения «О внесении изменений и дополнений в Устав Солянского сельского поселения Черлакского муниципального района Омской области» в предложенной редакц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публичных слушаний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Солянского сельского поселения                                                  Н.И. Посохи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36 (337) от 26 августа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0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Style19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14-10-15T08:13:00Z</cp:lastPrinted>
  <dcterms:modified xsi:type="dcterms:W3CDTF">2022-10-18T11:35:00Z</dcterms:modified>
  <cp:revision>94</cp:revision>
  <dc:subject/>
  <dc:title>31 октября 2012 год в 15</dc:title>
</cp:coreProperties>
</file>